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rFonts w:eastAsia="Arial" w:cs="Arial" w:ascii="Arial" w:hAnsi="Arial"/>
          <w:sz w:val="24"/>
          <w:szCs w:val="24"/>
        </w:rPr>
        <w:t xml:space="preserve">    IMPALA Digest 5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V.I.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Caprice SS part n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tach wi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tach wi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Firewall access h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GM VI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7) Creating a Caprice 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haxton@kscdm6.ks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8) RE: GM V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1 Aug 1995 20:38:4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V.I.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1233730_80164182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19 11:20:23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am also trying to figure out the first 8 characters for the V.I.N.'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93,94 and 95 Impala SS's. We track all the vehicles registered in Tx.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figure out what P.D.s have purchased the police packages. Might b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y to buy them w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recycl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try to answer tha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it 1   location    1 is us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it 2   manuf       G is G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it 3   div            1 is Chevro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it 4                   "B" is Caprice/Hearse/Limo l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it 5  carline/ser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it 6  body ty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mmary of digits 1-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1-93   1G1BL5  Ca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1G1BN5  Caprice with Z09 ordering op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1G1BL8  Caprice Class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4       1G1BL5  Caprice/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1G1BL8  Caprice Classic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-6     1G1BL5  Caprice/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1G1BL8  Caprice Classic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it 7  restraint system ty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it 8  engine code     "P" is the 5.7 V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it 9  check digit (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it 10 model y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it 11  plant co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its 12-17   production sequence nu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looking at the info it would be tough to determine the SS's from 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kg Caprices.  They share the same body code and engine designator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n-police pkg straight Caprices wouldn't have the 5.7 V8 code if they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4.3 eng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bad from memory eh? 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1 Aug 1995 20:52:2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aprice SS part n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1233833_80165020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ripts are available in "Caprice SS" for expor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ere can I get a set?  Do you have the GM part numbe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 SS script in black  1026703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</w:rPr>
        <w:t>Grey Green     1026703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</w:rPr>
        <w:t>Dark Cherry     1026703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 SS, dash script above radio       1026823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stuff if your intereste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4-6 Impala SS rear spoile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t #  12524697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ts (2) 1233797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C" post deer emblem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H 10253594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H 102535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SSTrunk emblem ki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ck 1252307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y green  125242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rk cherry  1252420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ala SS Grill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ck  1026961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G     102696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C      1026961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may also need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eet metal screws 1560504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uds  10220717 and nuts 225160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the parts diagram showed the 94-6 black grill as using the studs and oth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ing the screws? - microfiche headach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6 exhaust manifold stainless gaskets (New in 96)  1255246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ytona Be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For info on receiving the Impala SS newsletter email Impalaclub@aol.co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Leave name, mailing address and car inform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1 Aug 1995 21:33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ach wi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1233757_80164543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21 11:19:34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But it now means I have to pull off insulation from bot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ides, drill a hole, put in a grommet, poke holes in the insulation, glu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insulation back in place, then run the wire.  This is MUCH mo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rouble than I had anticipat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know if there is a tach wire but I found a nice place to run my alar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ren wire.  From memory, looking from inside the forward passenger flo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nter up on the firewall. There is a large electrical block connector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es through the firewall.  Kind of behind the evaporator area.  In the lw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ft corner of the connector there is a couple of blank squares that do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fere with insulation on either side of the firewall. Drill throug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stic and run your wire through.  I think its a double panel, but 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stic and easy to work with.  Plus the plastic shouldn't cut your wi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2 Aug 1995 06:13:5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ach wi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1520d00ac5f86b4be8c@[204.117.145.151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LEASE tell me there is already a tach wire in the car.  The firewall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aled up tight.  I was very impressed at how tight, GM sh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mmended.  But it now means I have to pull off insulation from bo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ides, drill a hole, put in a grommet, poke holes in the insulation, gl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insulation back in place, then run the wire.  This is MUCH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rouble than I had anticipated.  I can just imagine the butchery going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t speed shops installing tachs and poking holes without looking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at's under the fibergla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's actually a very simple solution. In the engine compartment beh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eft fender, there is a pre-installed rubber plug with nothing go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it. It's pretty low on the firewall, but can be found. Just po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out, push an awl through it, then the wire and replace the plug.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get to it from the driver's underdash area as well. You'll need to pu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rpeting aside. I think it's near the parking brake foot ped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idea on the dimmer wire. My Cyberdyne tach simply had a wire that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 to a wire that's hot only when the lights are on. It dims the t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 single low setting when the lights come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pe this help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.S. I need to give Scott Mueller credit for this one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2 Aug 1995 05:40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irewall access h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2124056_73145.1566_FHD51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LEASE tell me there is already a tach wire in the car.  The firewall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aled up tight.  I was very impressed at how tight, GM should be commend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it now means I have to pull off insulation from both sides, drill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le, put in a grommet, poke holes in the insulation, glue the insul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ck in place, then run the wi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! Do not drill any holes, as there is a very large plugged hole already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irewall that is perfect for running any wires. If you look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r's side, way down behind the wheelwell, you will find an oval shap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le filled with a soft rubber plug. I pulled out the plug, punched a h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it with an awl, and ran wires right through the center. The plug acts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large grommet and the soft rubber seals where the wires go through as we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protects them from any metal edges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fter the tach wire, does anyone know what color the instrument ligh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dimmer) wire 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this question it appears to me that you don't have the service manual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really should have this book as it will answer all of your question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some. It is the best single $90 you will spend on the car, and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ve you far more than that amount later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2 Aug 1995 05:41:3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GM VI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2124130_73145.1566_FHD51-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am also trying to figure out the first 8 characters for the V.I.N.'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3,94 and 95 Impala SS's. We track all the vehicles registered in Tx.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figure out what P.D.s have purchased the police packages. Might b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y to buy them when they recycl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 good deal of information on the VINs. Be careful since som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blished GM info is wrong, for example if any of you have the 19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GMP/94B-1) Service Manual for the Caprice/Impala/Roadmaster you sh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ware that the VIN decoding information is incorrect! Both the Year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line/Series digits are decoded incorrectly. The '95 Service Manual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incorrect with respect to the Carline/Series inform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 are the true facts. The GM VIN system for '87 and up passen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 (earlier VINs differed slightly) works as follow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VIN Position      Descrip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osition 1        Country of Origi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1 = U.S.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2 = Can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3 = Mexic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4 = U.S.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J = Jap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K = Kor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osition 2        Company built b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G = General Motors/Suzuk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8 = Isuz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Y = NUMM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L = Daewo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C = CAMI/GM of Can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osition 3        Make or divisio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1 = Chevro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2 = Pontia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3 = Oldsmob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4 = Bui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5 = Pontiac incomplete vehicle (PA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6 = Cadilla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7 = GM of Can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8 = Satur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A = Chevy B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 = Chevy incomplete veh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C = Chevy Tru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D = GMC incomplete vehicle (PA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E = Cadillac incomplete veh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H = Oldsmobile Multi-Purpose Vehicle (MPV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J = GMC B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K = GMC Multi-Purpose Vehicle (MPV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L = Buick incomplete veh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M = Pontiac Multi-Purpose Vehicle (MPV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N = Chevy Multi-Purpose Vehicle (MPV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T = GMC Tru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Y = Pontiac Multi-Purpose Vehicle (MPV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ositions 4-5     Carline/Series: ('91+ B-car on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1991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L = Caprice Sedan/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N = Caprice Classic/Caprice Classic LTZ 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R = Roadmaster Estate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P = Custom Cruiser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B = Coachbuilder (Limo/Hearse)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1992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L = Caprice Sedan/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N = Caprice Classic/Caprice LTZ 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N = Roadmaster 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T = Roadmaster Limited 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R = Roadmaster Estate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P = Custom Cruiser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B = Coachbuilder (Limo/Hearse)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1993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L = Caprice Classic Sedan/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N = Caprice Classic LS/Caprice Classic LTZ 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N = Roadmaster 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T = Roadmaster Limited 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R = Roadmaster Estate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B = Coachbuilder (Limo/Hearse)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1994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L = Caprice Classic Sedan/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N = Caprice Classic LS/Impala SS 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N = Roadmaster 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T = Roadmaster Limited 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R = Roadmaster Estate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B = Coachbuilder (Limo/Hearse)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1995-199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L = Caprice Classic Sedan/Wagon, Impala SS 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N = Roadmaster 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T = Roadmaster Limited 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R = Roadmaster Estate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B = Coachbuilder (Limo/Hearse)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osition 6        Body styl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1 = 2-door coupe/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2 = 2-door hatchback/lift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3 = 2-door converti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4 = 2-door station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5 = 4-door 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6 = 4-door hatchback/lift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7 = 4-door lift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8 = 4-door station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osition 7        Restraint cod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1 = Active (manual) bel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2 = Active (manual) belts w/driver &amp; passenger air ba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3 = Active (manual) belts w/driver air ba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W = L99 4.3L - 200 HP @ 5200, 245 lb-ft @ 2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7 = L05 5.7L - 205 HP @ 4400, 300 lb-ft @ 2800 (9C1 Polic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7 = L05 5.7L - 180 HP @ 4200, 300 lb-ft @ 28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E = L03 5.0L - 170 HP @ 4000, 255 lb-ft @ 2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osition 9        Check digi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osition 10       Model yea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A = 198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 = 198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C = 198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D = 198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E = 198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F = 198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G = 198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H = 198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J = 198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K = 198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L = 19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M = 199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N = 19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P = 199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R = 19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S =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T = 19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osition 11       Plan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A = Lakewood, G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 = Lansing (Reatta), M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 = Baltimore (Truck &amp; Bus), M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B = Pupyong, KOR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C = Lansing, M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D = Doraville, G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E = Linden, NJ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E = Pontiac (Truck &amp; Bus), M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F = Fairfax II, 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F = Flint (Truck &amp; Bus), M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G = Framingham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H = Flint, M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J = Janesville (Truck &amp; Bus), W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J = Janesville, W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K = Leeds, M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K = Kosai, JAP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L = Van Nuys ('82-'92 F-car), 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M = Lansing, M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N = Norwood ('82-'87 F-car), O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R = Arlington (B-car), T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S = St. Louis (Truck &amp; Bus), M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S = Ramos Arizpe, MEXIC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T = Tarrytown (Truck &amp; Bus), 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U = Hamtramck, M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V = Pontiac (Truck &amp; Bus), M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W = Willow Run (B-car), M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W = Iwata, JAP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X = Fairfax, 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Y = Wilmington, 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Z = Fremont, 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Z = Spring Hill (Saturn), T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Z = Fort Wayne (Truck &amp; Bus),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0 = Pontiac (Truck &amp; Bus), M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1 = Wentzville, M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1 = Oshowa 2, ONTA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2 = Moraine (Truck &amp; Bus), O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2 = Ste. Therese ('93-'96+ F-car), QUEBE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3 = Detroit (Truck &amp; Bus), M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3 = Kawasaki, JAP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3 = St. Eustache, QUEBE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4 = Orion, M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4 = Scarborough, ONTA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5 = Bowling Green ('84-'96+ Corvette), K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5 = London, ONTA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6 = Oklahoma City, 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6 = Ingersoll, ONTA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7 = Lordstown, O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7 = Lordstown (Truck &amp; Bus), O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7 = Fujisawa, JAP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8 = Shreveport (Truck &amp; Bus), 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9 = Detroit, M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9 = Tillsonburg, ONTA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9 = Oshawa 1, ONTA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ositions 12-17   Sequence nu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100001 = 1st veh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200001 = 100001st vehicle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included information on all of the codes I know that are used in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 passenger car VIN, except the Engine (8th digit) and Carline/Series (4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5th digits). For these, I have included only that information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tains to the '91 and up B-cars (Caprice/Roadmaster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e that the '94 B-car service manual is incorrect in the year design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well as the Carline/Series, while the '95 manual is incorrect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line/Series area only. Note that the year digit starts out with 198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qual to "A", however I, O, or Q were skipped because they could be confu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other digi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e that from '91 through '94 the "premium" Caprice model designation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ways "BN", while the base car was always designated "BL". My '94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ries the "BN" (premium carline) designation, which is the same as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 LS and the Buick Roadmaster. For '95 and up Chevy condensed all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price offerings (including the Impala SS) into the base Ca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ation "BL"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2 Aug 1995 06:46:2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haxton@kscdm6.ks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Creating a Caprice 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21346.AA28325@kscdm6.ks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various reasons I won't get into here, I will be building a Caprice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 of a '96 Grey-Green Capric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art numbers for the emblems, etc. were very helpfull.  I have a cou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other question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.  Will the Impala SS grill swap directly for the Caprice grill?  Or 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ifications nessisar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What about the thin "chrome" pieces that run along the Caprice body lin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long the lower sides, accross the bumper, etc)  Are Impala replacemen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abl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.  Can an instrument panel with gages be installed on a Caprice?  Is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ing harness the sam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rritt Island, F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2 Aug 1995 05:33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GM V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822123443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ue, 22 Aug 95 09:42:32 EDT  Scott Mueller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osition 7        Restraint cod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1 = Active (manual) bel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2 = Active (manual) belts w/driver &amp; passenger air ba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3 = Active (manual) belts w/driver air ba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W = L99 4.3L - 200 HP @ 5200, 245 lb-ft @ 2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7 = L05 5.7L - 205 HP @ 4400, 300 lb-ft @ 2800 (9C1 Polic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7 = L05 5.7L - 180 HP @ 4200, 300 lb-ft @ 28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E = L03 5.0L - 170 HP @ 4000, 255 lb-ft @ 2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osition 9        Check digi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hinks position 8, the engine code, is missi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5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5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Police Car Owners of Ameri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Police Car Owners of Ameri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Roy A. Bond" &lt;BOND_ROY_A@lilly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Police Car Owners of Ameri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Floor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Blue tac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MAIL arch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Blue tac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Impala col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Blue tac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96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tach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tach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Emission brack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S_MWR@hal.lamar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Blue gau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LT4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imod@nwscb.att.com (Tim Modesit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3 Aug 1995 11:26:3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Police Car Owners of Ameri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31721.AA12625@netmail2.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OLICE CAR OWNERS OF AMERI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ost Office Box 48002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Kansas City, Missouri 64148-002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gt. James Post (816)941-735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s anyone else tried this number?  I tried and it just rang and rang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lso called dir assistance in KC and asked for a number for Ja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st and got the standard 'non-published' number recording, so I thin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this is the right person (if I was a cop in a large city, I w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my number unlisted as well !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info would be apprecia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3 Aug 1995 10:46:1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Roy A. Bond" &lt;BOND_ROY_A@lilly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Police Car Owners of Ameri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7119461223081995/A09030/CORP02/1198BB2E1200*@MH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POLICE CAR OWNERS OF AMERI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Post Office Box 48002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Kansas City, Missouri 64148-002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Sgt. James Post (816)941-735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as anyone else tried this number?  I tried and it just rang and rang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also called dir assistance in KC and asked for a number for Ja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Post and got the standard 'non-published' number recording, so I thin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at this is the right person (if I was a cop in a large city, I w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ve my number unlisted as well !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y info would be apprecia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might try the followi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ice Car Owners of Ameri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/o Sgt. James P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ute 6, Box 1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reka Springs, AR   7263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501) 253-494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found this in rec.autos.antiques this morn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3 Aug 1995 13:27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Police Car Owners of Ameri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31924.AA27924@netmail2.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ou might try the followi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olice Car Owners of Ameri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/o Sgt. James P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oute 6, Box 1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ureka Springs, AR   7263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(501) 253-494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found this in rec.autos.antiques this morn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nks!  This phone number goes directly to Sgt. Post.  Although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unded like I got through directly to his desk (at the police dept)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was very receptive to my request for information about his group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 will be sending me an information packed tod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3 Aug 1995 12:50:4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loor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31550.ZM11113@morga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t me know what you find out re the ACC blk carpet mats. I'm interest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v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3 Aug 1995 13:48:2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lue tac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3164826_81589863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calling Cyberdyne today, they still make the blue vacuum fluoresc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uges and the tach is available.  Its a rear mount unit made for an alumin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sh panel.  Unfortunately, it is 3.5 inch diameter and would be tough to f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low the factory dash in the plastic panel.  There only other mini tach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urrent red led mod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kota Digital only offer the complete set as a unit as mentioned bef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ales rep. at Cyberdyne told me that blue leds are very expensiv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probably cost a couple of hundred dollars for a gauge.  Blue 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chnology is a few years down the road for price reduction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than the red led, I am thinking about a 2 1/16" mini analog tach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ash and backlighting it in blue as an alternat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3 Aug 1995 13:44:0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AIL arch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23134146.6653A-100000@crl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digests from 1 to 49 are available via ftp i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://ftp.crl.com/ftp/users/im/impala/mailarch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crl.com/~impala/impala.html 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@crl.com %%%%%%%%%%%%%%%%%%%%%%%%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%%%%%%%%%%%%% The Impala SS Information HEADQUARTER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%%%%%%%%%%%%%%%%%%%%%%%%%%%%%%%%%%%%%%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Is that a Lexus or something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3 Aug 1995 15:09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lue tac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B60AE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utoMeter tach I installed isn't obnoxious.  It looks somewhat lik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other analog gauges and does fit on the steering column blocking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gh beam indicator and the top half of the fuel gauge.  I have fou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e 2-1/16" units are too small to s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Wednesday, August 23, 1995 1:51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Blue tac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calling Cyberdyne today, they still make the blue vacuum fluoresc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uges and the tach is available.  Its a rear mount unit made for 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umin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sh panel.  Unfortunately, it is 3.5 inch diameter and would be tough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low the factory dash in the plastic panel.  There only other mini tac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urrent red led mod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kota Digital only offer the complete set as a unit as mentioned bef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ales rep. at Cyberdyne told me that blue leds are very expensiv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probably cost a couple of hundred dollars for a gauge.  Blue 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chnology is a few years down the road for price reduc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ther than the red led, I am thinking about a 2 1/16" mini analog tac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ash and backlighting it in blue as an alternat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3 Aug 1995 14:31:3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col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3213136_73145.1566_FHD101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ic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green-grey color has been dropped for '96.  If that wasn't the cas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d have an order for an Impala right now. Please, tell me I'm wrong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lor. It is not on the order she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y you will be glad I asked about this! Dark Green-Grey Metallic is ind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able for '96, and whoever told you otherwise was wrong. If you wan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 story call the Chevrolet Customer Assistance Hotline (CAC)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00-222-1020 and forget whatever your dealer has told yo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ason the green-grey is not on the order sheet is that originally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to be deleted and replaced with Granite Metallic for '96. Chevy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s matching the emblems, grille and other unique Impala parts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anite color, so they decided to delete it and continue production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n-grey through '96. That is why I thought your request was so strang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you can indeed get that color in an Impala. Now if you wanted wh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I did, then that is another story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y reason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re was one at my local dealer.  He wanted too much $$$ (over list).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gone also.  He sold one for $28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an get a green-grey '96 for almost $2K under sticker. See below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can get a Caprice LT1, handling suspension, leather seats, coo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towing) package, etc  for $20K.  That is a lot less than my dealer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ider an Impala f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way. Dealer invoice on a loaded LT1/B4U car with every other option (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as equal as possible to the SS) would be around $23K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incidentally is about the same as an SS. There is no way a dealer is go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 that figure for you, especially not yours from the way they soun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ither that or you are getting a stripper dem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re are two dealers in my area:  bad and wor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don't have to deal with either of them. Call Tarry Shebasta or Jennif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ACS (800-223-4882), they can order an Impala for you at a few hund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llars over invoice, which is almost $2K under sticker. Tell them I s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. Not only can he order it for you, but since it will be a stand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rolet order, he can have it factory shipped to your own local deal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 you can pick it up as if you bought it there! Make sure the idi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sman who has been feeding you BS gets to watch as you pick the car 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them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gain, If I'm wrong about the color, please, let me know.  It is not to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 y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. In fact I even found out that there is a BRAND NEW '96 IMPALA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N-GREY exterior and every available option (CD, Heat reflec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dshield, and Engine Block heater) that has ALREADY been delivered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y dealer in Sanford FL (407-321-7800). Call them, it may be so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ready, but it was there! In fact there are several '96s in all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ors already delivered in the Chicago area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.S.  I think the Impala would be faster with smaller wheels and ti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heavy (wheel inertia is a big deal) and have a lot of dra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not that heavy, in fact they may be lighter than the steel whe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Caprice. I do agree that the 9C1 would be faster than an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 it is lighter (no insulation, less options, etc.) but has all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hardware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3 Aug 1995 16:25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lue tac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Aug23.172212.1049.96258@rinet.hunto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you have an address/phone number for AutoMet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bailey@hunton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bbatty@ix.netcom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07905;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lue tac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nesday, August 23, 1995 5:23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utoMeter tach I installed isn't obnoxious.  It looks somewhat 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ther analog gauges and does fit on the steering column block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 beam indicator and the top half of the fuel gauge.  I have f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e 2-1/16" units are too small to s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Wednesday, August 23, 1995 1:51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Blue tac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calling Cyberdyne today, they still make the blue vacuum fluoresc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uges and the tach is available.  Its a rear mount unit made for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umin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sh panel.  Unfortunately, it is 3.5 inch diameter and would be tough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low the factory dash in the plastic panel.  There only other mini t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urrent red led mod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kota Digital only offer the complete set as a unit as mentioned bef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ales rep. at Cyberdyne told me that blue leds are very expensiv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probably cost a couple of hundred dollars for a gauge.  Blue 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chnology is a few years down the road for price reduc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than the red led, I am thinking about a 2 1/16" mini analog t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ash and backlighting it in blue as an alternat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3 Aug 1995 15:10:2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96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8231836.D1433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fol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finally made up my mind, took the plunge and decided to get the 1996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ala SS. My dealer found me one that is actually being built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ek! It should hopefully be here in a week or tw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issue. This car has the optional solar ray glass. From w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understand, this glass interferes with the operation of a rad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tector. Is there any way around this problem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m REALLY excited about the impending arrival of my new Impala S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is black in color with all the usual goodies on it. I am plann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do MANY of Scott Mueller's mods. on the car very so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you guys on the list have been a great source of information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in helping me make my purchase decision. Many thanks to all of yo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3 Aug 1995 19:10:3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ach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3221029_81861824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22 13:33:27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cyberdyne tachs in my Jeg's catalog have red led's.  They also mad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ries a couple of years ago that were blue and match the Impala speed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Jeg's rep says they are not avail anymor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ue? Unless I'm more colorblind than I thought, my spee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green. When did this change take plac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3 Aug 1995 20:04:2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ach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23200411.2977B-100000@crl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ne is blue/gre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Wed, 23 Aug 1995 RCheek10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 a message dated 95-08-22 13:33:27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he cyberdyne tachs in my Jeg's catalog have red led's.  They also mad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eries a couple of years ago that were blue and match the Impala speed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Jeg's rep says they are not avail anymor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lue? Unless I'm more colorblind than I thought, my spee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s green. When did this change take plac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3 Aug 1995 21:32:2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S_MWR@hal.lamar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Emission brack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3233226.608a@HAL.LAMAR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oday I installed the accelerator linkage cover and bracket with no problem, but it appears that the bolt I received for the emission bracket is too large.  Is it just a VERY tight fit or what?  I ordered part number 11516061 BOLT.  Thank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3 Aug 1995 23:00:2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lue gau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4060023_73145.1566_FHD42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the updates on the Cyberdyne and Dakota stuf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am thinking about a 2 1/16" mini analog tach for the dash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cklighting it in blue as an alternat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oblem is one of depth. I purchased several 2-1/16th diameter tach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 single one of them was way too deep to mount easily. You might be 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get away with it, but you will have to do a lot of cutting to m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earance behind the tach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3 Aug 1995 08:50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imod@nwscb.att.com (Tim Modesit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LT4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40934.AA08403@ig1.att.at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ck out the October issue of Chevy High Performance, it has a preview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96 Z28 SS and Corvette Grand Sport. Also some photos of the LT4 and mi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chnical information on the new mill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ce photo of the Ram Air on the z28 SS. Looks nicer than the Firehawk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unted onb the top of the engine, instead of up front. Scoop look better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iddle of the ho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nt 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a bonus, on page 137, Arizona speed and Marine has a photo of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ers and cold air system in an a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 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 Dark Cher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5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5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1) Thanks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haxton@kscdm6.ks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in the 14's almost sto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Blue tac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4) Re: Caprice SS Reas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harlie3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'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LT4, Ram Air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in the 14's almost sto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in the 14's almost sto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LT4, Ram Air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Re: LT4, Ram Air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AC Rapid 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Performance Shi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4 Aug 1995 04:00:2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haxton@kscdm6.ks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Thanks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41100.AA28378@kscdm6.ks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oy you will be glad I asked about this! Dark Green-Grey Metallic is ind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vailable for '96, and whoever told you otherwise was wro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y am I glad you asked.  The first time I asked I got three people on the li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firm that green-grey was not available.  Then I got two dealers to confi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.  I don't give up easi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ou don't have to deal with either of them. Call Tarry Shebasta or Jennif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t ACS (800-223-4882), they can order an Impala for you at a few hund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llars over invo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nds great, but who is AC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ake sure the idiot salesman who has been feeding you BS gets to watch as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ick the car up from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od idea.  Maybe seeing one roll of the truck would convince him that green-grey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vailabl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inite thanks for the info.  You just made my d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rritt Island, F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4 Aug 1995 07:27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n the 14's almost sto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C4633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st night I finally reached the elusive 14's.  I ran a 14.981 at 91.47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PH.  All I have done (so far) is the HyperTech programming, 160 t-st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ome plate sitting in the garage for safe storage.  It was @70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grees, the car was cooled down (140 maybe, hard to tell with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ctory gauge) and I had removed the MAF screen.  I have not even chang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ir filter or spark plugs yet with 11,500 on the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yet to master hooking up at the line and would bet there 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tenth I could gain when I stop jumping on the gas.  I left 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,300 rpm (now I know the rpm, thanks to everyone for help in fishing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ch wire) and went to 1/2 throttle until the tires stopped squealing. 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 told that a stock Impala should leave at 1,600 and squeeze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rottle, not mashing it to the floor.  On a camera a slow squeeze won'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ur the picture, with a 700R4 a slow squeeze will launch the car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n't smoke the ti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st weekend I spent a few hours unbolting the exhaust behind the cat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figuring out how to tie the mufflers up.  Thankfully I then did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ort road test.  It ran like sh*t at full throttle.  My guess is th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"fuzzy logic" couldn't deal with the loss of backpressure and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xture was way off.  Maybe putting in an adjustable fuel pressu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gulator would allow manual adjustment and demonstrate the potential o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r uncorked.  So much for this poor man's speed tri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yeah, here's another push for a timeslips section on the web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te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4 Aug 1995 07:37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"'mbailey@hunton.com'" &lt;mbailey@hunton.com&gt;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lue tac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C4850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have the AutoMeter info with me but your local speed shop woul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bably carry them and have color brochures.  They have many models fro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little 2-1/4" mini-tach to a 5 inch monster with shift lights, highes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v memory, even 90 second record and replay mode.  The one I install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the black 3-1/2" AutoGauge model.  If interested I could send a jpe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it installed to the web si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Wednesday, August 23, 1995 2:59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Blue tac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you have an address/phone number for AutoMet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bailey@hunton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bbatty@ix.netcom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07905;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lue tac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nesday, August 23, 1995 5:23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utoMeter tach I installed isn't obnoxious.  It looks somewhat 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ther analog gauges and does fit on the steering column block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 beam indicator and the top half of the fuel gauge.  I have f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e 2-1/16" units are too small to s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Wednesday, August 23, 1995 1:51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Blue tac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calling Cyberdyne today, they still make the blue vacuum fluoresc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uges and the tach is available.  Its a rear mount unit made for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umin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sh panel.  Unfortunately, it is 3.5 inch diameter and would be tough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low the factory dash in the plastic panel.  There only other mini t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urrent red led mod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kota Digital only offer the complete set as a unit as mentioned bef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ales rep. at Cyberdyne told me that blue leds are very expensiv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probably cost a couple of hundred dollars for a gauge.  Blue 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chnology is a few years down the road for price reduc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than the red led, I am thinking about a 2 1/16" mini analog t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ash and backlighting it in blue as an alternat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4 Aug 1995 07:23:2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harlie3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Caprice SS Reas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4102324_62187362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23 08:48:17 EDT, thaxton@kscdm6.ksc.nasa.gov writ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4.  All the green-grey '95's are gone in my area.  Auto brokers could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f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e one.  There was one at my local dealer.  He wanted too much $$$ (o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ist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w it's gone also.  He sold one for $28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n't believe that there isn't a gray-green Impala available.  Call a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sonable dealer and have him search for you.  There is no way a dealer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area could sell an Impala for $28k.  I bought mine for just over invoi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re are many others on the list who purchased their car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stantially under sticker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Forget the Caprice--you'll always regret it if you don't get an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.  If you ever decide to sell, you'll never get the same money for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ified grocery-getter Caprice.  Let your fingers do the walking and st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ing Chevy dealers around the country for a gray-green Impala (are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e that no other color will do?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l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4 Aug 1995 11:42:1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4184218_73145.1566_FHD53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ic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ounds great, but who is AC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 them and find out! &lt;G&gt; OK, they are Automobile Consumer Services.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factory order virtually any car for you for a few hundred over invo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case of an Impala, the car would be ordered through Chevrolet by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 they choose, and then delivered brand new right off of the 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porter directly to the Chevy dealer of your cho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finite thanks for the info.  You just made my d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w, that was close, chalk up another Impala sale. Another individual sav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the agony of driving just any old boring everyday vehicle, when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e dough, they can be in something truly awesome! I am waiting for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tart sending me commission checks! &lt;G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4 Aug 1995 11:42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LT4, Ram Air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4184213_73145.1566_FHD53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heck out the October issue of Chevy High Performance, it has a preview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96 Z28 SS and Corvette Grand Sport. Also some photos of the LT4 and mi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chnical information on the new mi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ust found out that I can purchase a brand new crated LT4 for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$5,500. I am considering the purchase of one if I order a WS6 (Ram Ai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 Am in the spring. If you are thinking "why not just bolt the LT4 hea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LT1"? That is a good question, but so is the answer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eads are about $400 each if purchased separately, and the speci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larger, hollow) valves are $76 each for the exhaust valves alone! Also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4 has a 4-bolt main block, an improved crankshaft, higher compres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esigned pistons, stronger rods, a modified intake manifold to matc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head configuration, roller rockers (expensive), new valvespring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tainers, etc., a re-designed camshaft, re-designed front timing chain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ars, and the list goes on and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ctually believe it will be cheaper (and certainly easier) to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rchase the LT4 complete and swap it for the LT1 in the TA, especially w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factor labor and time. If I swapped a TA LT1 for the LT4, then I 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ap the TA's LT1 (with a cam change in the process) into the Impala!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take 50 lbs off the front end (aluminum heads), plus give me about 3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P after I change the cam to the ZZ3 factory cam. I would also swap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Z3 cam into the LT4, which combined with the 1.6 roller rockers should m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power than the 330 HP the LT4 is already rated at. Not to mention,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the LT1 is rated at 305 HP in the WS6, which is 5 HP more tha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vette due to the better intake tract, the LT4 with that induction set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uld also gain 5 HP for a "factory" rating of 335 HP stock. That sh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ep the DOHC Mustangs at bay, and yet be a completely factory solutio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ice photo of the Ram Air on the z28 SS. Looks nicer than the Firehawk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unted onb the top of the engine, instead of up front. Scoop look better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iddle of the ho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HO the TA looks much better than the Camaro with or without the Ram Ai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then I have always preferred the TA over the Camaro. Also did you not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e Camaro filter looks smaller (although that may be an opt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llusion) than the one on the WS6 TA, and it certainly does not ha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rt, straight inlet tract that is found on the Pontiac. The inlet air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maro SS basically has to do a complete 360 degree rotation to make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the air filter to the throttle body! Plus with the filter and in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bing sitting right on the engine, it will heat the inlet charge and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rse it hides the engine and looks bad. There is no way that the loop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 on the Camaro can be as efficient as the straight system on the TA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admit to liking the new Camaro SS hood, and if I were getting a Camaro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definitely get one, but I cannot see it with the better TA be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a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lly, SLP will probably charge $6K for the SS option, since that is 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charged for the Firehawk, while Pontiac is only charging $3K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S6 option. Also, the Camaro SS parts will only be availble through SLP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le the WS6 parts are regular over the counter Pontiac parts and can e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added to a Firebird that did not come with that option originally. SL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tricts the sale of its own parts, and for example charges over $2K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ood, and requires that an original be returned before they ship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acement. This is to prevent SLP clone cars from appear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ally do think Camaros are fine, but the sister car TA is better. The 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lways been the "deluxe" version of the F-car with more option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atures, etc. The TA not only looks better (addmitedly subjective), and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nicer interior (also subjective) with better quality switches (for exam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are backlit unlike the Camaro) and interior materials, but the TA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several other superior qualities that really cannot be argued.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ample, the TA has MUCH better seats (the TA articulating buckets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lds apart from what Chevy gets), a better 10 speaker stereo with st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el controls, a "performance shift" button for the transmission (kind of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electronic shift kit), and hidden headlights (better aerodynamics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name a fe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most all of GM's cars starting this year will have DRLs (Day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ning Lights). That means that Camaro owners will be driving around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ir lights on all the time, something I would disable in a second. Si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A has hidden headlights, the parking lights will be lit in DRL mo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ther than the headlights, which will remain closed. Actually the tur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l (brighter) filaments will be the ones lit on the TA (and 'vette) w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DRL mode. That I can live with, in fact if I had any other car with DRL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probably rewire it so that they would work the same way as a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hidden headlights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4 Aug 1995 09:56:3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n the 14's almost sto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Aug24.130845pdt."14891(1)"@alpha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shouldnt have to change the spark plugs for a long time from what ive hear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you know differen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4 Aug 1995 14:30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n the 14's almost sto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CA940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new AC RapidFire plugs, while not really making HP, should "allow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gine to achieve peak performance."  The idea behind the plugs is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op misfires.  They're a new design in plugs using a different rout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n the (in)famous SplitFire type plugs.  Supposedly GM will b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ing these on 96'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ny case, putting in brand new spark plugs with no wear, corrosion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posits or other spark impediments would help in getting to the oth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d of the track quicker.  It certainly won't hurt.  But, to answer you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stion, no, you don't have to change the plu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hursday, August 24, 1995 1:10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in the 14's almost sto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shouldnt have to change the spark plugs for a long time from what 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r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you know differen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20:31:5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T4, Ram Air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8241614.E5649-0100000@necrosis.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ecifically regarding the mention of the 'performance mode' on T/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tomatic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Z28 is ALWAYS set in performance mode.  When the pontiac is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normal' or whatever, I suspect that the shifting is more like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price shifting.  My '93 Z28 feels much like it has a shift kit, yet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ill factory sto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sonally, I think the 4th gen Z's look better than the T/A's.  Noth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necessary, just rippling muscle!   ;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who thinks an Impala painted to match his Z28 pace car would be cool!!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4 Aug 1995 15:58:2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e: LT4, Ram Air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278192029.7029260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y Clin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(who thinks an Impala painted to match his Z28 pace car would be cool!!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soon as I can get a place to scan some of my photos, I will send them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 Web Page.  I went down to Indy a couple of weeks before this ye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ickyard 400 and got some really cool pix of an Impala SS decked out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400 pace car graphics.  Even though this year the pace car was actually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uck, they had a lot of support vehicles that got the same graph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eatments (Blazers, Caprices, Monte Carlos, Astro Vans and 1 Impala S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thought you might be interest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4 Aug 1995 16:04:5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C Rapid 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228130782.7101423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ent to my local Trak Auto with $$ in hand to buy a set of Rapidfires for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 SS (12,000 miles so far in 5 months!!!), but they didnt have a version y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is application.  Does anyone else know the avail of this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gearhead teenager said he went to a presentation on the Rapidfir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ared it to other plugs on the market, and he said he was some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ressed with the results.  He also said he got a free set that he is gon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y in his late 80's Corvet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 also was of the opinion that the Splitfires where not all they are crac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to and Platinums for 1/4 the $ or these new Rapidfires for 1/2 the 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med to be a muchbetter deal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4 Aug 1995 17:32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erformance Shi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5003210_73145.1566_FHD84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n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Z28 is ALWAYS set in performance mo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believe that is true. The standard mode for both cars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bination of "soft" and "performance" shifts. If you get on it, the Z28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 as the TA/Formula will automatically change to performance mode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ermined by the PCM via input from the throttle position and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sors. In other words, you get performance mode on both of them when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nch it no matter w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ifference between the Camaro and TA/Formula is at low thrott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tings. In that case you can lock the Pontiac in performance mode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shing a button on the center console. This produces noticibly har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fting at part throttle settings compared to the Camaro. I have dri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veral of both cars, and have noticed this each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prefer the harder part throttle calibrations found by selec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 mode on the Pontiac compared to the standard automatic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ed soft/performance modes selected by the PCM in the Camaro. Basic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Camaro you are forced into allowing the PCM to automatically sel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 mode under heavy throttle, while in the Pontiac you can have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way or you can lock it into performance mode full time. I am i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oice, plus I am a sucker for extra buttons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ersonally, I think the 4th gen Z's look better than the T/A's.  No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necessary, just rippling muscle!   ;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would say that it looks like an oversized Geo storm. &lt;g&gt; I pref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exotic and distinctive TA, not to mention that there are at least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s as many Camaros produced compared to the much more limited Firebird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A versions are even rarer yet. I don't like driving a car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body else has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5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5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Performance Shi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F-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Emission brack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Bowtie triv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AC Rapid 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AC Rapid 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AC Rapid 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Re: AC Rapid 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Re: AC Rapid 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AC Rapid 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96 update &amp; view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00:58:2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Performance Shi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8242023.I5649-0100000@necrosis.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u, 24 Aug 1995, Scott Mueller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he Z28 is ALWAYS set in performance mo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don't believe that is true. The standard mode for both cars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mbination of "soft" and "performance" shifts. If you get on it, the Z28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ell as the TA/Formula will automatically change to performance mode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etermined by the PCM via input from the throttle position and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nsors. In other words, you get performance mode on both of them when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unch it no matter w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nt well taken.  Heavy throttle (more than half) shifting in my '93 Z28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duces neck snappers.  8)  Low throttle shifting is merely very firm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mmm..I wonder if this was true in '93.  '94 and later ahve the 4L60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I merely have the 4L60.  Do you think this would account for m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's hard shifting?  the theorey being that the fully electronic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ssoin would be "more variable" than the previous incarn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that make any sen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difference between the Camaro and TA/Formula is at low thrott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ttings. In that case you can lock the Pontiac in performance mode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ushing a button on the center console. This produces noticibly har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hifting at part throttle settings compared to the Camaro. I have dri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veral of both cars, and have noticed this each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driven several '94 Z28's and a '95.  The '94/5 shifting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t than the 2 '93's I've driven.  The '93's shift hard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prefer the harder part throttle calibrations found by selec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erformance mode on the Pontiac compared to the standard automatic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witched soft/performance modes selected by the PCM in the Camaro. Basic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 the Camaro you are forced into allowing the PCM to automatically sel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erformance mode under heavy throttle, while in the Pontiac you can have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way or you can lock it into performance mode full time. I am i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hoice, plus I am a sucker for extra buttons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H!!!!!!!  MORE TOYS!!!!!!  Actually, I am a sucker for buttons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onder if I could get a "variable shift kit" for the 4L60 and inst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/A button and lable it 'performance' and 'whiplash'.  Hmmmmmmmmm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me would say that it looks like an oversized Geo storm. &lt;g&gt; I pref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ore exotic and distinctive TA, not to mention that there are at least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imes as many Camaros produced compared to the much more limited Firebird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d TA versions are even rarer yet. I don't like driving a car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verybody else has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noticed that people say that.  I noticed the resemblance, bu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orm either looked more like a Sunbird or a Grand Prix with it's tw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light incarnations.  the big similarity is the roofl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DC area there are lots of both F-cars.  About 30% of the Camaro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Z28's though.  And I have a Pace Car.  The only one in the area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s driven.  8)   The Firebirds look OK, but the big hip/small tail loo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s on my nerves.  Plus I am not fond of flip lights, except o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rent Vette's.  Now if the 'Birds had cool aero lights like that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, this is more for the F-list than the Impala list 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TW a friend of mine was taking some course (I don't remember which),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extbook was written by you, Scott.  Same guy, or do you have a namesak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n't wait until I can get a hand on your Impala SS book!!!!!   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3 Z28 Pac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4 Aug 1995 20:31:2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-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5033121_73145.1566_FHD83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n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mmm..I wonder if this was true in '93.  '94 and later ahve the 4L60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le I merely have the 4L60.  Do you think this would account for my ca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rd shiftin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st definitely! I did not know you had a '93. Since they did not ha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ctronic valve body, the shifting would probably be more firm all the 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you have experienc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theorey being that the fully electronic transmissoin would be "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riable" than the previous incarnation. Does that make any sen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, GM claims that the great feature of the electronic valve body i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can vary the shift feel dynamically to meet the conditions, an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ount for wear over the life of the trans. It would definitely be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ria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ave driven several '94 Z28's and a '95.  The '94/5 shifting is differ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 the 2 '93's I've driven.  The '93's shift hard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was what I also experienced. I think the electronic ones shift sof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pecially at part thrott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 the DC area there are lots of both F-cars.  About 30% of the Camaro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Z28's though.  And I have a Pace Car.  The only one in the area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s driven.  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'93 Pace car is nice. The paint really changes the look of the car. 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you done about the pace car dilemma? (to put on the stickers, or no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t on the stickers, that is the question!). I have an '89 TTA pace car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first saying I would NEVER put the stickers on, and after three ye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out them, I finally gave in and installed them... I did get an extra s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forehand though &lt;g&gt;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Firebirds look OK, but the big hip/small tail look gets on my nerv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us I am not fond of flip lights, except on the current Vette's. Now i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Birds had cool aero lights like that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maro took a major step forwared in my view when they stopped pai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irrors and roof black. I do think they look great as a convertible! D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heck out the new Camaro SS article in Autoweek. Nice pictures,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t info on the car so far. It seems that SLP will only be charging $4K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ption. Also, the looping induction costs -5 HP compared to the Pontia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S6, which they apparently will be making up with a less restrictive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bring the HP back up to 305 to equal the Pontiac. The torque rating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ill 10 lb.-ft. less then the Pontiac though, and that is all du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restrictive intake loop. Even so, I do like the looks of the SS hoo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really fits the car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TW a friend of mine was taking some course (I don't remember which)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extbook was written by you, Scott.  Same guy, or do you hav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mesak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e gu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can't wait until I can get a hand on your Impala SS book!!!!!   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next week I will be doing some research inside Chevy to see how m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port they might offer such a project. If I could get factory support,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help tremendously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4 Aug 1995 22:52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cs_mwr@hal.lamar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Emission brack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5015213_82917824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i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rry for the wrong part no.  The bolt for the emission bracket 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 no: 11514607    (HFH, M5 x .8 x 10)  metric 5mm bol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ne you have is for the splash shield under the intake and is 6m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lad I could clear it up...and I'll note the change in the newsletter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p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5 Aug 1995 01:31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owtie triv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5043108_82971912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 Scott or anyone, I'll put you to the test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Do you know the origin of the Chevrolet Bowtie symbol?  What year did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ginat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Do you know what the symbols are or mean on the twin flags (other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heckered flag).  Mainly the little girlscout embl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ying to settle a be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4 Aug 1995 20:55:2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C Rapid 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51255.AA17305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teenager with a Corvette? He must be a millionaire to afford the insurance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he gearhead teenager said he went to a presentation on the Rapidfir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compared it to other plugs on the market, and he said he was some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impressed with the results.  He also said he got a free set that he is gon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ry in his late 80's Corvet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5 Aug 1995 07:15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C Rapid 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D94C4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poke to my Chevy part guy about a week ago and he said that they we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ing released (what is this software or something?) this week to G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lers.  The auto parts stores would not get them until October? 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n't called yet this week but plan to drive by tomorr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hursday, August 24, 1995 4:17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AC Rapid 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ent to my local Trak Auto with $$ in hand to buy a set of Rapidfire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95 SS (12,000 miles so far in 5 months!!!), but they didnt have a versio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is application.  Does anyone else know the avail of this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gearhead teenager said he went to a presentation on the Rapidfi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ared it to other plugs on the market, and he said he was some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ressed with the results.  He also said he got a free set that he 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n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y in his late 80's Corvet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also was of the opinion that the Splitfires where not all they a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ac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pto and Platinums for 1/4 the $ or these new Rapidfires for 1/2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med to be a muchbetter deal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eaking Mac news; and more, you're welcome to visit the Chicago Ar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cintosh Area Users' Group at "http://www.cmug.org/cmug/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5 Aug 1995 09:50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C Rapid 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51547.AA01831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6:18 AM 8/25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spoke to my Chevy part guy about a week ago and he said that they we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being released (what is this software or something?) this week to G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ealers.  The auto parts stores would not get them until October? 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ven't called yet this week but plan to drive by tomorr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mm... I've never trusted the majority if parts guys and dealership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icula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quick call to western auto here in Cary, NC informed me that they ha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pid Fires in stock and they are 1.98 each.  I didn't ask for specif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tions, but the guy said they got their stock in last wee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5 Aug 1995 10:45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e: AC Rapid 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228130782.11140377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A quick call to western auto here in Cary, NC informed me that they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Rapid Fires in stock and they are 1.98 each.  I didn't ask for specif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applications, but the guy said they got their stock in last wee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rak I went to did have a supply on hand, just not for the Impala (or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ommates Lumina Z34).  I would also be just a little suprised that those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pidfires, since all the pricing I have seen is about twice the $$$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 I was in Cary a few weeks ago!!  I was visiting one of our suppliers, w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trying to talk into getting an SS.  Unfortunatley he decided to go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BMW M3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5 Aug 1995 11:01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e: AC Rapid 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51801.AA27817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0:21 AM 8/25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Trak I went to did have a supply on hand, just not for the Impala (or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oommates Lumina Z34).  I would also be just a little suprised that those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apidfires, since all the pricing I have seen is about twice the $$$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definitely are the RapidFire's I stopped by on my way in to work tod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look at them... Weird plug!  They don't make one for the Dodge Neon eith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nder what they do make them fo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S I was in Cary a few weeks ago!!  I was visiting one of our suppliers, w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was trying to talk into getting an SS.  Unfortunatley he decided to go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 BMW M3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you said a BMW M1 I would have thought he had tast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18:29:2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C Rapid F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8251433.A11357-0100000@necrosis.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Fri, 25 Aug 1995, Michael Affourtit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teenager with a Corvette? He must be a millionaire to afford the insurance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not exactly a teenager (I'm 23), I am paying $1700 yearly for FU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verage of my '93 Z28 PAce Car.  IF his driving record is clean and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s had no claims, then it's not improbable.  'Sides, the Vette get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counts for ABSm Air BAgs, etc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5 Aug 1995 15:33:5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96 update &amp; view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5183354_63393190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eived a late call before coming to work tonight regarding the 96 GG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the dealer in Sanford, F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told by one of my Impala spies in our group that the dealer is hol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o it for a while. (who knows why).  Our informant viewed the 96 dash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vises from left to right is the following.  Fuel gauge, analog tach, analo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o, temp gauge.  Missing were the oil pressure and volt gauges.  I gu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have to give a little to get the tach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nsole looked ok, however, minus drink hold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in Daytona B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830 hrs, 25 Aug 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   I posted a mssg in the new Microsoft Online Network about our group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tc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5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5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96 update &amp; view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New clus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is there a 96 Impal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ethridg@ro.com (Jamey Ethridg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Yes there is a '96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6 Aug 1995 06:51:0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impala@east.xsis.xerox.com'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96 update &amp; view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7399.8A825DE0@dlup-l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 =_NextPart_000_01BA7399.8A8B85A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nt-Type: text/plain; charset="us-ascii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nt-Transfer-Encoding: quoted-print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aw a '96 last week at the dealer. It was still wrapped in plastic and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pe, and was locked. However, looking through the window it looked as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ugh there is a cup holder in the console. There is a tray (trough?)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front of the shifter approx 8" long and 2" deep. The end closest to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hifter appeared to have a deeper depression, ala cup holder. It was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ting dark and hard to see so I left. The next day the car was g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been waiting for the '96s to arrive and was VERY dissapointed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this one sold. The salesman told me someone had placed an order for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, and this one had come in with identical options. But it was not THE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that was ordered. So they sold the one in stock, and an identical is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cted any day. They are supposed to call me when it arriv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YI: the analog speedo goes to 160mp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"Crossed-Fingers" Latro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: </w:t>
        <w:tab/>
        <w:t>Rock528@aol.com[SMTP:Rock528@aol.com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nt: </w:t>
        <w:tab/>
        <w:t>Friday, August 25, 1995 6:35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: </w:t>
        <w:tab/>
        <w:t>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</w:t>
        <w:tab/>
        <w:t>96 update &amp; view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eived a late call before coming to work tonight regarding the 96 GG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the dealer in Sanford, F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told by one of my Impala spies in our group that the dealer is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l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o it for a while. (who knows why).  Our informant viewed the 96 dash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vises from left to right is the following.  Fuel gauge, analog tach,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o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o, temp gauge.  Missing were the oil pressure and volt gauges.  I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u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have to give a little to get the tach. =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nsole looked ok, however, minus drink hold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in Daytona B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830 hrs, 25 Aug 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   I posted a mssg in the new Microsoft Online Network about our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oup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tc. =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6 Aug 1995 08:20:5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 clus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6152054_73145.1566_FHD56-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ur informant viewed the 96 dash and advises from left to right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llowing.  Fuel gauge, analog tach, analog speedo, temp gauge. Missing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il pressure and volt gauges.  I guess you have to give a little to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a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mmer! Many would argue that oil pressure is more important than a tach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pecially if you have installed the fully functional SEO sending un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console looked ok, however, minus drink hold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s a bummer too, since the one in the ashtray is practically worthle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6 Aug 1995 11:26:0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ethridg@ro.com (Jamey Ethridg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s there a 96 Impal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261829.NAA03938@sh1.ro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I have been told by several different sources, including Cars @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st, Inc. that the Impala SS will be discontinued after 95.  What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ficial post-95 production status and probable pricing of the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mey Ethrid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saw a '96 last week at the dealer. It was still wrapped in plastic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pe, and was locked. However, looking through the window it looked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ugh there is a cup holder in the console. There is a tray (trough?)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nt of the shifter approx 8" long and 2" deep. The end closest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fter appeared to have a deeper depression, ala cup holder. It was g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rk and hard to see so I left. The next day the car was g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ave been waiting for the '96s to arrive and was VERY dissapointed w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one sold. The salesman told me someone had placed an order for one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one had come in with identical options. But it was not THE car that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ed. So they sold the one in stock, and an identical is expected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y. They are supposed to call me when it arriv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YI: the analog speedo goes to 160mp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ohn "Crossed-Fingers" Latro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From: </w:t>
        <w:tab/>
        <w:t>Rock528@aol.com[SMTP:Rock528@aol.com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ent: </w:t>
        <w:tab/>
        <w:t>Friday, August 25, 1995 6:35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o: </w:t>
        <w:tab/>
        <w:t>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ubject: </w:t>
        <w:tab/>
        <w:t>96 update &amp; view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ceived a late call before coming to work tonight regarding the 96 GG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t the dealer in Sanford, F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was told by one of my Impala spies in our group that the dealer is hol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 to it for a while. (who knows why).  Our informant viewed the 96 dash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dvises from left to right is the following.  Fuel gauge, analog tach, analo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peedo, temp gauge.  Missing were the oil pressure and volt gauges.  I gu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you have to give a little to get the tach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console looked ok, however, minus drink hold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roy in Daytona B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1830 hrs, 25 Aug 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S   I posted a mssg in the new Microsoft Online Network about our group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etc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ttachment Converted: C:\REN\EUDORA\RE96up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6 Aug 1995 13:26:4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Yes there is a '96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6202647_73145.1566_FHD28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me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ave been told by several different sources, including Cars @ Cost,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e Impala SS will be discontinued after 95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oever told you that must be cerebrally challenged. &lt;g&gt; '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ion began on August 7th, and they have already been and are current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ing delivered to dealers all across the country. This is not an illusio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really do exist! In fact Chevy has indicated that they will be buil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thing like 20K to 25K Impalas for '96 (through August of '96), which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rue, will be more than the total '94 and '95 production put togeth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at is the official post-95 production status and probable pricing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ual (not probable!) sticker on a fully loaded '96 Impala is $25,712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know who Cars and Cost is, but Tarry or Jennifer at ACS (800-223-488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aware that there is such a thing as a '96 Impala, and can order you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almost $2K under sticker and have it delivered directly to your near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y dealer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5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5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96 update &amp; view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27 Aug 1995 16:38:0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96 update &amp; view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592552414.22754330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aw my first '96 today (sunday)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was burgand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no visual clues from the outside that there is any diff from the 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9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inside, it is basically the same except for those couple of things w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all been gossiping about for the last 6 Months!   The gauge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ears to NOT be the same as the Z28, because there is a Z28 in my drive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ght now that I compared it to.  Yes as stated, no Oil Pressure or Vol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er  &amp; I couldnt tell where all the idiot lights went.  The console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 nice smaller Impala logo as seen near the rear quarter wind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also like to add that the trim pieces on my door are all unmatch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des of grey.  I didnt realize how shitty it looked until I saw how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eces on the 95 match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ci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6 Impala SS       $24,40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ffered Group  $      490  - Includes 6way powered Passenger seat, Au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y/Night mirro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eastAsia="Arial" w:cs="Arial" w:ascii="Arial" w:hAnsi="Arial"/>
          <w:sz w:val="24"/>
          <w:szCs w:val="24"/>
        </w:rPr>
        <w:t>Illuminated visor mirro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ilight Sentinal Headli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tination          $       5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eastAsia="Arial" w:cs="Arial" w:ascii="Arial" w:hAnsi="Arial"/>
          <w:sz w:val="24"/>
          <w:szCs w:val="24"/>
        </w:rPr>
        <w:t>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tal                    $25,48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 regarding that whole deal about the rear axle being placed wrong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ared mine to the '96 and my rear axle IS about 1/2" forward compar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ne I saw!!!!  It might be a problem when I wrap a set of 315s on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els!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5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5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Impala SS Qu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pacific &lt;pacific@mars.superlin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9 Aug 1995 10:40:4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pacific &lt;pacific@mars.superlin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SS Qu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GI.3.91.950829132900.29838A-100000@mars.superlin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ceived a quote from a local Chevy dealer about '96 Impa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ist price is $24,40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REF</w:t>
        <w:tab/>
        <w:t xml:space="preserve">     $4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inShield     $5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Dest</w:t>
        <w:tab/>
        <w:t xml:space="preserve">     $5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otal</w:t>
        <w:tab/>
        <w:t xml:space="preserve">  $25,53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nvoice price is $23,70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ale price is    $24,43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ale price is $735 more than the invo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got $1,100 discount over the list pr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idering dealer get 3% of the list price from Chevy which is $766.1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otal dealer earns from the sale is $1,500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 write if you think this is a good, or not good de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ilip W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5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5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Impala SS Qu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which rapid fi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Air Deflec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snake oil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Web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Air Deflec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Impala SS Fu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dhenry@smtpgate.read.tasc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Impala SS Fu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Impala SS Fu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Walker CVX Install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What no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which rapid fi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Air Deflec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Rapid fi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RE: Rapid fi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9 Aug 1995 10:55:3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impala@east.xsis.xerox.com'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SS Qu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7617.357B2C20@dlup-q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found a dealer through a buyer program (a free service of our cred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ion) who will guarantee $200 over invoice. They didn't have any in sto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eren't expecting any for 3 weeks. A salesman at a different deal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 he would match or even beat that deal, but he didn't have any Impal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ith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$23701 the actual factory invoice price (for that car)? Does anyone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nvoice pricing for '96 Impala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&gt; original message follows &lt;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ceived a quote from a local Chevy dealer about '96 Impa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ist price is $24,40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REF</w:t>
        <w:tab/>
        <w:t xml:space="preserve">     $4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inShield     $5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Dest</w:t>
        <w:tab/>
        <w:t xml:space="preserve">     $5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otal</w:t>
        <w:tab/>
        <w:t xml:space="preserve">  $25,53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nvoice price is $23,70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ale price is    $24,43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ale price is $735 more than the invo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got $1,100 discount over the list pr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idering dealer get 3% of the list price from Chevy which is $766.1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otal dealer earns from the sale is $1,50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 write if you think this is a good, or not good de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ilip W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9 Aug 1995 11:31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hich rapid fi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32461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st night I bought a set of Rapid Fires from my local Auto Palace store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ey didn't have a direct listing for an Impala but throug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ross-reference they determined the model #1 was correct.  WRONG! 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#1's are close but short on the threads.  Does anyone know what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rect ones a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9 Aug 1995 12:01:2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ir Deflec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29115910.21199B-100000@crl9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installed the air deflectors (front spoiler) in my Impala SS, and I 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eased with the look.  It took 5 minutes and cost a total of $7.00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sed the existing screws, and the pre-drilled hole in the frame for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ect fit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9 Aug 1995 13:32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nake oil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33347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found this interesting info on the web.  It was intended f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torcycles but can be generaliz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ssc.upenn.edu/~awhite/Interests/Motorcycle/Snake-oil.tx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9 Aug 1995 12:32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eb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29121025.21543A-100000@crl9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just lost my mail....all my email for the last month, so I can't f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ddress of all the fine folks, Troy, Robert, others,  who have se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gifs for the web page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...they've given some great stuff so far.  I need this "giffed: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ge 8A-82-2 of the Service Manual showing the instrument clus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ctrical diagram, including the oil pressure sender for both SEO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E Chev. B ca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9 Aug 1995 14:53:1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ir Deflec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292056.QAA16622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uesday, 29-Aug-95 12:23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David Hardy              \ Internet:    (dhardy@crl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  Impala list              \ Internet:    (impala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Air Deflec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 installed the air deflectors (front spoiler) in my Impala SS, and I 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pleased with the look.  It took 5 minutes and cost a total of $7.00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existing screws, and the pre-drilled hole in the frame for a  perf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it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Where'd you get the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I am Shibe of Borg. I can assimilate that car for $29.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!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9 Aug 1995 14:37:1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dhenry@smtpgate.read.tasc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SS Fu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s0435014.002@smtpgate.read.tasc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this time, I don't have the means to buy a 96 Impala SS or eve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d 94 or 95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 one have a feel what the used Impala SS market is going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like in 1997 or 1998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re a used car trend forming around the 94 and 95 Impala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appreciate any ins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9 Aug 1995 15:54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SS Fu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35448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that when I bought my 95 in late January that a guy was trading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s 94 to get a 95, he didn't like black.  I don't know what they gav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m for a trade value but I heard they sold it for $21,000.  That was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r old car with 18,000 miles on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uesday, August 29, 1995 2:41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Impala SS Fu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this time, I don't have the means to buy a 96 Impala SS or eve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d 94 or 95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 one have a feel what the used Impala SS market is going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like in 1997 or 1998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re a used car trend forming around the 94 and 95 Impala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appreciate any ins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9 Aug 1995 15:2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SS Fu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393C2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know that when I bought my 95 in late January that a guy was trading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is 94 to get a 95, he didn't like black.  I don't know what they g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im for a trade value but I heard they sold it for $21,000.  That wa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ear old car with 18,000 miles on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is probably what you could have bought a new '94 fo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maybe paid the guy $18K for his used '94 is my guess.  if only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ld wait outside for dealer for someone to trade one in and bea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's price by a couple hundred you could get some good deal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9 Aug 1995 16:37:5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alker CVX Install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9193745_66500907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I finally did it this week: I installed the Walkers on my Impa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thought I'd share my impressions with anyone who might st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interested in the "exhausting" thread we've had about this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sus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ordered the CVX's from Summit for $59.99 each. The CVX muff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identical in design to the Ultra-Flow. In fact, on the boxes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erature, they show the Ultra-Flows and the CVX's as be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quivalent in flow ratings and noise. The main difference is th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ltras are stainless, while the CVX's are aluminized steel (lik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ck exhaust system). There is also one less layer of stainl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ulation in the CVX's, which (supposedly) make them a b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ud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d them installed at Tri-State Muffler here in Cincinnati along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(very tiny) crossover. Muffler install was $45 each, and $50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rossover. They had to reduce the 2 1/4" outlets of the CVXs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" for the stock system. The price was a little high, I thought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seemed genuinely interested in their job, and the owner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Impala himself (leasing, so no mufflers yet), so I went with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 idle, there is practically no difference inside the car, even wi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indows down. From outside, the note is somewhat deep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clearer. Up to about 1/3 throttle, they sound awesome. They'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tely more throaty than a stock Camaro or Firebird exhaust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 a little moreso than a 'Vette. About about 1/2 throttle, I l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haust note to the howl of the intake. At cruising speed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occaisonally tell the difference, and you can immediately te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difference when you are accelerating. What a beautiful soun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rottle response feels a little quicker through all rev ranges.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n't really wound it out yet (one freeway ramp), but it d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m to have more breath near the shift points. Surprisingl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find that low and midrange throttle also seem more spritely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might just be the exhaust coaxing me to get into it a litt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it more, though :-) A trip to the strip will tell how well the int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exhaust work togeth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erall, I really think they're a great choice. At their noisies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are about up with a HD truck or maybe one of th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tty Lumina ES's, but much better sounding. It was import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me that I didn't lose it's civility in the change, so I'm happ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ngs turned out like they did. I was hoping for a little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lodious top-end though: like I said, I can't hear it ov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ake noise. The CVX's seem like a reasonable choice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're keeping the rest of the exhaust aluminized, al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9 Aug 1995 16:37:5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hat no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9193749_66500936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K, so now I've done the intake and exhaust, and I ne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 convincing my wife that I need something new ;-) So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thinking that I'll either go for the Hypertech next (d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thing for this car cost $300???), or try to find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etent dealership to install the ZZ3 cam ( $??? -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? Cam + the machine work for the LT1 pin-drive? 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guess - about $300...). Does anyone have any though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which would be more beneficial first? Has anyone actu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seen_ Hypertech do a custom job for an aftermarket ca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9 Aug 1995 15:40:1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which rapid fi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711599582.32926436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what I investigated, they have not yet issued a Rapidfire for the ne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-1 y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soon as they do, I would like to try them al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9 Aug 1995 15:42:1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ir Deflec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248377342.32926532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put on the new deflectors also, and it somehow makes the front end a litt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aggressive looking (or maybe I'm just nuts!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9 Aug 1995 21:52:0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apid fi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30045207_73145.1566_FHD40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ast night I bought a set of Rapid Fires from my local Auto Palace st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didn't have a direct listing for an Impala but through cross-refere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determined the model #1 was correct.  WRONG!  The #1's are close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rt on the threads.  Does anyone know what the correct ones a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ple, there are no correct ones! The rapid fires are not designed to b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mium plug like the AC platinum plugs that come in the Impala. They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ed as a replacement for older cars, and they will not likely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able in versions for the new LT1 for some time. I certainly would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e the excellent AC platinum plugs, which are their premium plug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ace them with rapidfires. The rapidfires are the essentially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goodwrench" replacement par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ant the best plug for the Impala, I would get the new plug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e in the '96 models. The '96 cars have a new low resistance plug and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ug wires designed to boost spark and improve cold starting ability.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set on order for my '94 right now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0 Aug 1995 07:31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apid fi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43040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you are taking a point to an extreme here.  I agree that there 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rrently no "direct replacement plug" listed in the (very slim) Rapi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re book for the Impala, but I would not take this to mean that "the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no correct ones."  I installed the #3's which while not the "correc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s" are an easy cross-reference look up.  The #3 does list as a direc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placement for Bosch Platinum HR8DPX which is a direct replacement f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C 906 in the Impa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ect me where I'm wrong, but all that platinum buys you is long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ctrode life and slightly lower probability of deposits sticking to it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While this does allow for different electrode designs, like a small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more pointy contact, the Rapid Fire does pretty much the same th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 different manner.  What the Rapid Fire does take advantage of 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shrouding the spark by narrowing the ground electrode,  a hotter he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nge which keeps the plug cleaner and a more extended tip that puts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ctrodes in the intake charge keeping them cooler balancing out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gher heat range.  The current AC platinum still uses the old design o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wide, squared off ground electrode which somewhat impedes the flam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an ex-Porsche mechanic I fully realize that platinum plugs can make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ig difference and were actually required in some engine designs, bu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vances in plug design are now meeting these needs with standar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ctrode materials.  For the purists that feel they need platinum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ir plugs, I have read that the second generation of Rapid Fire plug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being developed using platinu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uesday, August 29, 1995 9:56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apid fi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Last night I bought a set of Rapid Fires from my local Auto Palac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didn't have a direct listing for an Impala but throug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oss-refere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determined the model #1 was correct.  WRONG!  The #1's are close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rt on the threads.  Does anyone know what the correct ones a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mple, there are no correct ones! The rapid fires are not designed to b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mium plug like the AC platinum plugs that come in the Impala. They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ed as a replacement for older cars, and they will not likely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vailable in versions for the new LT1 for some time. I certainly woul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e the excellent AC platinum plugs, which are their premium plug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ace them with rapidfires. The rapidfires are the essentially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goodwrench" replacement par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ant the best plug for the Impala, I would get the new plug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e in the '96 models. The '96 cars have a new low resistance plug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ug wires designed to boost spark and improve cold starting ability.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set on order for my '94 right now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5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6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What no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which rapid fi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0 Aug 1995 07:57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What no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4361C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ypertech does do custom programming and will change anything you want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I would think that you want a 160 t-stat and the HyperTech (or someon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ses) programmer to make the car run cooler, change the shift points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gher rpms and firmer and also allow for changes to the programming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ensate for modifica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xt you would want to change the rear end gears to 3.42's (or 3.73's)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orque converter before changing the cam.    This way when you put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am you won't notice any loss of low end from the hotter cam and kee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in the power band.  You could then swap out the heads for some bett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eathing aluminum heads that would make the cam work to it's potential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When done you should end up being as quick (maybe quicker?) as a health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-body but have 4 people in the car enjoying the ri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plan on doing all these things to my car.........as money allow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uesday, August 29, 1995 4:40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What no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K, so now I've done the intake and exhaust, and I ne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 convincing my wife that I need something new ;-) So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thinking that I'll either go for the Hypertech next (d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thing for this car cost $300???), or try to fin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etent dealership to install the ZZ3 cam ( $??? -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? Cam + the machine work for the LT1 pin-drive? 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guess - about $300...). Does anyone have any thou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which would be more beneficial first? Has anyone actu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seen_ Hypertech do a custom job for an aftermarket ca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0 Aug 1995 19:20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which rapid fi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30222028_87588313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29 14:35:57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y didn't have a direct listing for an Impala but throug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cross-reference they determined the model #1 was correct.  WRONG! 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#1's are close but short on the threads.  Does anyone know what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rrect ones a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what I've read about the rapid-fires, there is no real advant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putting them into a new car with sophisticated engine manage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fuel injection. Quoting from this months Popular Science, "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ers at GM Delco's AC Spark plug division say the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pidFire plug, _designed for cars at least 3 years old_, ...".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y account for the fact that you can't find them for the ne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s. I've read something else to the effect that they are go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older engines, but aren't as beneficial in newer ones some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se, as well. The technical details are a little fuzzy, but I seem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ember it effectively made the engine perform as though it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ting a different A/F ratio than it really w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6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6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Walker CVX Install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Walker CVX Install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tephen Pchajek &lt;swpc@gwl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Walker CVX Install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Impala SS wanna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dhenry@smtpgate.read.tasc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Impala SS vs. Police Ca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Central Florida M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Impala SS wanna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96 pr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96 pr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96 pr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1 Aug 1995 08:08:1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Walker CVX Install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311508.AA02247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4:39 PM 8/29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ordered the CVX's from Summit for $59.99 each. The CVX muff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s identical in design to the Ultra-Flow. In fact, on the boxes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iterature, they show the Ultra-Flows and the CVX's as be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quivalent in flow ratings and noise. The main difference is th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Ultras are stainless, while the CVX's are aluminized steel (lik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tock exhaust system). There is also one less layer of stainl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tock system is stainless (albeit, a low grade) and with the catalyt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ters in there, the aluminized steel won't last you much more tha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r before the start to come apart...  For the 25-30.00 each more,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have had the stainless ultra-flows and not had to worry about chang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components of the exhaust due to age every year or 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                AKA N5XMT              cooldave@nando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onges grow in the ocean... Wonder how deep it would be if they didn'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1 Aug 1995 08:17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31151745_70004.173_FHT116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.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not too bright, when it comes to engine mods, but not so dim that I would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k the ques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ust purchases the latest Chevy Hi-Pro and it has some stuff in it about 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t pulleys to get as much as 22 HP.  I know what a pulley is, but how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get different ones to gain HP?  What is the dang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if 2.5" exhaust is good for an Impala, why not go with one of the 3"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 3.5" systems that I see advertised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about replacement catalyst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so much stuff in this magazine.  My head is spinn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1 Aug 1995 09:21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impala@east.xsis.xerox.com'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779C.4A9210C0@dlup-b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smaller crankshaft pulley will create less parasitic drag on the eng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y moving the belt at a proportionally slower speed. Another plus is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belt-driven accessories turn at a slower speed which should produ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nger life as well as prevent damage from over-rev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he minus side, some accessories may not turn fast enough at idle/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 to do their job (charge battery, run a/c, cool engine, etc.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engines are rev-limited to protect the drive accessories and n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cessarily the eng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he exhaust, most modern street engines require some back-pressure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exhaust system for the computer and emission controls to wor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rect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was a post recently where a member removed the exhaust after the ca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t ran like sh*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not too bright, when it comes to engine mods, but not so dim that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k the ques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just purchases the latest Chevy Hi-Pro and it has some stuff in it a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fferent pulleys to get as much as 22 HP.  I know what a pulley is, b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get different ones to gain HP?  What is the dang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so, if 2.5" exhaust is good for an Impala, why not go with one of the 3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 3.5" systems that I see advertised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about replacement catalyst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so much stuff in this magazine.  My head is spinn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1 Aug 1995 08:49:3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tephen Pchajek &lt;swpc@gwl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Walker CVX Install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311626.AA15522@access.mbnet.mb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8:10 1995/08/31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[snip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ob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stock system is stainless (albeit, a low grade) and with the catalyt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nverters in there, the aluminized steel won't last you much more tha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ear before the start to come apar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[snip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vid Cooley                  AKA N5XMT              cooldave@nando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ponges grow in the ocean... Wonder how deep it would be if they didn'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, I don't understand. What difference do the cat's make? Would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inless still be the way-to-go even if you'd already yanked out the cat'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[Off highway use only, of course.] :~) Please explain. 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1 Aug 1995 09:43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Walker CVX Install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311643.AA22846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9:29 AM 8/31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vid, I don't understand. What difference do the cat's make? Would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tainless still be the way-to-go even if you'd already yanked out the cat'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[Off highway use only, of course.] :~) Please explain. 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inless would be the way to go for any system, but the aluminized steel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troyed much faster by the higher exhaust temps from the cats,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ids that are by-products of the cats attack aluminized ste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                AKA N5XMT              cooldave@nando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onges grow in the ocean... Wonder how deep it would be if they didn'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1 Aug 1995 10:09:3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dhenry@smtpgate.read.tasc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SS wanna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s045b45e.092@smtpgate.read.tasc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obtaining an Impala SS becomes difficult or near impossible, 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94 or 95 Caprice (with the LT-1) be brought up to the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vel of performance or beyond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alize that a Caprice would not be up to snuff cosmetically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realize that a Police package exists for the Caprice but I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know how difficult it would be to gather the appropriate hardw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nstall it on a civilian Capr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used Caprice Police cars worth considering?  What does the 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partment remove from the vehicle (besides the lights, decals, rad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ar, etc.) before resal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a side note, is the 4.3L V8 Caprice too underpowered to e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id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insights and opinions would be apprecia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1 Aug 1995 12:42:2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SS vs. Police Ca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31122737.11108A-100000@crl9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ould not say that an Impala SS is too difficult to obtain.  I know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wo dealerships in the SF bay area with '95's on the showroom floor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 think that if the production numbers for '96 are going to be cl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rumors (25,000), then the Impala will be easy to pick 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price is the problem, then yes, the Impala could preclusive.  A pol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ckage '95  Caprice would be a decent alternative, performance wise, b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 not be as visually appealing.  Of course the interior would be tras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o!.  I can attest that I have spilled at least 30 sodas, coffees,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ther food/drink items on the interiors of many police cars during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rse of my care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plan to buy one from the California Highway Patrol when they st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ycling out next year.  The estimated prices will be around $4995 US,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will be freshly painted.  The CHP has a huge vehicle department wi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body shop, and fully staffed competent mechanics.   These cars are w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intained....I mean Impeccably maintained, and everyone I know who h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ught one has been very pleased.  They bondo all the antenna hole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ghtbar holes (usually in the roof above the drivers side b pillar),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move the spotlights, and bondo those holes.  The spotlights o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95's may be a different story, in that GM installed a different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llar to accomdate the spots....we'll see what they do with tho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e good news.  The CHP is the single largest purchaser of the 1995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lice package Caprice.  All with LT1 motors, and the goodies.  Th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ught 3200, and are expecting 500 more, depending on GM... Current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have only 1000 in service now, all with an average of 13,000-14,000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les on them.  They can be cycled out as soon as 34,000 miles! as th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 by HOURS of service rather than mile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 for them in November, perhaps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1 Aug 1995 13:01:0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entral Florida M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31160104_68116089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a note to the Impala Group from Central F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Saturday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6:00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tamonte Spr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traffic light East of SR436 and 17-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chicken wing plac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1 Aug 1995 13:00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SS wanna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31160055_68115991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31 13:15:51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re used Caprice Police cars worth considering?  What does the 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epartment remove from the vehicle (besides the lights, decals, rad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ear, etc.) before resal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add to this.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ually nothing as far as running gear is removed, the key is go to the fl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ngr or repair garage and see which car has had the most replaced on it pri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uction.  I would also search for a department like a sheriff's ofc.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way patrol where the car is issued as a take home vehicle to the offic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se cars are usually taken care of 100% better than a car that runs 2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urs a day and are turned over to the next shift as in a city 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partment.  I've seen our county barn replace an engine and then ha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go to the auction the next mont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1 Aug 1995 10:17:5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96 pr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Aug31.131819pdt."14751(5)"@alpha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 going to try to get a 96 impala. I called a near dealer over the phone and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ld me he had a green grey mettalic that just came in and all options includ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d stereo. He said the list was 25692 and that if I would come in he would l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have it for 24858. How much more should I be able to get him to come down 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I would be getting a decent deal? I appreciate any replies. If you wish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ail my address is jhen@intelinet.n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any sugges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1 Aug 1995 13:28:3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96 pr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8311633.A1582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u, 31 Aug 1995 JHEN@intelinet.net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m going to try to get a 96 impala. I called a near dealer over the phone and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old me he had a green grey mettalic that just came in and all options includ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cd stereo. He said the list was 25692 and that if I would come in he would l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me have it for 24858. How much more should I be able to get him to come down 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at I would be getting a decent deal? I appreciate any replies. If you wish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mail my address is jhen@intelinet.n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 for any sugges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should be able to pick it up for about 23,700-23,800. That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ound what I am paying for my 1996 Impala (it was shipped out 8/25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uld be here any day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1 Aug 1995 13:44:3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impala@east.xsis.xerox.com'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96 pr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77C1.15876C20@dlup-x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credit union just told me the actual invoice is $22330.58.  Freight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$590 and the pref. package is $490 (don't know whether this is invoice 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srp). This comes out to $23410.58. Add in the price of the CD player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 from the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u, 31 Aug 1995 JHEN@intelinet.net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m going to try to get a 96 impala. I called a near dealer over the ph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old me he had a green grey mettalic that just came in and all opt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cd stereo. He said the list was 25692 and that if I would come in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me have it for 24858. How much more should I be able to get him to c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at I would be getting a decent deal? I appreciate any replies. If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sh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mail my address is jhen@intelinet.n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 for any sugges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should be able to pick it up for about 23,700-23,800. Tha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ound what I am paying for my 1996 Impala (it was shipped out 8/25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uld be here any day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6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6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96 pr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96 pr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Open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Admin: Monthly How-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Speed Sho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1 Aug 1995 15:09:3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96 pr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312131.AA02333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m going to try to get a 96 impala. I called a near dealer over the ph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ld me he had a green grey mettalic that just came in and all op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clud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cd stereo. He said the list was 25692 and that if I would come in he would l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e have it for 24858. How much more should I be able to get him to c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 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I would be getting a decent deal? I appreciate any replies. If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sh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mail my address is jhen@intelinet.n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nks for any sugges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, sorry I don't have any price suggestions for you on the 96' ( I pa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2,000 for my 95 in May), but I would be interested in knowing how you c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and in what part of the countr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1 Aug 1995 15:03:1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61406.43237531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to clear things up.  When you change out pulleys, you do not incr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engine HP, you basically divert to another place.  Items such 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ternator, A/C compressor, water pump, and sometimes fans (not in the c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ImpalaSS) take energy (HP) from the engine.  By changing the pull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ze, you change the both effective energy required to operate that item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peed at which the item operat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the trade off to "freeing up" some HP is that some of the accessories r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slower speeds.  In many cases this is not a problem, because ther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ite a service factor in the operating parameters of these items, but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cases (especially at idle speed) the water pump or alternator is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tating fast enough to do what its supposed to d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 sure some of our members can elaborate on the tech requirements involve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as a general rule, I would make a small change or no change at all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ohn P. Kel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1 Aug 1995 12:19:4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96 pr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Aug31.152007pdt."15900(6)"@alpha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ill let you k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00:44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Open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1074410_73145.1566_FHD26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 the exhaust, most modern street engines require some back-pressur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haust system for the computer and emission controls to work correct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was a post recently where a member removed the exhaust after the c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t ran like sh*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ss backpressure is definitely better for an exhaust! When I was 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ip last year I saw an Impala with the same 2.5" exhaust I have now r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5.0 @ 92 with the exhaust hooked up, and 14.9 @ 93 with it uncorked 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ts. The less backpressure the better, of course the A/F mixture must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ensated for any changes, which the Mass Airflow system normally tak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e of pretty well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06:19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6C32B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in case some people hadn't noticed, the LT1 engine has a gear driv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ter pump making it a non-factor when looking at pulleys.  This makes i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prime candidate for one of these "power pulley" convers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hursday, August 31, 1995 3:19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to clear things up.  When you change out pulleys, you do no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r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engine HP, you basically divert to another place.  Items such 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ternator, A/C compressor, water pump, and sometimes fans (not in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the ImpalaSS) take energy (HP) from the engine.  By changing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ll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ze, you change the both effective energy required to operate that ite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peed at which the item operat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the trade off to "freeing up" some HP is that some of the accessorie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slower speeds.  In many cases this is not a problem, because ther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ite a service factor in the operating parameters of these items, but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cases (especially at idle speed) the water pump or alternator is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tating fast enough to do what its supposed to d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 sure some of our members can elaborate on the tech requirement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volve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as a general rule, I would make a small change or no change at a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eaking Mac news; and more, you're welcome to visit the Chicago Ar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cintosh Area Users' Group at "http://www.cmug.org/cmug/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07:32:5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11352.AA04502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hanged my oil at 2757mi.  I used Mobil 1 10w30 ( any votes for or against?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ouple of days ago, the "change oil" light came on at 3341.  Does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sor really analyze the condition of the oil, chemically speaking, or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more of a "timer" that goes off at a certain milage based on the phys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ditions of the engine?  In the mean time, I have reset the light and ho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t dosen't come on again for another 3k or 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any sugges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04:00:2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dmin: Monthly How-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901110143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 list is managed by an automated list processor progra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interaction with the list processor can be acomplished by sending it e-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s.  It's e-mail address is "listproc@east.xsis.xerox.com".  When se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message to listproc, you should ALWAYS leave the subject field of your n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nk!  listproc will reject messages with what it thinks are suspici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s, so leaving the field blank is ALWAYS sa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-mail address for impala is "impala@east.xsis.xerox.com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 do NOT send admin requests to the group, because most people don't c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ish to subscribe, unsubscribe, or whate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responding to a message, do NOT include ANY of the mail headers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ginal message in your response if you send it to the list.  The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cessor will reject messages that include certain headers in the message bo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part of a loop detection mechanism.  The message ID and listprocessor 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elds seem to be included in many of the messages I've seen rejected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pro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mon command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unsubscrib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subscribe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Note that you do NOT include any form of your name with this command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ee what's in the archiv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ex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receive a list of subscriber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view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always, if you have a question you can usually have it answered pret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ickly by dropping me a mail note.  Please don't send a note to the whole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king questions like "is the list working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lly, let me describe how I handle mailer errors and mail delivery problem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ceive "cc" copies of almost all error messages created when mail can't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ivered to you for whatever reason.  I usually ignore the first such erro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 network problems are often resolved in a short amount of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ever, if I receive a flood of messages over a day or two that tells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's a problem with you receiving mail, I will temporarily postpone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scription.  This prevents mail from being delivered to you, but maintai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subscription.  If you think you've been postponed, send this messag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proc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 impala mail 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ish to resume receiving live messages,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 impala mail dig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ish to receive messages in digest form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ember, you can always set your mail preferences at any time should you wi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change from live to digest format or vice-vers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mail delivery errors will cause you to be automatically removed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.  If this happens, you must resubscribe as follow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scribe impala &lt;Your Name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 &lt;Your Name&gt; should be replaced with your REAL name, not your e-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.  For example, a person named Louis Chevrolet would subscribe like th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scribe impala Louis Chevro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til next month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ollenbe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08:09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1520d00ac6cd2199603@[204.117.145.140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changed my oil at 2757mi.  I used Mobil 1 10w30 ( any votes for or against?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 couple of days ago, the "change oil" light came on at 3341.  Does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nsor really analyze the condition of the oil, chemically speaking, or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more of a "timer" that goes off at a certain milage based on the phys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nditions of the engine?  In the mean time, I have reset the light and ho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it dosen't come on again for another 3k or 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nks for any sugges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ater statement is more correct. The computer monitors dri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ditions and determines when the car's been through enough to need an 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ge. I would think the parameters would be miles, RPM ranges, and 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ngine is running. I'm not sure what the exact parameters are thoug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use Mobil 1 5W30 since GM recommends 5W30 weight oi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08:13:3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1520d01ac6cd2ccc021@[204.117.145.156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ust in case some people hadn't noticed, the LT1 engine has a gear dri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ater pump making it a non-factor when looking at pulleys.  This makes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 prime candidate for one of these "power pulley" convers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one thought about doing the same things with the accessories as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en done with the fan on new cars? I.E. run them electically at a const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. I would think you could just add a heavy duty electic motor to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/C compressor, power steering pump, etc. The alternator would probab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make sense to be powered by an electric mo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08:18:4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peed Sho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1520d03ac6cd48627f6@[204.117.145.156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looking for a good shop to do good exhaust and mechanical work on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. I'm fully willing to drive a few hours for solid work. Since I'm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chmond, VA, this would include all of eastern Virginia, some of wester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rginia, plus the DC and MD are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info would be very helpful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09:28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6EEEA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is more than a timer and does some sort of analysis based on driv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ditions but has no chemical senso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vote for Mobil 1.  On 10w30 vs. 5w30 I vote for 10w30.  The suppos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rpose of the 5w30 is to get better gas mileage and improve cold oi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mping ability.  In Mobil 1's case there is no cold pumping rat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fference.  The 10w30 is more "oil" with less "modifiers" to get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der ran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Friday, September 01, 1995 7:30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hanged my oil at 2757mi.  I used Mobil 1 10w30 ( any votes for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ainst?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ouple of days ago, the "change oil" light came on at 3341.  Does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nsor really analyze the condition of the oil, chemically speaking, 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more of a "timer" that goes off at a certain milage based on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ys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ditions of the engine?  In the mean time, I have reset the light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t dosen't come on again for another 3k or 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any sugges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10:02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6F6B6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ike the electric alternator idea but I think it had been tried for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 centuries without much luck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seriously, GM is already running the radiator fans, air injection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S pumps electrically.  Running a water pump electrically makes sens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cause of the low power requirements.  In this case that's not easil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sible because it's already gear driv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/C compressor requires so much power to drive (maybe 20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tantaneous HP and 10 steady?) when engaged, as noticed by engin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rges while driving, it would require a rather large and heavy electric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tor (like a starter maybe?) making that impractical.  It would also b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large power drain requiring a much larger battery and alterna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P/S pump creates minimal power drain and might as well go along f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ide with the A/C pum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hot setup (pun intended) is to install a "short" belt when running 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rack bypassing the radiator fan, A/C compressor, P/S pump, ai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jection pump and only drive the alternator and water pump.  Anyone th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s Mustangs does this.  Again in this case it is not an option based o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lt routing the minimal parasitic loss created by the A/C clutch be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engaged and most other accessories already being motoriz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....a "power pulley" setup is about the only realistic option I see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It would also be a nice feature if the A/C compressor clutch disengag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 full throttle.  I don't know if the computer controls that and I can'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through to my HyperTech connection, I'll let you k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Friday, September 01, 1995 8:19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Just in case some people hadn't noticed, the LT1 engine has a gea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ater pump making it a non-factor when looking at pulleys.  This make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 prime candidate for one of these "power pulley" convers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s anyone thought about doing the same things with the accessories a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en done with the fan on new cars? I.E. run them electically at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t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eed. I would think you could just add a heavy duty electic motor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/C compressor, power steering pump, etc. The alternator woul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ab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make sense to be powered by an electric mo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-------------------------------------------------------------------------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-------------------------------------------------------------------------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11:06:0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11755.AA01481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8:18 AM 9/1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s anyone thought about doing the same things with the accessories as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een done with the fan on new cars? I.E. run them electically at a const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peed. I would think you could just add a heavy duty electic motor to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A/C compressor, power steering pump, etc. The alternator would probab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t make sense to be powered by an electric mo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/C, running the compressor takes about 10-15HP... Power steering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e from 3-5 depending on how tight of a turn.  I think a 20HP electr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tor would be the prohibitive factor here... it won't operate at 100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fficiency, and even if it did, it would require the same HP to generat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ctricity to turn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6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6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Web site addre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Web site addre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The Chou duo" &lt;NACHOU@koppa1.delcoelec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fdiven@ids2.idsonline.com (Frederick Dive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96 SS Dale Earnhardt Edi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Re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ason Wright &lt;jwright@odin.cbu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11:35:5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901113448.18137D-100000@crl12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use Mobil 1 5W30 since GM recommends 5W30 weight oi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ware of what GM recommends.  Remember they're only warranting that mot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3yrs-30,000 Mi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11:45:2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Mailing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eb site addre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OL.3.91.950901114405.11076B-100000@interch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Everyon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I am sorry, but I have lost my address for our Impala Web sit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someone post it?  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11:33:0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901112759.18137C-100000@crl12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changed my oil at 2757mi.  I used Mobil 1 10w30 ( any votes for or against?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couple of days ago, the "change oil" light came on at 3341.  Does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nsor really analyze the condition of the oil, chemically speaking, or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t more of a "timer" that goes off at a certain milage based on the phys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nditions of the engine?  In the mean time, I have reset the light and ho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it dosen't come on again for another 3k or 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happened to me the first time I reset the light and changed my oil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hanged it at 1200 miles, the light went on at 2500, I reset i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out changing it, and it went on at about 3400 miles.  ISince then,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es on in about 2800 mile intervals.  I too use Mobile 1 10W30 Syntheti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13:00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Web site addre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72060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crl.com/~impala/impala.htm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Friday, September 01, 1995 11:50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Web site addre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Everyon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I am sorry, but I have lost my address for our Impala Web sit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someone post it?  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12:21:4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11911.AA15662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1:49 AM 9/1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I use Mobil 1 5W30 since GM recommends 5W30 weight oi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Beware of what GM recommends.  Remember they're only warranting that mot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or 3yrs-30,000 Mi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remember that if it fails during that 3/30 period, they will do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can to void the warranty and get cash... I have been told they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 oil out for analysis to determine weight etc, and if it isn'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ommended weight, they will void the warranty... this info came from a G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vice manag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12:26:4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11846.AA06102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hearing a humming noise coming from the rear of my 95 SS.  I suspect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 rear fuel pum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 fact that the pump is audible normal or should I have it checked ou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12:46:2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The Chou duo" &lt;NACHOU@koppa1.delcoelec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011947.AA13007@kocrsv01.delcoelec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I use Mobil 1 5W30 since GM recommends 5W30 weight oi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Beware of what GM recommends.  Remember they're only warranting that mot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or 3yrs-30,000 Mi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 a heavier weight be better?  Yes, 5W30 would save fuel (Got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et those CAFE standards somehow) but the lighter weight should al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in the tighter clearances better too.  As for protection, you'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 turning 6000+ rpm with competition oil temps, so 30 sh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plenty, esp Mobil 1.  We do turn near those RPMs in developme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extended periods, with oil temps at max, and we use the same oi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summer we had a marine LT1 run on a dyno at 5700 rpm for 125+ hou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raight stopping only for scheduled oil changes for some insa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ropean import requirement.  I wasn't involved with the test so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know details, it was in a cell a couple dyno cells down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ne.  It passed with flying colo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m Chou, nachou@koppa1.delcoelect.com (317)451-5758 W, (317)868-9672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ESC Calibration Development, Powertrain Electroni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less indicated otherwise, the opinions expressed here are perso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amp; NOT an official statement of General Motors / Delco Electronics.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***********************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14:02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72EB3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just got off the phone with HyperTech.  They do not change anyth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lated to shutting off the A/C at full throttle but think they can i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is enough interest.  I asked what it would take and they said a few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ople calling would prompt them to look at it.  So, get on the phone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00-762-3504 and as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lso asked about the cooling fan temps.  They turn on both fans at 183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e primary starts running immediately but the secondary has a delay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rt and turns on @ 30 seconds later.  They weren't sure of the actua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, it's a factory setting that they don't chan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also said that there is enough leeway in the programming based on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F input to compensate for almost any intake or exhaust modifications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e only changes that would require programming would be a cam 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ower.  He wasn't sure if an open exhaust would work and when I told hi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out my seat of the pants trial run he said he wasn't surprised.  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ded that an open exhaust would not really be caught by any sensor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ther than possibly the O2 sensor and could not be fully compensated for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is would require reprogramming but it then wouldn't run with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fflers back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sked him if/when adjusting the fuel pressures would be required and 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 it makes a nice toy with and if you happen to have access to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ssis dyno, pyrometers, exhaust analyzer and a track you might be abl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tweak out a few horsepower.  So, I guess there's no need to worr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the adjustable pressure regulato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Friday, September 01, 1995 9:07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ike the electric alternator idea but I think it had been tried for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 centuries without much luck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seriously, GM is already running the radiator fans, air injection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S pumps electrically.  Running a water pump electrically makes sen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 of the low power requirements.  In this case that's not easi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sible because it's already gear driv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/C compressor requires so much power to drive (maybe 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ntaneous HP and 10 steady?) when engaged, as noticed by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rges while driving, it would require a rather large and heavy electric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tor (like a starter maybe?) making that impractical.  It would also b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large power drain requiring a much larger battery and alterna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P/S pump creates minimal power drain and might as well go along f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ide with the A/C pum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hot setup (pun intended) is to install a "short" belt when running 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rack bypassing the radiator fan, A/C compressor, P/S pump,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jection pump and only drive the alternator and water pump.  Anyone th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s Mustangs does this.  Again in this case it is not an option based o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lt routing the minimal parasitic loss created by the A/C clutch be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engaged and most other accessories already being motoriz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....a "power pulley" setup is about the only realistic option I s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It would also be a nice feature if the A/C compressor clutch disengag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 full throttle.  I don't know if the computer controls that and I can'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through to my HyperTech connection, I'll let you k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Friday, September 01, 1995 8:19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ust in case some people hadn't noticed, the LT1 engine has a g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ater pump making it a non-factor when looking at pulleys.  This make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 prime candidate for one of these "power pulley" convers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one thought about doing the same things with the accessories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en done with the fan on new cars? I.E. run them electically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t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. I would think you could just add a heavy duty electic motor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/C compressor, power steering pump, etc. The alternator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ab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make sense to be powered by an electric mo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-------------------------------------------------------------------------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-------------------------------------------------------------------------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13:28:0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diven@ids2.idsonline.com (Frederick Dive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012028.QAA16734@ids2.idsonlin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I were to purchase a new Impala,, I would be sure that it has the  S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te windshield.  Anything else is a waste.  So be alert, ask for the S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te windshield pay more if you have to, it's worth it!  My 95 doesn't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and I can't wait till it gets cracked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15:08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73EA9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uming you are talking about the "heat reflective" windshield there a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 caveats both related to those slight ventures into the illegal spe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nge.  Not that any of us would purposefully drive above 65 (or 55) MP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he highway but if you haven't been able to get in for the gas peda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call and it's a cold day and it sticks a little because of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ect......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metalized film in the windshield will partially block radar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orten the distance of a radar detector warning.  The blocked rada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 actually bounce right back at the sender making you a larger targe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iving a longer distance at receiver lo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Friday, September 01, 1995 1:39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I were to purchase a new Impala,, I would be sure that it has the  S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te windshield.  Anything else is a waste.  So be alert, ask for the S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te windshield pay more if you have to, it's worth it!  My 95 doesn'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and I can't wait till it gets cracked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15:38:3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12157.AA07117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metalized film in the windshield will partially block radar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horten the distance of a radar detector warning.  The blocked rada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ould actually bounce right back at the sender making you a larger targe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iving a longer distance at receiver lo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comment reminded me of some radar "jamming" info I came acro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posedly, microwave intruder alarms and motion detectors (mounted o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tomatic doors in supermarkets, banks, etc.) contain the same type of t/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bos as radar guns.  With one of these units mounted behind the grill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ned on, the radar gun is supposed to read random numbers. Has any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ied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16:10:5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12300.AA04543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3:36 PM 9/1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our comment reminded me of some radar "jamming" info I came acro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upposedly, microwave intruder alarms and motion detectors (mounted o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utomatic doors in supermarkets, banks, etc.) contain the same type of t/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mbos as radar guns.  With one of these units mounted behind the grill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urned on, the radar gun is supposed to read random numbers. Has any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ried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ing a Ham radio operator, I built a small hand held 10.56Gh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tter...(X-Ban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makes radar detectors go crazy for about 1/4 mile in all direction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ever, without a ham license, it would be illegal, as it's only purp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be proven to be jamming radar. (probably as nasty as punching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p...).  With the ham license, I have a good reason... It's a beac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tt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17:46:1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Frank Iezzi &lt;fiezzi@freenet.columbus.oh.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96 SS Dale Earnhardt Edi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OL.3.91.950901174436.6643B-100000@interch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Mon, 14 Aug 1995, Frank Iezzi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ello all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ing a NASCAR fan (in addition to the Impalas from 50's-90's), I thou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meone might be interested in the 1996 Dale Earnhardt Impala SS Signa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ries (LT1 350 V8 275 HP) loaded... yours for $29,000, available f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995 included with this purchase is invite to the DE Chevrolet Open Ho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d your picture w/DE and the car  for more info call Terry Hodges at 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hevrolet 704-465-3251 (newton, NC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Is this 1996 DE Impala SS Signature Series an official model?  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it just a dealer created thing with DE's signature graphic on it.  I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n offical model, how many copies of those special edition will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ed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20:50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ason Wright &lt;jwright@odin.cbu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OSF.3.91.950901224114.7445A-100000@odin.cbu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Fri, 1 Sep 1995, David Cooley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t 11:49 AM 9/1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&gt; I use Mobil 1 5W30 since GM recommends 5W30 weight oi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Beware of what GM recommends.  Remember they're only warranting that mot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for 3yrs-30,000 Mi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lso remember that if it fails during that 3/30 period, they will do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y can to void the warranty and get cash... I have been told they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nd oil out for analysis to determine weight etc, and if it isn'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commended weight, they will void the warranty... this info came from a G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rvice manag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Funny, I know a of a Chevy service manager that replaced a star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 few other race-affected parts and let the warranty cover it.  Don'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ll GM/the dealer so short.  In all my experience, I have only once s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motor company go out of it's way to keep from paying for warran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pairs--it was a Jeep Wrangler that was completely stuck in mud. 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wner admitted to winding the motor up to 4500 - 5000 rpm and dropp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lutch.  The front driveshaft sheared and swung around doing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inds of damage.  The zone office sent someone out to take pictures "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idence."  Other than that(which was justified) I have never seen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tor company pull such a stunt.  Usually the exact opposite occur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rranty/zone offices cover things not normally covered under warranty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pease whining customers.  I worked at a Cadillac dealer for sometim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happened all of the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Brent Vaugh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6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6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Sun G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A/C shut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Sun G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se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acing in Tri-State Ar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A/C shut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gathering in tex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GM/Oil/Warranty (was: change oil ligh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A/C shut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17:56:1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un G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Sep1.205638pdt."15929(3)"@alpha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the sun gate windshield a option or standard on the 96? Im going to look at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96 tommorow and if anybody wants to give me any dealing advice Id be grateful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ail is fine so if you dont want to bog down the lis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any hel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22:31:5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hange oil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20427.AA05156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8:53 PM 9/1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  <w:tab/>
        <w:t xml:space="preserve">Funny, I know a of a Chevy service manager that replaced a star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nd a few other race-affected parts and let the warranty cover it.  Don'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ell GM/the dealer so short.  In all my experience, I have only once s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 motor company go out of it's way to keep from paying for warran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repairs--it was a Jeep Wrangler that was completely stuck in mud. 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owner admitted to winding the motor up to 4500 - 5000 rpm and dropp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clutch.  The front driveshaft sheared and swung around doing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kinds of damage.  The zone office sent someone out to take pictures "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evidence."  Other than that(which was justified) I have never seen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otor company pull such a stunt.  Usually the exact opposite occur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arranty/zone offices cover things not normally covered under warranty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ppease whining customers.  I worked at a Cadillac dealer for sometim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happened all of the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you worked for the exception, not the rul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85 Buick GN the dealer tried to weasle out of a new transmission at 2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les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ld me that I didn't change the fluid and filter as soon as I bought it,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arranty was void... Had to yell and scream at GM in michigan to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thing don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next 6 months, the dealer went through 5 service managers... Then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ved to Texas... All 4 GM dealers in that town did everything they coul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out of warranty work... Now, my dodge dealer sticks me with a 1200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ill for repairs because a set of non chrysler made spark plug wires cau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the gauges in the dash to go crazy (speedo included) on my 95 dod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on... Now tell me who is screwing who... And what about the GM deal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ying the proper rear end gasket isn't needed, and allowing the rear ax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arings to run dry... (in the caprice and impala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st be nice to find the one and only dealer in the country that tre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ir customers fai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         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ndell, NC           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y@opsusa.sms.siemen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 Sep 1995 22:00:5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/C shut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2050050_73145.1566_FHD56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just got off the phone with HyperTech.  They do not change any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ated to shutting off the A/C at full throttle but think they can if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enough interest.  I asked what it would take and they said a few peo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ing would prompt them to look at it.  So, get on the phon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00-762-3504 and as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actory calibrations already cut off the A/C compressor at near fu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ttle. This has been a standard feature of the 9C1 for many years, and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Impala as well. My '89 Turbo TA, as well as all '86-'87 Buick Gr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tionals also have that feat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also asked about the cooling fan temps.  They turn on both fans at 183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imary starts running immediately but the secondary has a delayed st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urns on @ 30 seconds later.  They weren't sure of the actual time, i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factory setting that they don't chan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may have changed, since that is not what I was told by hyperte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veral months ago, and that is not what my car does with the hyperte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 installed. The two fans definitely come on at stagge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s, and there is no 30 second delay. I would definitely not w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th fans running at the same time, and much prefer the stagge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 approach, which is the way the factory sets it up. If they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eed changed this since I bought my Power Programmer, then I would hav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k them to change it back before ordering or recommending one to anybo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se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 Sep 1995 06:43:0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un G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2094301_89597522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, 52.00 dollars I thi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 Sep 1995 08:48:5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e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2114855_89653399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have the SEO oil pressure sender part #.  I have 10201491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appears to be the standard factory unit sender #.  Can someone clear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 Sep 1995 11:15:4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acing in Tri-State Ar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2141542_9461140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anybody in the Indiana / Kentucky / Ohio tri-state are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ested in getting together sometime this fall for an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agstrip get-together? I'd like to get out to the track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ck out some other Impala's as well. Anyone who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ested mail me privately with available dates and I'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y to arrange someth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 Sep 1995 13:39:1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/C shut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21955.AA10335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factory calibrations already cut off the A/C compressor at near fu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rottle. This has been a standard feature of the 9C1 for many years, and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 the Impala as well. My '89 Turbo TA, as well as all '86-'87 Buick Gr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ationals also have that feat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noticed that the a/c cut of when I activated the cruise control at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5mph.  W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urned of the cruise, the a/c kicked in again.  Although I didn't know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im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might be "normal" due to factory setup, I figured that it did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thing to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fact that I was going 85-90mph and might want all the power I 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op end. Please don't tell me that full throttle is somewhere u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0mph!!!  I'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ways dreamed of someday soon (without my wife in the car) seeing thre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it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spedo!  Say it ain't s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 Sep 1995 14:15:5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gathering in tex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22032.AA10439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there any organized,semi-organized Impala groups in Tex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live in Houston and would like to swap ideas and such with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l fol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 Sep 1995 16:23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GM/Oil/Warranty (was: change oil ligh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22217.AA11202@netmail2.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eware of what GM recommends.  Remember they're only warranting that mo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or 3yrs-30,000 Mi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lso remember that if it fails during that 3/30 period, they will do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can to void the warranty and get cash... I have been told they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 oil out for analysis to determine weight etc, and if it isn'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ommended weight, they will void the warranty... this info came from a G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vice manag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to argue with this final poin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te to come to GM's defense, but I did recieve exceptional custom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rvice when MY engine failed.  No, I don't have an Impala, I have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992 Lumina 3.4 (DOHC) that had approx 58,000 miles when the eng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ew (1st to 2nd shift at about 6400rpm - redline).  I called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ler and told the service writer that I didn't think this should 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ppened, I change the oil every 3-4,000 miles with Mobil 1 5w-30. 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 that there was nothing that the dealer could do (the warranty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 at 36,000 miles), I might try calling customer service.  So, I di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ey told me to bring the car in to have the engine inspected and th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follow-up after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, the mechanic pulled the oil pan and found one of my rods h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nched a few holes in the aluminum block and the oil pan, then bi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pieces of it came to rest in the oil pan.  I had just changed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il about 600 miles earlier (whew !!!) so, it looked like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an-spanking-new engine from underneath (well, except for the RO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nging out : ).  The dealer told GM the condition of the engine, and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 told that GM also asked certain key questions about the condition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ar (paint, interior, tires, general maintainance).  I think th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k these questions to decide whether or not it would be beneficial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vy's image to have the car still on the road (if it was a beat-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unker, I don't think I would have recieved any help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ter about a day, Chev customer svc called and offered to pay for 75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the repair bill.  While I would have liked to have them pay 100%,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gured it was MUCH better then nothing.  The engine replacement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out $4200 plus about $1100 labor.  I ended up paying about $1200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the new engine installed (took about 6 days, they had to have 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gine shipped in from New Mexico, the *one* in stock at the Fort Wor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rehouse had been damaged in a recent storm that caved in the roof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, needless to say, I am very pleased with the service I got.  G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ld have just as easily told my to take a hike.  I *DO* think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ing clean oil in the engine helped my case, but there was no men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out what weight it was, nor do I think that there was enough time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the oil analyzed at a lab to confirm viscocity (they examined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one day, then told me that they would cover it on the next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satisfied GM custom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 Sep 1995 14:31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/C shut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902143108.29059B-100000@crl10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beleive the A/C shuts off in 9C1's at a cetrain RPM, not 'speed.'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gh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 Sep 1995 18:25:3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30020.AA13421@netmail2.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eing a Ham radio operator, I built a small hand held 10.56Gh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tter...(X-Ban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makes radar detectors go crazy for about 1/4 mile in all direction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ever, without a ham license, it would be illegal, as it's only purp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be proven to be jamming radar. (probably as nasty as punching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p...).  With the ham license, I have a good reason... It's a beac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tt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e,  How much (seriously) would you charge for a 10.525Ghz and  (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ortantly :) a 24.150Ghz transmitter?  I have always wondered h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ch it would take to make a simple transmitter that could have 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adverse* effect on radar.  Besides, I have been thinking about gett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amateur radio myself for a little while now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 Sep 1995 13:35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Sep2.164710pdt."15557(3)"@alpha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nt and test drove a green 96 today. It had all options except a block heat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really wanted to take it home. The sticker was 25,692. I could only get h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 to 24,458. I was tempted real bad but felt it wasnt enough off. What do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 Sep 1995 19:34:2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30202.AA03687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4:29 PM 9/2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ave,  How much (seriously) would you charge for a 10.525Ghz and  (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mportantly :) a 24.150Ghz transmitter?  I have always wondered h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uch it would take to make a simple transmitter that could have 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*adverse* effect on radar.  Besides, I have been thinking about gett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to amateur radio myself for a little while now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n get the 10.5XXghz for 49.95 + shipping... it's hand held and runs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9 volt battery.  For the 24.150ghz, that requires a GUNN diode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scillato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pricy... about 300.00 with a small waveguide/horn matched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quired frequenc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         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ndell, NC           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y@opsusa.sms.siemen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6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A/C cut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MAIL ARCHI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rad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rad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Newsl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95 mid year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Car s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 Sep 1995 20:59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902205702.19293B-100000@crl5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that was resonable as far as pricing.  M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95 was 24910 out the door.....if that price you showed was out the doo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thats a good deal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 expect a dealer to have much room to g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Sat, 2 Sep 1995 JHEN@intelinet.net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Went and test drove a green 96 today. It had all options except a block heat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 really wanted to take it home. The sticker was 25,692. I could only get h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down to 24,458. I was tempted real bad but felt it wasnt enough off. What do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i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 Sep 1995 18:13:5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Sep2.211432pdt."15821(4)"@alpha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, That was out the door if that means with taxes and tag. I havent bouhgt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 in about 9 years and Im not familiar with the lingo. It had 9 miles on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 test drove it. Ill probably go with this price after checking one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ce if I cant beat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 Sep 1995 21:43:4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/C cut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3044346_73145.1566_FHD43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beleive the A/C shuts off in 9C1's at a cetrain RPM, not 'speed.'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igh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rong! &lt;G&gt; Actually, I am pretty sure (but NOT absolutely positive) i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ed on the TPS (Throttle Position Sensor). I don't believe it has any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do with either RPM or MPH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 Sep 1995 21:47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AIL ARCHI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902214539.14101A-100000@crl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il archives for Impala, Digests 1-64 are available i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://ftp.crl.com/ftp/users/im/impala/mailarch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ala@crl.c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Is that a Lexus or something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 Sep 1995 22:44:3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ad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3014435_9817586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02 19:39:12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makes radar detectors go crazy for about 1/4 mile in all direction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ave,  How much (seriously) would you charge for a 10.525Ghz and  (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mportantly :) a 24.150Ghz transmitter?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know if an occasional traffic citation would be worth the trip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cer clinic to remove the brain tumor you may get from constantly emi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radar signal.  Haven't you heard of cops getting cancer from opera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ar guns continuously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ouldn't resist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 Sep 1995 07:18:3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3101829_9912645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ent and test drove a green 96 today. It had all options except a bl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t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ally wanted to take it home. The sticker was 25,692. I could only get h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 to 24,458. I was tempted real bad but felt it wasnt enough off. What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thousand bucks off doesn't sound too bad to me.  I'm sure you could ge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 bucks more.  My question to you is:  After driving the car, how did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lk away?  The test drive killed me, I had to buy the car. 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 Sep 1995 07:48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ad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31424.AA08059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0:50 PM 9/2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 a message dated 95-09-02 19:39:12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It makes radar detectors go crazy for about 1/4 mile in all direction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Dave,  How much (seriously) would you charge for a 10.525Ghz and  (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importantly :) a 24.150Ghz transmitter?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don't know if an occasional traffic citation would be worth the trip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ancer clinic to remove the brain tumor you may get from constantly emi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 radar signal.  Haven't you heard of cops getting cancer from opera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adar guns continuously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that explains that crazy "bulge" under my ha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couldn't resist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either..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         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ndell, NC           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y@opsusa.sms.siemen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 Sep 1995 04:53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Sep3.075342pdt."14999(2)"@alpha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Sun, 3 Sep 1995, Mike0011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eff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Went and test drove a green 96 today. It had all options except a bl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eat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really wanted to take it home. The sticker was 25,692. I could only get h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wn to 24,458. I was tempted real bad but felt it wasnt enough off. What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i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 thousand bucks off doesn't sound too bad to me.  I'm sure you could ge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ew bucks more.  My question to you is:  After driving the car, how did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alk away?  The test drive killed me, I had to buy the car. 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t was hard to walk away. Im usually glad later when I decide not to make a bi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cision that soon but I have sort of regretted not buying the car. I have al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en looking at a Riviera. I have two kids though and would probably regret n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tting the 4door impala lat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 Sep 1995 08:38:5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sl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3113857_9943468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ppy Labor Day Weeken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wrapping up the September Impala SS newsletter for next week. 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iced some requests for regional meets and interests posted recently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be happy to include information or a contact name for a specific reg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US if you would like to coordinate meets, contacts, etc. in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a/stat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r local Florida SS group meets at least monthly on a Saturday n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ver there is a car show, which is about every weekend now, some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ween Daytona and Orlando.  There are usually t-shirt vendors, music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Last night at an impromptu meet, the core of our group met (about 6 Impala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a Mustang show in Orlando.  We attracted alot of attention.  Every time w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et in mass we get at least a couple of new members to the group of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wners.  We have had as many as 15 at one meet.  Last night we ended it 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 drive through the local burger joint where another car show goe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 Saturday and paraded a line of perfectly manicured Impala's bef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ir eyes.   We are planning our annual big meet at the Turkey Rod Run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peedway in Daytona in Nov. if your in the are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, start thinking about regions or somebody willing to take control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ntacts in your area/state and post it in the newslet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 give me some feedback for the newsletter....by next friday.  If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ill have not heard about the newsletter, send me your full name, mai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and car info for the registry.  We have SS merchandise, and a new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-shirt also this mont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Willri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ytona Beach, F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 Sep 1995 20:02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95 mid year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3230159_10316943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le looking at 5 1995 Impalas with the hoods open the other night w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iced that mid year the cooling recovery tank design changed.  The l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s do not have  the second hose going from the reservoir tank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ator. (small hose).  Does anyone know why the chang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the exhaust emission valve and hose coming off the right ex. manifo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ged designs on the later models.  Any intel on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 Sep 1995 20:17:1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ar s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3231715_90540649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d like to congratulate Scott Mueller in his first place showing at the s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ay!  There were many nice looking cars in his class, but Scott really to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s car to the cleaner for this one :)  The brake detail really made th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 special, even though there was a point deduction for the two mis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els &lt;G&gt;  He also didn't look too bad for a guy who only had a couple hou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lee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grat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6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oil spe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Block he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'95 chan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Block he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rphelps@umr.edu (Chelios for the Norri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A/C cut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The Chou duo" &lt;NACHOU@koppa1.delcoelec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Block he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 Sep 1995 22:29:0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oil spe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4012908_90609437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found this document on the net somewhere and it convinced me to go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soil or synthetic for that matter.  It has some questions at the end tha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quired the author regarding the Impala.  Enjoy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(rock528@aol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Than You Ever Wanted to Know About Motor 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Ed Hacke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oosing the best motor oil is a topic that comes up frequently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cussions between motoheads, whether they are talking about motorcycles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.  The following article is intended to help you make a choice based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than the advertizing hyp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 companies provide data on their oils most often refered to as "typ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pection data".  This is an average of the actual physical and a few comm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mical properties of their oils.  This information is availabl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blic through their distributors or by writing or calling the comp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ly.  I have compiled a list of the most popular, premium oils so th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dy comparison can be made.  If your favorite oil is not on the list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data from the distributor and use what I have as a data bas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article is going to look at six of the most important properties of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tor oil readily availiable to the public: viscosity, viscosity index (VI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ash point, pour point, % sulfated ash, and % zinc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scosity is a measure of the "flowability" of an oil.  More specifically,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eh property of an oil to develop and maintain a certain amoun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eering stress dependent on flow and then to offer continued resistanc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w.  Thicker oils generally have a higher viscosity, and thinner oil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viscosity.  This is the most important property for an engine.  An 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oo low a viscosity can shear and loose film strength at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s.  An oil with too high a viscosity may not pump to the prop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ts at low temperatures and the film may tear at high rpm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eights given on oils are arbitrary numbers assigned by the S.A.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Society of Automotive Engineers). These numbers correspond to "real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scosity, as measured by several accepted techniques.  These measure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taken at specific temperatures. Oils that fall into a certain range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ated 5, 10, 20, 30, 40, 50 by the S.A.E.  The W means the oil me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ifications for viscosity at 0 F and is therefore suitable for Winter u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ollowing chart shows the relationship of "real" viscosity to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.A.E. assigned numbers.  The relationship of gear oils to engine oil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show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                          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SAE Gear Viscosity Number            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________________________________________________________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|75W |80W  |85W|    90        |        140             |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|____|_____|___|______________|________________________|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                          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SAE Crank Case Viscosity Number       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____________________________             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|10| 20  | 30 | 40  |  50  |             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|__|_____|____|_____|______|             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  4  6  8  10 12 14 16 18 20 22 24 26 28 30 32 34 36 38 40 42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>viscosity cSt @ 100 degrees 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lti viscosity oils work like this:  Polymers are added to a light base(5W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W, 20W), which prevent the oil from thinning as much as it warms up. 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d temperatures the polymers are coiled up and allow the oil to flow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ir low numbers indicate.  As the oil warms up the polymers begin to unw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long chains that prevent the oil from thinning as much as it norm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.  The result is that at 100 degrees C the oil has thinned only as m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the higher viscosity number indicates.  Another way of looking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lti-vis oils is to think of a 20W-50 as a 20 weight oil that will not th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than a 50 weight would when ho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lti viscosity oils are one of the great improvements in oils, but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uld be chosen wisely.  Always use a multi grade with the narrowest span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scosity that is appropriate for the temperatures you are going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counter.  In the winter base your decision on the lowest temperature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encounter, in the summer, the highest temperature you expect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ymers can shear and burn forming deposits that can cause ring sticking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problems. 10W-40 and 5W-30 require a lot of polymers (syntheti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cluded) to achieve that range.  This has caused problems in diesel engin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fewer polymers are better for all engines.  The wide viscosity r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s, in general, are more prone to viscosity and thermal breakdown du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igh polymer content.  It is the oil that lubricates, not the additiv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ils that can do their job with the fewest additives are the bes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y few manufactures recommend 10W-40 any more, and some threaten to vo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ranties if it is used.  It was not included in this article for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son.  20W-50 is the same 30 point spread, but because it starts with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vier base it requires less viscosity index improvers (polymers) to d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b.  AMSOIL can formulate their 10W-30 and 15W-40  with no viscosity inde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rovers but uses some in the 10W-40 and 5W-30.  Mobil 1 uses no viscos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rovers in their 5W-30, and I assume the new 10W-30.  Follow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ufacturer's recommendations as to which weights are appropriate for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scosity Index is an empirical number indicating the rate of chang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scosity of an oil within a given temperature range.  Higher numb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cate a low change, lower  numbers indicate a relatively large chan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igher the number the better.  This is one major property of an oil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eps your bearings happy.  These numbers can only be compared withi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scosity range.  It is not an indication of how well the oil resists therm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eakdow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ash point is the temperature at which an oil gives off vapors that can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gnited with a flame held over the oil.  The lower the flash poin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ater tendancy for the oil to suffer vaporization loss at high temperatu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o burn off on hot cylinder walls and pistons.  The flash point can be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cator of the quality of the base stock used.  The higher the flash po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etter.  400 F is the minimum to prevent possible high consump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ash point is in degrees F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ur point is 5 degrees F above the point at which a chilled oil shows 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vement at the surface for 5 seconds when inclined.  This measuremen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pecially important for oils used in the winter.  A borderline pump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 is given by some manufacturers. This is the temperature at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il will pump and maintain adequate oil pressure.  This was not given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lot of the manufacturers, but seems to be about 20 degrees F above the p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int. The lower the pour point the better. Pour point is in degrees 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 sulfated ash is how much solid material is left when the oil burns.  A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h content will tend to form more sludge and deposits in the engine. Low a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nt also seems to promote long valve life.  Look for oils with a low a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ten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 zinc is the amount of zinc used as an extreme pressure, anti-wear addit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zinc is only used when there is actual metal to metal contact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.  Hopefully the oil will do its job and this will rarely occur, but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does, the zinc compounds react with the metal to prevent scuffing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ar.  A level of .11% is enough to protect an automobile engine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tended oil drain interval, under normal use.  Those of you with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ving, air cooled motorcycles or turbo charged cars or bikes might wan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 at the oils with the higher zinc content.  More doesn't give you b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tection, it gives you longer protection if the rate of metal to met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act is abnormally high.  High zinc content can lead to deposit form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plug fouling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Data: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ed alphabetically    --- indicates the data was not avali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nd                    VI    Flash    Pour    %ash   %zin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W-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SOIL                  157     507     -44     &lt;.5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strol GTX             122     440     -15     .85     .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xon High Performance  119     419     -13     .70     .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oline Formula 3      125     465     -30     1.0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ndall GT-1            129     390     -25     1.0     .1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nnzoil GT Perf.       120     460     -10     .9 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ker State Dlx.       155     430     -25     .9 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 Line                150     503     -49     ---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ell Truck Guard       130     450     -15     1.0     .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tro Golden 4        174     440     -35     ---     .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tro Golden M.G.     174     440     -35     ---     .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ltra Chem              190     455     -34     ---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ocal                  121     432     -11     .74     .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All Climate   125     430     -10     1.0     .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Turbo         140     440     -10     .99     .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Race          140     425     -10     1.2     .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DuraBlend     126     455     -17    &lt;1.5     .1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Synthetic     146     465     -40    &lt;1.5     .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5W-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SOIL                 164      462     -49     &lt;.5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ron                204      415     -18     .96     .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bil 1                170      470     -55     ---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stic JT8             144      420     -20     1.7     .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 Line               152      503     -49     ---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W-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strol Syntec         180      437     -45     1.2     .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ker State Synquest  173      457     -76     ---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nnzoil Performax     176      ---     -69     ---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W-4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oline               170      450     -40     1.4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5W-4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SOIL                 135      460     -38     &lt;.5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strol                134      415     -15     1.3     .1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ron Delo 400       136      421     -27     1.0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xon XD3              ---      417     -11     .9      .1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xon XD3 Extra        135      399     -11     .95     .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ndall GT-1           135      410     -25     1.0     .1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stic JT8             142      440     -20     1.7     .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 Line               149      495     -40     ---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ell Rotella w/XLA    146      410     -25     1.0     .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All Fleet    140      ---     -10     1.0     .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DuraBlend    137      450     -17    &lt;1.5     .1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Turbo        140      420     -10     .99     .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W-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SOIL                 162      520     -76     &lt;.5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strol GTX            140      415     -33     .85     .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ron Supreme        150      401     -26     .96     .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xon Superflo Hi Perf 135      392     -22     .70     .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xon Superflo Supreme 133      400     -31     .85     .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oline Formula 3     139      430     -30     1.0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ndall GT-1           139      390     -25     1.0     .1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bil 1                160      450     -65     ---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nnzoil PLZ Turbo     140      410     -27     1.0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ker State           156      410     -30     .9 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 Line               139      475     -40     ---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ell Fire and Ice     155      410     -35     .9      .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ell Super 2000       155      410     -35     1.0     .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ell Truck Guard      155      405     -35     1.0     .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tro Golden M.G.    175      405     -40     ---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ocal Super           153      428     -33     .92     .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All Climate  130      410     -26     1.0     .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Turbo        135      410     -26     .99     .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Race         130      410     -26     1.2     .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DuraBlend    142      440     -27    &lt;1.5     .1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Synthetic    140      450     -40    &lt;1.5     .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W-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SOIL                 186      464     -76     &lt;.5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strol GTX            156      400     -35     .80     .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ron Supreme        202?     354     -46     .96     .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ron Supreme Synt.  165      446     -72     1.1     .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xon Superflow HP     148      392     -22     .70     .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oline Formula 3     158      420     -40     1.0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bil 1                165      445     -65     ---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stic JT8             161      390     -25     .95     .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ker State           165      405     -35     .9 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 Line               151      455     -49     ---     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ell Fire and Ice     167      405     -35     .9      .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ocal                 151      414     -33     .81     .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All Climate  135      405     -40     1.0     .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Turbo        158      405     -40     .99     .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DuraBlend    162      415     -38    &lt;1.5     .1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oline Synthetic    160      435     -40    &lt;1.5     .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of the oils above meet current SG/CD ratings and all veh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ufacture's warranty requirements in the proper viscosity.  All are "go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ough", but those with the better numbers are icing on the cak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ynthetics offer the only truly significant differences, due to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erior high temperature oxidation resistance, high film strength, very 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ndancy to form deposits, stable viscosity base, and low temperature f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acteristics.  Synthetics are superior lubricants compared to traditio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troleum oils.  You will have to decide if their high cost is justif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application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tended oil drain intervals given by the vehicle manufacturers(typic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500 miles) and synthetic oil companies(up to 25,000 miles) are for wha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ed normal service.  Normal service is defined as the engine at norm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rating temperature, at highway speeds, and in a dust free environ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p and go, city driving, trips of less than 10 miles, or exterme heat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d puts the oil change interval into the severe service category, which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000 miles for most vehicles.  Synthetics can be run two to three time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leage of petroleum oils with no problems.  They do not react to combus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combustion by-products to the extent that the dead dinosaur juice do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onger drain intervals possible help take the bite out of the higher c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synthetics.  If your car or bike is still under warranty you will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tick to the recommended drain intervals.  These are set for petrole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s and the manufacturers make no official allowance for the us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nthetic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 additives should not be used.  The oil companies have gone to gr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ngths to develop an additive package that meets the vehicle's requiremen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of these additives are  synergistic, that is the effect of two additi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gether is greater than the effect of each acting separately.  If you ad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thing to the oil you may upset this balance and prevent the oil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ing to specification.  The numbers above are not, by any means,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to determining what makes a top quality oil.  The exact base st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d, the type, quality, and quantity of additives used are very importa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given data combined with the manufacturer's claims, your perso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rience, and the reputation of the oil among others who use it should hel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make an informed choic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Ed Hackett   edh@maxey.dri.edu           The Desert Research Institu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DoD #0200  WMTC  BMWRA  DIOC             Reno, Nevada   (702) 673-7380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KotLS  KotLE  DotD #0003            I'm not really a chemist, I'm just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900SS, 250 SCR, K100RS, CAMEL       them motorsickle sonsabitch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*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:</w:t>
        <w:tab/>
        <w:t>Re: Supplemental Oil inform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</w:t>
        <w:tab/>
        <w:t>95-06-15 02:43:47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</w:t>
        <w:tab/>
        <w:t>edh@maxey.dri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</w:t>
        <w:tab/>
        <w:t>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Mon, 12 Jun 1995 Rock528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.  I have a new Impala SS with the LT1 engine and I'm debating to 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ynthetics from the start.  I've heard to wait until about 5000 miles. 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re any truth to tha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's one valid view.  A proper break-in (and you won't find this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owner's manual) should include an oil and filter change,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ansmission lube change at 600 miles, followed by another oil and o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lter change at 2000 miles.  You can go to the synthetic at the 2000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le change, or put on another 3K on regular oil and put in the synthetic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the 5K mark.  Up to you.  That engine should be 99% broken in by 2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2.  I recently changed the oil with the new Valvoline synthetic bl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you heard any info regarding this product or have stats on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, I have the data on it and will include the latest data table (inclu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ove) a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d.  I'm going to use the 15W-40 in my 1959 Alfa, as it's the close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ng to the 20W-40 specified by the factory that you can get now.  I'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eat it as a conventional oil as far oil change intervals.  I use AMSO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my other vehicles, but the Alfa by-passes a lot of oil when cold, so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nge it's oil quite often, the full synthetic would be too expens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number of miles driv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3.  What is the new "Energy Conserving 2" feature defined a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believe  that the EC II spec is for a 3% increase in fuel mileage o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non EC oil,  EC I is 1.5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4.  Is it better to use a 20-50 heavier oil in Florida due to the heat.  G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commends 5W-30 but this seems very thin for a hot weather clima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 really unless you are racing, or placing the car under extre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ress.  Thicker oils actually cause the engine to run hotter.  There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e work involved in pumping it and it has a higher internal fri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must be overcome.  If you don't need the film strength of a 50,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n't use it.  I would go a 10W-30 though.  No need for the 5W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orida, and the 10W-30s are better oils due to the narrower range. 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0W-30 synthetic will give you better cold start than a 5W conventio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il, and the film strength of a 40 or even 50 weight.  That would be m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oice for that engine.  Mobil 1 10W-30 is the best lube for the buck 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r as full synthetics are conserned.  Valvoline would be a good choice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10W-30 Durablend would be a good compromise, maybe going to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5W-40 in the summer month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I is an independent research branch of the University of Nevada.  We 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sic and applied research in many areas around the world.  We're made 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5 centers: Water Resources, Biological Sciences, Quantanary Science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mospheric Sciences, and Energy and Envirmonental Engineer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Ed Hackett   edh@maxey.dri.edu           The Desert Research Institu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4 Sep 1995 04:56:3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lock he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Sep4.075659pdt."14669(3)"@alpha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the block heater only for places where it gets cold for long periods? Where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e the winters are short but do get below freezing. Does the block hea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rve other pupos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other thing, the green 96 Im thinking about buying, the dealer has moun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s name of buisiness on the trunk. I hate this. They should wait untill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a buyer and ask permission to do tha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4 Sep 1995 10:01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5 chan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4170156_73145.1566_FHD85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ile looking at 5 1995 Impalas with the hoods open the other night w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iced that mid year the cooling recovery tank design changed.  The l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s do not have  the second hose going from the reservoir tank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ator. (small hose).  Does anyone know why the chang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know the reason, but there have been similar changes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-bodies. They have two slightly different cooling system hose routings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. I bet it was more of a cost savings feature than anything else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k the design with the additional hose is better, since it would allow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rge from the top of the radiator which is lacking in the lat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sion. BTW, that change would include not only the deletion of the h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 re-designed resevior (it is technically not a recovery tank since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fully pressurized), but also the radiator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lso, the exhaust emission valve and hose coming off the right ex. manifo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ged designs on the later models.  Any intel on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ually I believe both sides have changed, and this change also invol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haust manifolds. Both manifolds change part numbers for '96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use re-designed AIR (Air Injection Reactor) fittings. The portion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itting screws into the manifold has changed in both the B-car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-cars. Also the routing of the inlet fitting has changed, for the wors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opinion! The early design looks much better as the newer one loops ar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looks awkwar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another significant change during the '95 model year run is in the V0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ing fans. The '94 and early '95 cars use a 150 watt primary and 240-w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ary fan, while the later '95 and up cars have the same 150-w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mary, but a smaller 100-watt secondary fan. This may result in reduc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/C performance, especially on a real hot day. If I got a new one, i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grade the secondary fan back to a 240-watt version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4 Sep 1995 09:09:1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rphelps@umr.edu (Chelios for the Norri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lock he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041708.MAA03122@hermes.cc.umr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Mon, 4 Sep 1995 07:57:19 PDT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One other thing, the green 96 Im thinking about buying, the dealer has moun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is name of buisiness on the trunk. I hate this. They should wait untill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ave a buyer and ask permission to do tha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ll 'em you want some money off of the price, or else  you wan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blem remov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ith R. Phel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rphelps@umr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 It takes two to tango, and three to reggae. 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==Stewart Copel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4 Sep 1995 11:10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The Chou duo" &lt;NACHOU@koppa1.delcoelec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/C cut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041811.AA07695@kocrsv01.delcoelec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beleive the A/C shuts off in 9C1's at a cetrain RPM, not 'speed.'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igh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rong! &lt;G&gt; Actually, I am pretty sure (but NOT absolutely positive) i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ed on the TPS (Throttle Position Sensor). I don't believe it has any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do with either RPM or MPH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believe Scott's right.  The Turbo Buicks cut off AC based on TP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&gt;75%).  I'll check the cal and find out for s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m Chou, nachou@koppa1.delcoelect.com (317)451-5758 W, (317)868-9672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ESC Calibration Development, Powertrain Electroni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less indicated otherwise, the opinions expressed here are perso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amp; NOT an official statement of General Motors / Delco Electronics.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***********************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4 Sep 1995 12:10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impala@east.xsis.xerox.com'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lock he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7AD8.CDDAC0A0@dlup-m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s the block heater only for places where it gets cold for long period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e the winters are short but do get below freezing. Does the block hea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ve other pupos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some extreme northern climates, a vehicle won't start after a c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nter night unless a) the engine is left running, b) the vehicle is kep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doors, or c) an engine block heater is used. In "normal" climates w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emps never get cold enough to "freeze" engine oil, a block hea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ould reduce engine startup  wear when the temps are low. What this tem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I don't know, but I would think it is below freezing. Above that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're probably wasting elecectric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One other thing, the green 96 Im thinking about buying, the dealer h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un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s name of buisiness on the trunk. I hate this. They should wait unt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a buyer and ask permission to do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c.autos.driving carried a long thread concerning dealer nameplates.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ms that most dealers place their name on the car even when specifical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ked not to. One person asked that the sales contract state that no deal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vertisement be placed on the car. When they picked up the car it had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icker on it anyway. Luckily, most decals can be removed fairly easi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 hair dryer. It's the screwed-on nameplates that really tick me of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6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6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Oil/Oil Gau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Oil/Oil Gau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Block he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Popeye1346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Bill Lattimer &lt;m22@prime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HUH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A/C cut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12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4 Sep 1995 12:15:3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Oil/Oil Gau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4151530_90912679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use Mobil 1 15W50 in my C9 '94 SS...which cooks quickly, at 6200 R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f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oil gauge is a must, as the factory unit only indicates you have 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needle moves to 3/4 right position), or you have no oil (any movement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ft of the 3/4 position). I have a 2.5" VDO oil pressure gauge, locat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ower right side of the black plastic bez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tch for Impala SS news in the upcoming Car &amp; Driver.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4 Sep 1995 06:12:2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Oil/Oil Gau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41941.AA16016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2:17 PM 9/4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 oil gauge is a must, as the factory unit only indicates you have 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(needle moves to 3/4 right position), or you have no oil (any movement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eft of the 3/4 position). I have a 2.5" VDO oil pressure gauge, locat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lower right side of the black plastic bez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tra gauge isn't needed... You replace the factory gauge sensor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olice 9C1 sensor, and either run a new wire to the dash gauge, or op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iring harness above the glove box and remove the shunt resistor.  T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actory gauge works like it's supposed t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4 Sep 1995 18:25:2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lock he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904182352.3520B-100000@crl12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One other thing, the green 96 Im thinking about buying, the dealer has moun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his name of buisiness on the trunk. I hate this. They should wait untill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have a buyer and ask permission to do tha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 m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d kill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not buy that car until those stupid tags are removed.  That is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st ridiculous thing I have ever heard done to an Impala (on purpose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4 Sep 1995 19:40:0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050240.AA17349@crl13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th: nntp.crl.com!howland.reston.ans.net!newsfeed.internetmci.com!new-opi.trib.com!use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eff and Pam Hamar &lt;phamar@trib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sgroups: rec.autos.dri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1 Sep 1995 03:49:24 GM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ation: H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es: 1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425vs4$7ls@new-opi.trib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NTP-Posting-Host: anx3p2.trib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me-Version: 1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nt-Type: text/plain; charset=us-asc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nt-Transfer-Encoding: 7b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-Mailer: Mozilla 1.1N (Macintosh; I; PPC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-URL: news:rec.autos.dri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m in the research stage of looking for a sports sedan.  The picking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a GOOD car in the $22k price range are slim.  This is one of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e promising candidate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 do you like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mechanical proble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s mileag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d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ndlin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opinions would be appreciat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in advan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 Ham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4 Sep 1995 20:23:4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Popeye1346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4232347_91262566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BOUGHT MY 95 SS IN MAY AND  ITS GREAT!!!!!....THEY SAY THE QUARTER M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 IS 15.5 SECONDS..BUT THATS BULLSHIT...I PULLED UP TO THE SIDE OF A 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URA NSX THE OTHER DAY...THE NSX HAD A PASSENGER..I HAD 4....WHEN THE L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NED GREEN..WE BOTH FLOORED IT....HE WAS AHEAD THE FEW COUPLE OF SECON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BUT THEN I GOT MAD AND HIT THE THROOTLE ALL THE WAY..MY TURBO KICKED IN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ATTER OF SECONDS HE WAS NOTHING BUT A LITTLE RED DOT ON MY REAR VI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RROR..I SAW THE ORIENTAL GUY CURSING AT ME..BUT I DIDNT CARE..CUZ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N..AND THATS WHAT MATTER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S THE SPORTY PART OF MY IMPALA..ITS ALSO A GREAT FAMILY CAR FOR ALL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LDREN AND GIRLFRIENDS....IT MAKES FOR A GREAT ROAD TRIP..I HIGHLY RECOME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TO EVERYONE..I BACK THE IMPALA SS..100%..WHICH IS EQUAL TO MY ENDORSE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DODGE NEON....IN SHORT BEFORE I GO...BUY IT , BUY IT NOW, BUY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ICK, BUY IT WITH CREDIT,CASH OR FOOD STAMPS, BUT BUY IT I SAY CUZ DEA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HIS COME AS OFTEN AS A GOOD L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4 Sep 1995 20:37:2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Bill Lattimer &lt;m22@prime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BSD.3.91.950904222050.3939B-100000@usr2.prime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ow do you like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I sent a similar message to this group in May, and based o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sponses, I took the plunge.  I love the car - folks that have known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years say that it has my name written all over it.  It's a big ca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some of the appointments aren't very "lexus-esque", but I love the 4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ors, awesome power, huge trunk, awesome brakes.  I guess the point I'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ying to make is that it's a practical daily drive with a mild touch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anity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y mechanical proble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as mileag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pends on how heavy your right foot is.  Seriously, it's up in th 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0's if you drive it normally, in the teens if you take it out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erdrive and constantly have your foot in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id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very* firm, but no uncomforta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andlin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autox'd the car 3 times, and been right in there with sto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-bodies.  Managing weight...uh, tonnage transfer is the big trick;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ed to trail brake to settle the car, then "dance" the rear end aroun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 rapier-fast handling, but *very* good once you figure out how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advice is don't miss this chance to drive a true American classic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01:03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UH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050707.DAA06868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HE WAS AHEAD THE FEW COUPLE OF SECONDS .BUT THEN I GOT MAD AND HI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OTLE ALL THE WAY..MY TURBO KICKED IN AND IN A MATTER OF SECONDS HE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HING BUT A LITTLE RED DOT ON MY REAR VIEW MIRROR.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TURBO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*'M ST*P*D. I'd like to buy a vowel Pat, an "O".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06:29:2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impala@east.xsis.xerox.com'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7B72.318E2F80@dlup-k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this was posted in rec.autos.driving. It doesn't make sense to po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-- we all know the answers. Although, any tech posts on turbo LT1s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o-stage throttles would really be appreciated ;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 replies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: Jeff and Pam Hamar &lt;phamar@trib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sgroups: rec.autos.dri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1 Sep 1995 03:49:24 GM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in the research stage of looking for a sports sedan.  The pick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a GOOD car in the $22k price range are slim.  This is on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promising candidat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 do you like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mechanical proble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s mileag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d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ndlin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opinions would be appreciat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in advan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 Ham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07:14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/C cut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C1B0D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ould bet it's a throttle position setting also.  When you put you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ot to the floor you are telling the car that you want all it has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ive.  If there is also an RPM cutoff, it would only be a life preserv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e compressor.  Jumping back to an old topic, installing the "pow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lley" would help the compressor live longer, but may not give you col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ir at id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ople used to rig home made compressor cutoffs using a factory ful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rottle switch (auto tranny downshift) and it made a noticeabl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Saturday, September 02, 1995 9:48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A/C cut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beleive the A/C shuts off in 9C1's at a cetrain RPM, not 'speed.'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igh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rong! &lt;G&gt; Actually, I am pretty sure (but NOT absolutely positive) i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sed on the TPS (Throttle Position Sensor). I don't believe it ha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do with either RPM or MPH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07:21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C1B6E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trongly suggest that this discussion be taken off line as you a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king about a seriously illegal activity.  (Federal offense!)  O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rse we all know that you are only speaking hypothetically about us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transmitter on a frequency reserved by the FCC for police use but i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one got the wrong idea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Saturday, September 02, 1995 7:05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4:29 PM 9/2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ve,  How much (seriously) would you charge for a 10.525Ghz and  (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mportantly :) a 24.150Ghz transmitter?  I have always wondered 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uch it would take to make a simple transmitter that could have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*adverse* effect on radar.  Besides, I have been thinking about g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to amateur radio myself for a little while now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 get the 10.5XXghz for 49.95 + shipping... it's hand held and run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9 volt battery.  For the 24.150ghz, that requires a GUNN diode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scillato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pricy... about 300.00 with a small waveguide/horn matched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quired frequenc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                               Fax: (919) 319-28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ndell, NC           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y@opsusa.sms.siemen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07:39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C1B88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right, who let junior into dad's email.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Monday, September 04, 1995 8:26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BOUGHT MY 95 SS IN MAY AND  ITS GREAT!!!!!....THEY SAY THE QUARTER M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EED IS 15.5 SECONDS..BUT THATS BULLSHIT...I PULLED UP TO THE SIDE OF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URA NSX THE OTHER DAY...THE NSX HAD A PASSENGER..I HAD 4....WHEN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RNED GREEN..WE BOTH FLOORED IT....HE WAS AHEAD THE FEW COUPLE O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.BUT THEN I GOT MAD AND HIT THE THROOTLE ALL THE WAY..MY TURBO KICKED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 MATTER OF SECONDS HE WAS NOTHING BUT A LITTLE RED DOT ON MY REA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RROR..I SAW THE ORIENTAL GUY CURSING AT ME..BUT I DIDNT CARE..CUZ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N..AND THATS WHAT MATTER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S THE SPORTY PART OF MY IMPALA..ITS ALSO A GREAT FAMILY CAR FOR AL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ILDREN AND GIRLFRIENDS....IT MAKES FOR A GREAT ROAD TRIP..I HIGHL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OME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TO EVERYONE..I BACK THE IMPALA SS..100%..WHICH IS EQUAL TO M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ORSE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DODGE NEON....IN SHORT BEFORE I GO...BUY IT , BUY IT NOW, BUY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ICK, BUY IT WITH CREDIT,CASH OR FOOD STAMPS, BUT BUY IT I SAY CUZ DEA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HIS COME AS OFTEN AS A GOOD L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06:58:3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51307.AA19450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am in the research stage of looking for a sports sedan.  The picking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for a GOOD car in the $22k price range are slim.  This is one of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ore promising candidate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ow do you like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y mechanical proble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as mileag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id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ndlin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y opinions would be appreciat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nks in advan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eff Ham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, Jef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 I wish I were in your shoes right now.  Only because I didn't ha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ledge I do now thanks to the Impala l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nt a console shifter and analog guages so bad I can taste it!  Anywa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only got about 3.5K on my 95 SS (no problems) so I don't really hav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ck record to speak of.  However, get ready for a flood!  I don't thi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'll find anything but praise comming from this area.  Make sure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load the "back issues" of the list from the impala page and give a lo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er those.  I know that you will not find anything in the price rang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touch the SS.  Just so there is no confusion about where I stand:  st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negotiating process for your new 96 SS----------- NOW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07:03:2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51312.AA19507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BOUGHT MY 95 SS IN MAY AND  ITS GREAT!!!!!....THEY SAY THE QUARTER M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PEED IS 15.5 SECONDS..BUT THATS BULLSHIT...I PULLED UP TO THE SIDE OF A 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CURA NSX THE OTHER DAY...THE NSX HAD A PASSENGER..I HAD 4....WHEN THE L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URNED GREEN..WE BOTH FLOORED IT....HE WAS AHEAD THE FEW COUPLE OF SECON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.BUT THEN I GOT MAD AND HIT THE THROOTLE ALL THE WAY..MY TURBO KICKED IN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 A MATTER OF SECONDS HE WAS NOTHING BUT A LITTLE RED DOT ON MY REAR VI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IRROR..I SAW THE ORIENTAL GUY CURSING AT ME..BUT I DIDNT CARE..CUZ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ON..AND THATS WHAT MATTER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S THE SPORTY PART OF MY IMPALA..ITS ALSO A GREAT FAMILY CAR FOR ALL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HILDREN AND GIRLFRIENDS....IT MAKES FOR A GREAT ROAD TRIP..I HIGHLY RECOME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TO EVERYONE..I BACK THE IMPALA SS..100%..WHICH IS EQUAL TO MY ENDORSE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F THE DODGE NEON....IN SHORT BEFORE I GO...BUY IT , BUY IT NOW, BUY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QUICK, BUY IT WITH CREDIT,CASH OR FOOD STAMPS, BUT BUY IT I SAY CUZ DEA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IKE THIS COME AS OFTEN AS A GOOD L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With tears of joy rolling down his fat cheeks after reading such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oquent testimonial,  he sobbinly exclaime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-I-T-T-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6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6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Mundane Mo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Jammers vs. Bunny hu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Oil Pressure Se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Jet H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Mundane Mo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It's he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Jammers vs. Bunny hu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Computer Progra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'96 Gau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more newslett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auto softw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; Oil/Oil Gau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Re: auto softw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Temporary sp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09:08:3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un Gate Windshield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51509.AB23738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6:45 AM 9/5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strongly suggest that this discussion be taken off line as you a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alking about a seriously illegal activity.  (Federal offense!)  O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course we all know that you are only speaking hypothetically about us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 transmitter on a frequency reserved by the FCC for police use but i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omeone got the wrong idea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must make a clarification here... Those frequency's are NOT FOR POLICE 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! They are in the middle of the X and K amateur microwave ban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mplaints coming from licensed hams are growing, as the increa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mber of police radar units directly interfere with amateur microw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munications.  The frequency's in question are at the highest end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CC allocated frequency's for the X and K band, but none the less fall i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mateur band making it 100% legal for any licensed radio amateur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t on them... You can also transmit on them un licensed i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tter radiates less than 100mW of power (still enough to confus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ar gun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 Cool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 sign N5XM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07:34:3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undane Mo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Sep04.101800.1049.2006@rinet.hunto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.  Has anyone tried to replace the giant spare with one of the compac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ares?  I suppose the reason for the nearly full-size spare is tha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ld very easily be &gt; 50 miles from someone with a 250 -17 ZR4 tire.  IMH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is not nearly as annoying as having a huge trunk stuffed with 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qually huge spare tire that, hopefully, won't ever be used.  Does any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now if there are compact wheels/tires that (a) fit on the SS and (2) g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ough ground clearance to safely wor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   The second worst thing carmakers did with car windows was to rig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ar windows to go down only 1/3 of the way (the worst was to get rid of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nt vent).    Is the framing of the rear window such that there is s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y to fix it so that it will open all the wa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appreciate anyone's thought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bbatty@ix.netcom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bailey@hunton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10:58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Jammers vs. Bunny hu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5135808_11444451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05 13:18:37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ose frequency's are NOT FOR POLICE 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LY! They are in the middle of the X and K amateur microwave ban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complaints coming from licensed hams are growing, as the increa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umber of police radar units directly interfere with amateur microw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mmunications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you feel so strongly about this, then I'm sure you won't mind 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ing a copy of the archive to the North Carolina State Highway Patrol. 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st when they see your SS go by they will know that their Kustom Signa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ar Unit is not malfunctioning.  BTW, where did you mount that big whi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tenna all those ham guys put on their ca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, I'm only kiddin, lighten up....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11:10:2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Oil Pressure Se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5181027_73145.1566_FHD95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 (and Mik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 you have the right part # for the SEO oil send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p/n 10201491 and costs about $24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11:10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Jet H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5181044_73145.1566_FHD95-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've been tempted to pry off those alum. heat shields and have the origi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ifolds Jet coated.  Do the shields serve any significant purpose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 maybe keeping the heat off the wires.  Have you coated the manifol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nythin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used Jet Hot coating on many different parts over the last few yea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ing the manifolds (factory 409 stainless tubular headers) on my '8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bo TA, turbo sheilds, exhaust pipes and many more items. I even ha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e covers on the Buick turbo motor coated, and had the Herb Ada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aybars on the Impala coated (cast iron coloring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Impala, I used Calyx on the manifolds since I could do that with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ving them. They look like brand new cast iron (no orange rust), b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yx does not provide any additional heat shielding like the Jet Hot do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my experience, the Jet Hot coating is an absolutely amazing heat barri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dropped the engine compartment temps. in my TTA very noticibly. I notic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huge difference when I put my hand down next to the manifolds whil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is running after the coating from before. In other words, you 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ably dispense with the heat shields after coating the manifolds, bu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not do that myself. I like the stock appearance of the heat shield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y would offer even more heat retention if they were also Jet H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ated. I think the raw manifold would look ugly, even coa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I were to remove the manifolds, I would most definitely have them jet h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ated inside and out. Before I did that, I would port the outlet area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necks down, and I would also probably have them extrude honed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ting would be cheap (free, since I would do it), but the extrude hone jo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about $800 for the pair. After the port/hone job, I would then have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t Hot coated inside and out. I would either leave the heat shields on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the whole thing coated in the gloss finish, or I would remove the h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elds and coat the manifold in satin, and the shields in gloss. Then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re-install the gloss coated sheilds. Then you would have a n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rast between the satin cast iron portion and the higher gloss sheil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the manifolds are so cheap, I would purchase a new set to port/h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coat, and then swap them for the original ones on the car. That wa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would not have to be down for the two weeks or so that this would t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also have all of the attaching bolt hardware coated. I have had m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t studs, bolts, nuts and washers coated over the years and the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sts like stainless but you still get the high strength and st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earance of the factory hardware. They can only do hardware in sat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ish, which is fine, since the gloss finish is too much like chrome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find gaudy on an otherwise stock appearing eng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fact that is why I had my Herb Adams bars coated in cast-iron Jet Hot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nted them to look stock and not like they were chrome plated. I also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new rear springs coated in satin black, which duplicated the origi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ish perfectly, except it will last forever. I even have a se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ckstands coated in gloss Jet Hot that I use to raise my '89 TTA at th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ws! &lt;g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13:27:2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undane Mo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051931.PAA12669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uesday, 05-Sep-95 08:14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Bailey, Martin           \ Internet:    (mbailey@rinet.hunton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  Impala list              \ Internet:    (impala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Mundane Mo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1.  Has anyone tried to replace the giant spare with one of the compac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spares?  I suppose the reason for the nearly full-size spare is tha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very easily be &gt; 50 miles from someone with a 250 -17 ZR4 tire.  IMH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t nearly as annoying as having a huge trunk stuffed with an  equ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u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pare tire that, hopefully, won't ever be used.  Does anyone  know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mpact wheels/tires that (a) fit on the SS and (2) give  enough gr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learance to safely wor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ould appreciate anyone's thought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bbatty@ix.netcom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bailey@hunton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ti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 checked into the so-called "space saving" spare GM offers for the B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was disappointed to find that when placed in the trunk it was only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h or so shorter (vertically) than the stock spare and exactly the s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dth horizontally. Not enough to make a difference to me. I believe Scott 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 is using one of these he got from a Cadillac. Maybe he has something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*'M ST*P*D. I'd like to buy a vowel Pat, an "O".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14:44:0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t's he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051710.A1944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 folks, just had to share my joy with yo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brand new 1996 Impala SS is here. I am going to go and pick it up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ning (I wnet and looked at it this afternoon). It is black in colo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new floor shifter looks very nice. I like the analog dash with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chometer but it really should have had an oil pressure gu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ll let you know my first impressions just as soon as I drive it. Real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ing forwared to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ll 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.s. am I the first guy on this list to get the 1996 Impal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14:43:1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Jammers vs. Bunny hu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52143.AA09125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2:00 PM 9/5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 a message dated 95-09-05 13:18:37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av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ince you feel so strongly about this, then I'm sure you won't mind 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nding a copy of the archive to the North Carolina State Highway Patrol. 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east when they see your SS go by they will know that their Kustom Signa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son I found out it really worked on the radar guns was a state troop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lled me over for 60 in a 45... He said that a couple times while cloc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his radar display went dead... I explained (and showed him my fc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cense) that I was transmitting in a microwave band that just happenn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occupied by the X-Band radar unit as well... He asked me If I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t as he was clocking another car, and sure enough, it blanked 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play again.  He let it go at that and wrote me a ticked for 60 in a 45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d thing about it is I still haven't bought an SS... I'm still dri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ound in a blue neon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adar Unit is not malfunctioning.  BTW, where did you mount that big whi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tenna all those ham guys put on their ca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ecided I wouldn't get "foolish" with my hobby... Surprisingly enough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one radio and my 10 ghz xmitter.  Every once in a while i'll put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gnetic mount whip on the roof... Not too often though.  Ham is almost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nsive a hobby as car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h, I'm only kiddin, lighten up....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k.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14:40:0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Impala SS List'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omputer Progra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7BB8.384736A0@dlup-h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 out this web site for some neat automotive calcula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devserve.cebaf.gov/~bowling/auto.htm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ybe someone with some of the correct inputs could post their resul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Latro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16:06:1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6 Gau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052210.SAA22337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rand new 1996 Impala SS is here. I am going to go and pick it up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ing (I wnet and looked at it this afternoon). It is black in color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w floor shifter looks very nice. I like the analog dash with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chometer but it really should have had an oil pressure guage.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 can't believe they didn't include an oil gauge, not even the fake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used on the '94 and '95s? What were they thinking? Sometimes it se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hey do these stupid things just to aggravate us. Grrrr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eastAsia="Arial" w:cs="Arial" w:ascii="Arial" w:hAnsi="Arial"/>
          <w:sz w:val="24"/>
          <w:szCs w:val="24"/>
        </w:rPr>
        <w:t xml:space="preserve">R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*'M ST*P*D. I'd like to buy a vowel Pat, an "O".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10:25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ore newslett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5132512_11422383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Impala Group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been getting a few of these type of requests so I'll pass alo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swer to al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met up with a state trooper last week on my way home from the drag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's on &gt;your list and suggested I get on it also.  I plan to start a lo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roup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ay want to plagiarize a little, O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at,  I started doing the newletter for the guys that didn't have compu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ces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that I got interest from around the country via the list server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de the base of the second newsletter more generic and then includ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tion for the local stuff.  My idea was to create a National Impala Own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oup Newsletter then include regional sections in it.  This would kee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one from duplicating all the work and missing out on something go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ing on somewhere else.  Consolidation worked for Federal Expres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agree I would be happy to include any emailed text you send me 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l meets, contacts, articles, tech tips, products, etc., or whatever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like put in it.  It costs me about .50-.75 per newsletter and I'm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ependently wealthy by any means (remember I work for county government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 usually ask for donations of 10 bucks a year to cover postage, paper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ome pay and some don't.  Most of my work so far is out of pocket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session... I'll do it until they repossess my car.  :-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ould like to send me something to include in the letter for the nex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ths newsletter try to get it to me by the end of the current month.  I'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ill working on September'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.  thanx to all that forwarded the hamilton no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Willrick (rock528@aol.com or impalaclub@aol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289 Old Samsula R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ytona Beach, FL  32124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04-253-663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18:18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uto softw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5211812_91963824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one found a nice auto service record tracking software, shareware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wise to track service records, modesetc. for your car?  I've been 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spreadsheet but there must be something neater out the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????????????????????????????????????????????????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19:07:2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; Oil/Oil Gau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5220713_11849615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your advice, Dave. Probably worth doing on the stock LT1, bu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ch prefer the clear and accurate reads from an analog OP gauge for my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 out the "exclusive! we drive Callaways Impala SS" article in '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y' magazine Oct. issue, on newsstands now (no oil press. info though)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20:32:0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uto softw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60239.AA15339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6:19 PM 9/5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s anyone found a nice auto service record tracking software, shareware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therwise to track service records, modesetc. for your car?  I've been 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 spreadsheet but there must be something neater out the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 shareware program called VMS  (Vehicle maintenance system) it se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get the job d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ant it let me know, and I'll uuencode it and send it as an attach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19:14:4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emporary sp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6021443_73145.1566_FHD54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ti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s anyone tried to replace the giant spare with one of the compact spa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id that immediately upon receiving my Impala early in '94. Mos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-cars have a temporary spare as standard, with the full-size spare as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. Unfortunately the so called "full-size" spare is not re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ll-sized at all. It is a 215-70 or something like that no matter wh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ual tires are that come on the vehicle. Only the 9C1 (police) cars tru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5 identical wheels and tires, which is standard for those models on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placed my "full-size" spare with the temporary spare that was stand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B-cars. Mine actually came from a brand new Fleetwood that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orrectly ordered without the full-sized spare option. There is a whee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re, and a smaller grey carpet cover as well. You can purchase the wh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cover from GM, but they do not sell the tire. The easiest is if 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d a new car takeoff, since then you get everything complete with the t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unted and balanc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s the framing of the rear window such that there is some way to fix it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t will open all the wa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, I think you are stuck with the window the way it is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6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6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1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illerz@ns2.icsi.net (KillerZ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auto softw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3) Re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New Pennzoil Synthetic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5) Re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illerz@ns2.icsi.net (KillerZ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New Pennzoil Synthetic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New Pennzoil Synthetic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Temporary sp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Temporary sp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96 on it's 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96 on it's 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New Pennzoil Synthetic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fdiven@ids2.idsonline.com (Frederick Dive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New car impressions/break in reccos. et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15) Re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The Chou duo" &lt;NACHOU@koppa1.delcoelec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6) RE: New Pennzoil Synthetic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7) chevy 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20:47:3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illerz@ns2.icsi.net (KillerZ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60347.AA12659@ICSI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a gear froma 69 chevelle 12 bolt posi fit in an impala 94-96? Ive go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set i never used and was wondering. Thanks! R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LLERZ@ICSI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5 Sep 1995 21:16:1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uto softw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6001211_92128160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05 23:09:22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ave a shareware program called VMS  (Vehicle maintenance system) it se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 get the job d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, gre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04:37:5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61033.AA04307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8:47 PM 9/5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an a gear froma 69 chevelle 12 bolt posi fit in an impala 94-96? Ive go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ew set i never used and was wondering. Thanks! R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p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t rear end... The new impala is a 10 bolt design with the 8"(?) 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ar... The old 12 bolt is a totally different anim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07:38:0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 Pennzoil Synthetic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61333.AA05000@netmail2.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recently seen ads on TV for a new totally (not a blend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ynthetic motor oil from Pennzoil.  In the ads, they make it c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ross as being vastly *less* expensive than other purely synthetic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tor oils.  Has anyone seen this stuff in the stores to verify it's pric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so, I have always been a Mobil 1 user.  The main reason I stuck wi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bil 1 is because it seemed that all pure synthetic motor oils were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$3.69-$3.99 price range.  If this new oil is really that much l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nsive, could anyone give valid reasons not to switch (and save some $$$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.S.  Everything seems to be running normal at the Arlington plan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siness as usual.  Still no update on getting 'inside-the-plant' pictu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06:00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illerz@ns2.icsi.net (KillerZ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61300.AA22252@ICSI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t 08:47 PM 9/5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can a gear froma 69 chevelle 12 bolt posi fit in an impala 94-96? Ive go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new set i never used and was wondering. Thanks! R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Nop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ifferent rear end... The new impala is a 10 bolt design with the 8"(?) 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ear... The old 12 bolt is a totally different anim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well, i guess i will try and sell them then. Thanks 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LLERZ@ICSI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07:10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 Pennzoil Synthetic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61305.AA20972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5:41 AM 9/6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have recently seen ads on TV for a new totally (not a blend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ynthetic motor oil from Pennzoil.  In the ads, they make it c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cross as being vastly *less* expensive than other purely synthetic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otor oils.  Has anyone seen this stuff in the stores to verify it's pric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l-Mart has it here... 3.49/qt. .20 cheaper than syntec and .50 cheap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 mobil 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lso, I have always been a Mobil 1 user.  The main reason I stuck wi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obil 1 is because it seemed that all pure synthetic motor oils were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$3.69-$3.99 price range.  If this new oil is really that much l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xpensive, could anyone give valid reasons not to switch (and save some $$$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t reason not to switch... It's pennzoi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father has had an automotive repair garage for the last 40 years in C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 car that has ever sworn by pennzoil and used religious 3000 mile 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filter changes has had major sludge buildup in the engine a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0,000-60,000 mi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ms to be the only dino juice that did this, and I can't say after see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all my years I'd be willing to gunk up my engine with their syntheti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bil has been making the synth longer than any other oil manufacturer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got it down pat.  I'd trust a proven product, and let the new stuff s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my .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07:3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D6B51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YI - The current Impala ring gear is 8-1/2" in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Wednesday, September 06, 1995 6:00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t 08:47 PM 9/5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can a gear froma 69 chevelle 12 bolt posi fit in an impala 94-96? Iv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new set i never used and was wondering. Thanks! R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p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ifferent rear end... The new impala is a 10 bolt design with the 8"(?)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ear... The old 12 bolt is a totally different anim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 well, i guess i will try and sell them then. Thanks 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LLERZ@ICSI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09:25:3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 Pennzoil Synthetic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61521.AA08697@netmail2.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al-Mart has it here... 3.49/qt. .20 cheaper than syntec and .50 cheap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n mobil 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e, some advertising... they show people with their jaws hanging op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ying things like "WOW, look how cheap it is, how can they do that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tc.  I guess that's what I get for wanting to believe advertisments :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est reason not to switch... It's pennzoi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though I have not heard of any bad experiences with this, though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ample you state sounds like a QuakerSludge equipped '78 Monte that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ce bough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obil has been making the synth longer than any other oil manufacturer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ve got it down pat.  I'd trust a proven product, and let the new stuff s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reed.  Think I'll stick with the real (original) stuf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07:27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emporary sp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1520d00ac735d3a219c@[204.117.145.152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s anyone tried to replace the giant spare with one of the compact spar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solution is a bit more risky, but it leaves me TONS of room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e the spare out and strap in a couple of cans of Fix-A-Flat for extre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ergencie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never had a flat tire &amp; don't consider dealing with a spare wor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limination of the slight ris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09:37:2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emporary sp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6123636_92558789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when you mention removing the spare entirely, the idea of Bridgest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dias or Goodyear run-flat tires pops into my head... Corvettes have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--would the same tires fit the Impala rims?  Or is the run-flat t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for a specific rim?  Then you could just keep the spare at home (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ep the 1-800 number for the Tire Rack handy when you need a replace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le away from home--have them FedEx it right to you in the boonies).  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be done?  The option on the Corvettes is less than $100 so I'm gues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ere's not much more involved than just new ti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Salm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09:49:4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96 on it's 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6164944_70004.173_FHT62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.K. Ga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ook the plunge.  The 96 SS w/CD is on it's way.  Expected delivery: 27-SE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I just want to go to sleep for three week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 is my list of mods I would like to do firs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: Hypertech (modified for 96?) + 160 TSt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: AS&amp;M Impala Head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: 3" Mandrel bent cat-back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n't listed intake, because I am actually contemplating the purchas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ification of an additional hood that would support the Firehawk RAM-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and all feedback is appreciat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11:42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96 on it's 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DA53F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took the plunge.  The 96 SS w/CD is on it's way.  Expected delivery: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7-SE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I just want to go to sleep for three week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ere is my list of mods I would like to do firs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1: Hypertech (modified for 96?) + 160 Tst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te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2: AS&amp;M Impala Head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seems to be enough flow through the factory exhaust manifolds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 warrant the cost of the AS&amp;M headers.  Callaway uses the factor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nifold on their 400 HP 383 engine.  Real headers would have to eith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clude or replace the cats to get a long enough tube length and a prop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llector for scavenging ability.  I doubt anyone would spend the mone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manufacturing a non-emission legal header that they would only sell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few people.  But, if you find someone to make it, let me k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3: 3" Mandrel bent cat-back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you talking about a dual 3" exhaust?  Why?  You would probably los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w end power, lose ground clearance and either be made from mild stee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VERY expensive stainless.  2-1/2" is pretty large for a 350 with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6,000 redline and will cost less, be easier to fit, be easier to find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p to make it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haven't listed intake, because I am actually contemplating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rchas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dification of an additional hood that would support the Firehawk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M-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may want to install a K&amp;N filter and add a few extra breather hole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stock housing while waiting for the hood.  I have be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vestigating hood modifications also.  You will need to purchase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ndalone intake air temp sensor because the stock one is part of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bow that would no longer be us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11:30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diven@ids2.idsonline.com (Frederick Dive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 Pennzoil Synthetic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061830.OAA15422@ids2.idsonlin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bil 1 ....  http://www.mobi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claim, Mobil,  they are the factory fill in Corvette LT-1 and LT-5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s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lways used Mobil 1 and am very satisfied with it..  If it is 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ll in the Vette,  it probably is also in the Impala.. I'm sticking with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11:58:0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 car impressions/break in reccos. et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061425.B2030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folks, I picked up my 1996 Impala SS last evening. The car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soluely wonderful. Ride is comfortable but handling is ve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od for a car this size and weight. Lot of low end torque. I am go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ally easy on the throttle and keeping the car around 55-60 mph li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good boy as recommended in the owner's manual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ch brings me to the break in recommendations. I know that it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ortant to vary the speed and not drive it at any particular sp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tinuously during the break in period. However I have heard that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also important to exercise the engine and take it up to the r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ne a few times during the break in period otherwise the engine w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eak in too low and will not be able to generate the kind of pow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it has been designed for. Is this correct or is this just a my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s more likely to damage the engine than do any good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so, my car has the solar ray glas making a radar detector inside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 useless. I am considering mounting a radar detector with a remo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tenna (the antenna being outside the car). Does anyone know w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kes such detectors and also does anyone have any perso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riences with any of the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ould also appreciate any tips/suggestions that you guys see fit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ss onto a brand new Impala own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12:00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The Chou duo" &lt;NACHOU@koppa1.delcoelec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061901.AA18209@kocrsv01.delcoelec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&gt;can a gear froma 69 chevelle 12 bolt posi fit in an impala 94-96? Ive go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&gt;new set i never used and was wondering. Thanks! R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Nop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different rear end... The new impala is a 10 bolt design with the 8"(?) 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gear... The old 12 bolt is a totally different anim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OH well, i guess i will try and sell them then. Thanks 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KILLERZ@ICSI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new Impala SS is a 8.5" ring gear 10 bolt cover, while the old 12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lt rears are 8 7/8" ring gears.  Dave's right - they're total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m Chou, nachou@koppa1.delcoelect.com (317)451-5758 W, (317)868-9672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ESC Calibration Development, Powertrain Electroni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less indicated otherwise, the opinions expressed here are perso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amp; NOT an official statement of General Motors / Delco Electronics.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***********************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13:32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 Pennzoil Synthetic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DBF3D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it is factory fill on the Vette, the Impala and all other "less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" receive regular 5w30 Dino ju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Wednesday, September 06, 1995 11:44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New Pennzoil Synthetic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bil 1 ....  http://www.mobi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claim, Mobil,  they are the factory fill in Corvette LT-1 and LT-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s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always used Mobil 1 and am very satisfied with it..  If it 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ll in the Vette,  it probably is also in the Impala.. I'm sticking wit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16:01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hevy 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62206.AA28766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know why GM has not advertised the Impal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n't even seen one in the auto section of the news pap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actually kind of glad in a way.  My worst nigthmare waking up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ning and seeing row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"cherry" and "green" lexu...I mean Impalas parked in my neighbors driv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hE revolutioN wilL noT bE televiseD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6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7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chevy 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t-shi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chevy 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ram air m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Two ARE Better than One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cdubois@ix.netcom.com (Joseph DuBois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t-shi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New car impressions/break in reccos. et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t-shi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chevy 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waxes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un Fl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Re: Two ARE Better than One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Re: t-shi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6) RE: ram air m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16:34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hevy 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E3049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es anyone know why GM has not advertised the Impal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n't even seen one in the auto section of the news pap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actually kind of glad in a way.  My worst nigthmare waking up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ning and seeing row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"cherry" and "green" lexu...I mean Impalas parked in my neighbors driv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seen magazine ads for the SS, 0-60 in 7 sec, and enough room fo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3 friends to go golfing in... and take you clubs.  They probably stopp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se at the end of the '95 model year since '96 was up in the air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spect that if they crank out 25K '96 SSs we will see some more ads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ong with some in our neighbor's driveway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17:00:2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-shi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6195832_92869660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05 21:27:45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id you say you had a new Impala SS t-shirt for merchandise this month? 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o, what's it like?  I'm putting together a list of what I want to or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our last month's newslet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has a nice Impala graphic (screenprint) on the front and a 90's sty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wtie with the words "Fear This" on the back.  Either on can be put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nt/back or deleted.  Shirts come in white or heather grey.  12.00 + 2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pping in U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17:58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005810_70004.173_FHT35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2: AS&amp;M Impala Head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ut, if you find someone to make it, let me k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hought that I read where the new AS&amp;M headers were manufactured for the LT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Impala), specifically to support higher flow and retain bolt-on compatabil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Impala Cat's.  I'll have to get this confirmed with AS&amp;M, before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.  If they don't bolt on to the Cat's and are emissions legal, I won't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3: 3" Mandrel bent cat-back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re you talking about a dual 3" exhaust?  Why?  You would probably los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w end power, lose ground clearance and either be made from mild stee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VERY expensive stainless.  2-1/2" is pretty large for a 350 with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6,000 redline and will cost less, be easier to fit, be easier to find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p to make it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mm...  A couple of buddies of mine have raced their older camaro's, firebir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mustangs and have convinced me that I can get 3" stainless for a margi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rease over 2.5" and that I should definately go with larger.  They did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ntion the loss of low-end power, though.  Please, educate me to th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18:04:0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010406_70004.173_FHT35-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probably don't worry about advertising, because they don't have to. 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limited" production and word of mouth advertising, they'll probably all se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ite easi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it really wouldn't pay to advertise right now.  They're trying to help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s clear out 95 inventory and advertising the last year of the 96 mode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n't help them sell the 95 Lumina's and Caprices' that are still in sto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18:56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impala@east.xsis.xerox.com'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hevy 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7CA3.9AEDD020@dlup-n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dealer today offered me a '96 at $100 over invoice, and then wanted to tack on a $250 advertising f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es anyone know why GM has not advertised the Impal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n't even seen one in the auto section of the news pap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actually kind of glad in a way.  My worst nigthmare waking up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ning and seeing row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"cherry" and "green" lexu...I mean Impalas parked in my neighbors driv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hE revolutioN wilL noT bE televiseD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19:04:0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am air m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6215846_92992106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06 13:30:15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aven't listed intake, because I am actually contemplating the purch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odification of an additional hood that would support the Firehawk RAM-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t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thought of this also, can we all work on getting part no's together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oes anyone have a contact with the co. that is making the new Camaro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ram air? I think its RMS?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19:24:1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cdubois@ix.netcom.com (Joseph DuBois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wo ARE Better than One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070224.TAA29802@ix7.ix.netcom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n't help but brag a littl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wife and I are now the proud owners of TWO Impala SS. We now 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o Black Beauties (a `94 and a `96) that really turn a lot of head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C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19:57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-shi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070257.WAA02831@clar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t has a nice Impala graphic (screenprint) on the front and a 90's sty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owtie with the words "Fear This" on the back.  Either on can be put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nt/back or deleted.  Shirts come in white or heather grey.  12.00 + 2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hipping in U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ounds cool.  What's the graphic?  The deer emblem?  A picture of the ca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like "Fear This"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re you going to have a picture in the September newsletter?  I may hav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 a few to my order if I like it.  What's your minimum order that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to place?  I'm interested in several items so far, about $5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22:52:1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 car impressions/break in reccos. et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003923_12947643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06 20:47:04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GRATULATIONS ATISH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lso, my car has the solar ray glas making a radar detector inside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car useless. I am considering mounting a radar detector with a remo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ntenna (the antenna being outside the car). Does anyone know w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akes such detectors and also does anyone have any perso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xperiences with any of the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 to be sure your not confusing the 'shaded soft ray glass'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Sungate windshield".  The "Sungate" is the 52.00 option and it's printed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F of the windshield.  As a LEO, my advice is not to waste your money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radar detector as agencies use vascar as well as radar.  Just don't dr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than ten over the limit (for very long..) and you should be ok.  A rad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ector on the dash is a sure way to get a ticket if you get pulled o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:-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would also appreciate any tips/suggestions that you guys see fit to pa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to a brand new Impala own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0.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ides all the high tech mods, here's a few simple ones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Have it undercoated or paint the bare metal on the undercarriage re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Put a cut off switch on the antenna relay.  The constant up/down g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noying real quick.  Info avail from Mike Kerr or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 Put mats or carpet samples over the factory mats soon as the light g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s dirty qui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 Cut the exhaust system off as $$$ permi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  Buy a good car wash for clearcoats like Mequiars Soft Wash Gel.  D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h it when its hot or rinse it to cool it first to prevent spots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rk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  Depending on when it was built and painted, you may have to wait 90 days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most professionals in the detailing business recommend using a glaz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fore you wax.  This will fill any small scratches and increase the rich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paint.  Then apply wax after the glaz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  Buy a good quality wax like Mequiars Medallion, the real zymol or simi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n abrasive wax for clearcoats.  I like professional wax and supplies av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to paint suppliers rather that discount house, all-in-one, wax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.  Get a soft wheel cleaning brush (looks like a small skinny toilet brush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 at walmart,etc. and put a piece of pvc pipe in the handle to extend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2 inches.  Now you can get in those spots between the wheel spokes.  Cle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 every time you wash the car to stay ahead of the brake dust.  Us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ay mag wheel cleaner that specifies safe for clearcoated whee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.  Relish the looks of envy at traffic lights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stion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dark window tinting common on cars up north?  Almost everyone in FL has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e due to the planetary latitude and interior deterioration.   A black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dark black windows looks like a batmobile.  Chicks dig it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23:10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-shi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005758_93159755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It has a nice Impala graphic (screenprint) on the front and a 90's sty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bowtie with the words "Fear This" on the back.  Either on can be put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front/back or deleted.  Shirts come in white or heather grey.  12.00 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shipping in U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unds cool.  What's the graphic?  The deer emblem?  A picture of the ca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like "Fear This"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rry I wasn't clear.  Front is colorful lettering "A legend lives on"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r and the Impala SS script logo and yes even the de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Are you going to have a picture in the September newsletter?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e, I'll have to photograph it or copy it and get it in the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's your minimum order that you have to plac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minimum, I try to wait to get a few orders otherwise the shipping kil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 don't forget to add for the shipping, I have to pay for it both way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ders 0-50.00 add 4.00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+50.00 add 5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e on shipping..include it unless it is just a pin or something I can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n envelope. everything else goes ups.  That way I can track it.  US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ses/theft alo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merchandise---satin jackets, polo type shirts, caps, t-shirts, pin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kinds of chevrolet license plates incl. impala. and a full line of che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uff. (bags, clothing, windshield decals, chev. decals, bowti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rtbeat...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s, Omar Troy at the Impala Bazaar and Market Plac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6 Sep 1995 23:43:5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hevy 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OL.3.91.950906234203.2248B-100000@interch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Wed, 6 Sep 1995, John Latrobe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dealer today offered me a '96 at $100 over invoice, and then wanted to tack on a $250 advertising f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Consider yourself lucky.  Even with the $250 Ad fee, you 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ill getting a good deal.  I paid $2000 cdn over invoice for my '9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01:04:2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axes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003924_12947651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 speaking of waxes and stuff.  Can you offer some detailing tips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 to win shows for the newsletter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01:07:3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un Fl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080739_73145.1566_FHD23-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en you mention removing the spare entirely, the idea of Bridgest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dias or Goodyear run-flat tires pops into my head... Corvettes have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--would the same tires fit the Impala rims?  Or is the run-flat t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for a specific ri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get the Bridgestones, they do require a special rim. The Goodyear EM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Extended Mobility Tires) do not, they will work on any standard rim. EM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res are currently about a $70 option on Corvettes, but I think that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much more than the standard tires when purchased separately. I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live they only come in a few specific sizes, and may not be availabl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's siz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somebody looks into this further, let me know. I was fully intending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ing those tires for any future purchases for both my Impala and any F-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or will have! I absolutely love the idea of the run-flats, althou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do give up some performance for that capability. They also ride stiff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is fine by me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05:43:5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wo ARE Better than One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1147.AA01120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can't help but brag a littl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y wife and I are now the proud owners of TWO Impala SS. We now 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wo Black Beauties (a `94 and a `96) that really turn a lot of head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JC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y to go JC!!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next has got to be a convertible vette thoug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hE revolutioN wilL noT bE televiseD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05:45:3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-shi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1148.AA01127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Are you going to have a picture in the September newslette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like to get on the newsletter mailing list plea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hE revolutioN wilL noT bE televiseD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06:47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am air m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EB21A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LP is the company.  I believe they are run by Ed (?) Hamburger of stree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od fame.  They are do not deal with the public and you have to g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Summit Racing Equipment to purchase anything SL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mmit Racing Equip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kron, O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16-630-02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Wednesday, September 06, 1995 7:10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ram air m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06 13:30:15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haven't listed intake, because I am actually contemplating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rch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odification of an additional hood that would support the Firehawk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M-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t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thought of this also, can we all work on getting part no'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gether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oes anyone have a contact with the co. that is making the new Camaro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ram air? I think its RMS?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7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witched to Win 95 on the 24th, and I can't find where this attachment is coming from. When my replies are posted I don't see the attachment. I only see it when someone re-replies. I turned off encoding. Could one person reply to this to see if the attachment is still the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rry for the inconvenie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achment Converted: E:\WS_APPS\EUDORA\ATTACH\IMPALAd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7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WIN A 1995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fdiven@ids2.idsonline.com (Frederick Dive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Temporary sp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Waxes and such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3 inch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John Latrobe (second tr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floor shi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2:08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diven@ids2.idsonline.com (Frederick Dive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IN A 1995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071908.PAA31998@ids2.idsonlin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y, I ran accross this while Surfing, Win a 1995 SS IMPALA tax deduct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1,000 tickets to be sold.  Car VIN 1G1BL52P6SR1458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 1-800-580-2446    VISA MC AND AMEX ACCEP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AWING TO BE HELD SEPTEMBER 16,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HAVE A LITTLE MORE THAN 400 TICKETS LEF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1:55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emporary sp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HV00PKFCIU8WVYV8@lmsmgr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I am putting some subwoofers in my Impala, and just dont 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the room when the big spare is in.  I went to a junkyard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bought one.  It cost me $20 vs the $$$$ to order one from GM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Most donut spare tires are in Brand New condition because peop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really dont use them.  Now I just need to get a cover for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that match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John P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I found a pair of donut spares and a spare Caprice rim [15x6 :( ]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for $10 at a yard sale.  Never used; they upgraded to a full siz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spa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What kind of subwoofers/box are you planning to use?  The fl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of the trunk slopes up toward the rear seat and limits free-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mounting of any decent size sub.  It also imposes serio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constraints on cabinet design.  I'm trying to squeeze in a p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of 18" speakers, but the cabinet design is getting pretty weird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Rodger Cliff at Analex Corporation at NASA, Cleveland, O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tpcliff@lims01.ler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1:07:5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axes and such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180757_73145.1566_FHD67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peaking of waxes and stuff.  Can you offer some detailing tips you us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 shows for the newsletter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s such a subjective area and everybody seems to have their ow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vorite "miracle" product. Although I normally don't like to comment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ch things, after owning a number of black cars, as well as detai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veral different vehicles for various car shows, I do feel I have learn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mber of very valuable techniques and tips. I could have spared some of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vious cars some needless torture if somebody had shared a few tips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, so I'd be happy to write something u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hink rather than just "how to wax your car", I would include some of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vorite show detailing tips and techniques. Also, over the years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loped a collection of products that I swear by, and will happi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ommend, but I am also the first to admit that there are others that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the same jobs. I am finding and experimenting with new products a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, and there are many great ones I have not tried yet. One thing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rned at the shows is to seek out the cars with the best paint (usu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ck ones &lt;g&gt;), and see what they use. Some try to keep their detai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tions and spells a secret, while others are willing to share (as I am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were you looking for this? Not yesterday, I hope! &lt;g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2:08:5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3 inch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071812.OAA01904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I would double check the cost of 3" system installation.  While the raw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bing may cost 20-30% more, it may also be more costly to bend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finitely harder to fit.  Would you exit behind the wheels ala Callaway?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e 3" pipe at the rear would probably scrape the ground on a ramp.  You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 also need to reprogram the computer to deal with the loss of back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ure which may not get picked up by the sensors.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Yeah, you'll never get a 3 inch exhaust over those rear axles. 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BARELY get a 2 1/2 inch exhaust to fit in the factory loc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*'M ST*P*D. I'd like to buy a vowel Pat, an "O".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4:19:1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John Latrobe (second tr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2119.AB07159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0:40 AM 9/7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gone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think this should fix the attach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gain, would someone please let me k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4:25:3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loor shi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071710.B2312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es anyone know if the floor shifter on the 96 SS is available o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 as well or is it only available with the Impala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7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7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WIN A 1995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fdiven@ids2.idsonline.com (Frederick Dive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Temporary sp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Waxes and such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3 inch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John Latrobe (second tr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floor shi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Buying Questions, kinda lo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Buying Questions, kinda lo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Two are bett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Temporary sp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2:08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diven@ids2.idsonline.com (Frederick Dive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IN A 1995 SS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071908.PAA31998@ids2.idsonlin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y, I ran accross this while Surfing, Win a 1995 SS IMPALA tax deduct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1,000 tickets to be sold.  Car VIN 1G1BL52P6SR1458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 1-800-580-2446    VISA MC AND AMEX ACCEP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AWING TO BE HELD SEPTEMBER 16,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HAVE A LITTLE MORE THAN 400 TICKETS LEF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1:55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emporary sp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HV00PKFCIU8WVYV8@lmsmgr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I am putting some subwoofers in my Impala, and just dont 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the room when the big spare is in.  I went to a junkyard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bought one.  It cost me $20 vs the $$$$ to order one from GM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Most donut spare tires are in Brand New condition because peop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really dont use them.  Now I just need to get a cover for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that match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John P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I found a pair of donut spares and a spare Caprice rim [15x6 :( ]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for $10 at a yard sale.  Never used; they upgraded to a full siz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spa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What kind of subwoofers/box are you planning to use?  The fl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of the trunk slopes up toward the rear seat and limits free-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mounting of any decent size sub.  It also imposes serio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constraints on cabinet design.  I'm trying to squeeze in a p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of 18" speakers, but the cabinet design is getting pretty weird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Rodger Cliff at Analex Corporation at NASA, Cleveland, O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tpcliff@lims01.ler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1:07:5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axes and such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180757_73145.1566_FHD67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peaking of waxes and stuff.  Can you offer some detailing tips you us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 shows for the newsletter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s such a subjective area and everybody seems to have their ow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vorite "miracle" product. Although I normally don't like to comment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ch things, after owning a number of black cars, as well as detai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veral different vehicles for various car shows, I do feel I have learn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mber of very valuable techniques and tips. I could have spared some of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vious cars some needless torture if somebody had shared a few tips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, so I'd be happy to write something u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hink rather than just "how to wax your car", I would include some of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vorite show detailing tips and techniques. Also, over the years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loped a collection of products that I swear by, and will happi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ommend, but I am also the first to admit that there are others that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the same jobs. I am finding and experimenting with new products a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, and there are many great ones I have not tried yet. One thing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rned at the shows is to seek out the cars with the best paint (usu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ck ones &lt;g&gt;), and see what they use. Some try to keep their detai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tions and spells a secret, while others are willing to share (as I am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were you looking for this? Not yesterday, I hope! &lt;g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2:08:5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3 inch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071812.OAA01904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I would double check the cost of 3" system installation.  While the raw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bing may cost 20-30% more, it may also be more costly to bend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finitely harder to fit.  Would you exit behind the wheels ala Callaway?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e 3" pipe at the rear would probably scrape the ground on a ramp.  You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 also need to reprogram the computer to deal with the loss of back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ure which may not get picked up by the sensors.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Yeah, you'll never get a 3 inch exhaust over those rear axles. 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BARELY get a 2 1/2 inch exhaust to fit in the factory loc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*'M ST*P*D. I'd like to buy a vowel Pat, an "O".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4:19:1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John Latrobe (second tr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2119.AB07159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0:40 AM 9/7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gone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think this should fix the attach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gain, would someone please let me k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4:25:3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loor shi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071710.B2312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es anyone know if the floor shifter on the 96 SS is available o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 as well or is it only available with the Impala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5:19:3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uying Questions, kinda lo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2223.AA08768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l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though I was one of the first members when this list was created,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en unfortunately lurking for the past few months.  I intended on ha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Impala months ago, but have had to put it off until now due to mon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s.  I'm now, finally, at the point of buying, but can you curr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wners/experts answer a few questions I hav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ating to the Impala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6's vs. '95'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tons of info from the FAQ, from Edmunds @ www.enews.com, and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AA's Auto Buying Service, but nothing on the '96 y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than the tach/floor shifter, is there any reason I would w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wait for a '96?  Performance differences, collectability issue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options...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actly how many '96's are going to be produced?  I've seen reference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5K, but local dealers have been telling me the '96 prices will be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cause Chevy is only going to produce ~6K.  Also, exactly what is standar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what are the options for the '96?  As I call dealerships to find 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their '96's are going to have in them, I just get vague answers 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Oh yeah, that thing is loaded.  There are no options in the '96, it just fu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aded," etc...  Knowing the "truth" should help me in my buying pow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ated to "car buying" in genera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know these questions may be hard to answer and subjective to regio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tc..., bu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is a good time to buy a '96, or should I wait until they're out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ket fully, maybe weeks to months from now?  Or, would I get a better de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a '95 at this time, or within a few weeks, as the 96's come in? 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fferences I know of between the '95 and '96 model, I would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as happy with a '95, without the tach and shifter, if the price was r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know if Chevy is going to offer any incentives, either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ving the '95's out or bringing the '96's i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stly, regarding buying servic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s anyone had experience with auto-buying services?  If they really are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way to go, does anyone have comments/experience with these?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AA Auto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They have quoted me $24,158 (US) for a '95 with the following option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mpala SS                   1BL1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ption Group                1SK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D player                   UN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eat reflective windshield  A2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 good deal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umers Car Clu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Have yet to order a quot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S, recommended by Scott Mue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Haven't had a chance to call them, yet:)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would I be better off "offering to take a '95 off the dealers hands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ir price" before the '96's come in?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nks for any input - from the test drives I've had and from what I'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d about here, I can't wait to get on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ing to sell my '90 F(ixed) O(n) R(oad) D(aily) TBird, for a legend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6:40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uying Questions, kinda lo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4F3CE6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ther than the tach/floor shifter, is there any reason I would w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wait for a '96?  Performance differences, collectability issu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options...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would not be a wait as they are currently shipping to dealers.  I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ould have waited and known there would be a 96 and known the 96 woul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a tach &amp; shifter I would get a 96.  Collectability will probably no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an issue if they really make 25,000 but a 96 as the only model wit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ach &amp; shifter and last year of production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Exactly how many '96's are going to be produced?  I've seen reference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5K, but local dealers have been telling me the '96 prices will be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 Chevy is only going to produce ~6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will all know when they are done.  Until then what difference does i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ke?  If a dealer is trying to increase the price based on low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ability - go to another deal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s this a good time to buy a '96, or should I wait until they're out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rket fully, maybe weeks to months from now?  Or, would I get a bett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a '95 at this time, or within a few weeks, as the 96's come in?  Fro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ces I know of between the '95 and '96 model, I w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as happy with a '95, without the tach and shifter, if the price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95's were not hard to sell and I can't see a dealer selling one at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ss.  Get the best price on a 9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know if Chevy is going to offer any incentives, either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ving the '95's out or bringing the '96's i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were not any incentive plans on the Impala that I am aware of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y sold as many as they wan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6:15:2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wo are bett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191528_13547940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y Joe, that is really outstanding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: Yo Clyde, the revolutioN is here, now!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6:24:4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191935_13547984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w the Impala SS advertisement in one of my Sept Golf magazines...ca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ember which one-threw them all out, but it was one of the biggies. Gu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 I go every weekend morning...and whats in my trunk.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6:56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emporary sp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194017_13566369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06 10:36:07 EDT, lavalle@richmond.infi.net (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Valle) writ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ake the spare out and strap in a couple of cans of Fix-A-Flat for extre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mergencie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es even more sense with a cell phone and a AAA membership!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are saves quite a few pounds, al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7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7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Scratch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Subwoof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better than Nestea cap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Another 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Pre-purchase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Dunkin Donut mod.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ust Neutrali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Teaser: Sept. Newsl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Newsl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ehawn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1996 update &amp; phot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No Subj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ehawn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Temporary sp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chevy 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Re: Newsl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Re: '95 chan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FOWKES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6) Re: John Latrobe (second tr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FOWKES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7) Re: t-shi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FOWKES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8) Re: Scratch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FOWKES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8 Sep 1995 05:22:5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f-body@cisco.com,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cratch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080828.A21621-0100000@artemi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Argh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one pushed a shopping cart against my brand new 1996 Impala SS l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ning. Luckily, the resulting scratch is not very large and seems to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ly on the surface (not deep at all). Can someone recommend a goo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ish that can be used to lightly polish the scratch ou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8 Sep 1995 07:16:5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ubwoof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2509.83053550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dg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2 10" Bazooka tubes that will fit "pretty well in the sides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unk.  The other problem is I have two amps, and eq and a 10 disc chan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has to all fit too!   Im thinking of buiding a special board that mou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spare, and can be easily taken out if need exis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of these days I get around to installing it all, but right now I hav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ig, expensive pile of equipment in the basemen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8 Sep 1995 11:4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etter than Nestea cap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048F9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ope everyone has seen the article (in the October Road &amp; Track?) o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allaway Impala SS by now.  Did you notice that they do not replac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infamous intake elbow with a Camaro part?  They put in their ow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ock-off plug.  There is no close-up shot of it but it seems like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at ide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es anyone have access to a machine shop?  It would be easy to take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iece of 3" aluminum bar stock and cut it off so it sits flush in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le on both sides.  You could then either put an emblem on it or machin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to look like the intake cast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8 Sep 1995 05:28:5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Impala SS List'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nother 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7DC5.45F01060@dlup-d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I finally did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ordered my '96 Impala SS last night. One of the sales managers, who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the purchasing for the dealer, looked my order over and said he had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coming in equipped the same way. He said I could have that one when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came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instead of waiting 8 weeks, mine is scheduled to be built the week of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18t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Latro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8 Sep 1995 10:02:4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re-purchase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8170247_73145.1566_FHD45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chae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ther than the tach/floor shifter, is there any reason I would want to wa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a '96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other appreciable differences, except full OBDII compliance which may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of a problem than an asset. The tach/floor shifter would be the bi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sons to go '9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ow many '96's are going to be produced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 to 25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ocal dealers have been telling me the '96 prices will be high beca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y is only going to produce ~6K. Also, exactly what is standard and 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the options for the '96?  As I call dealerships to find out what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6's are going to have in them, I just get vague answers like "Oh yeah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ing is loaded.  There are no options in the '96, it just fu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aded," etc...  Knowing the "truth" should help me in my buying pow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've been on this for any time at all, you should have learned by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you NEVER trust ANYTHING that the dealer tells you! &lt;g&gt; I don't e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o strike up a conversation with the salespeople, since it is was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time and theirs. All I want them to do is to give me the keys and st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of my w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far as options on the '96, the preferred equipment group is standard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true options are the CD player, heat reflective windshield,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ock heater. Most dealers are ordering them with all three of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s, the only one I might not care for is the block hea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s this a good time to buy a '96, or should I wait until they're out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ket fully, maybe weeks to months from now?  Or, would I get a better de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a '95 at this time, or within a few weeks, as the 96's come i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an get the same deal on either a '95 or '96, which is to say 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either one for a few hundred over invoice. The '96 lists for about $7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than an identically equipped '95, and would be worth it IMHO. In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ds, blow of the '95 and get the '9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es anyone know if Chevy is going to offer any incentives, either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ving the '95's out or bringing the '96's i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will be no incentives on any Impala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r would I be better off "offering to take a '95 off the dealers hands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ir price" before the '96's come in?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'96s have been in for several weeks already. Forget the '95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8 Sep 1995 20:39:5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unkin Donut mod.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8233952_14606031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n Mike Ker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finally got around to making that electrical modification to cut of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eping when I leave my parking lights on and ignition off to get some donu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cops have a thing about leaving their parking lights on)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asiest way to do it was to remove the green beeping box 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ience center and pry open the cover.  There is a silver metal fo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ing thing that pulls straight up and out once the cover is open.  Li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ircuit board up at the back and slide it out, connector pins and a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eat up your soldering iron and remove pin no. 4.  Look inside the conn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ee how they are numbered.  While this modification is not easily switch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and off, it does solve the problem once and for all without running w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o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call you from the mall around the holidays when I leave the light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kill the battery during my Christmas shopp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8 Sep 1995 20:35:5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ust Neutrali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8233553_14606104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found a fairly new product at Home Depot at the spray paint area.  I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ed EXTEND and it neutralizes rust similar to ospho.  The best thing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t comes as a 10.25 oz. spray can.  This will work nicely to ki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t areas on the rear end and body donut mounts that are difficult to s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brush.  Rust will turn that oxide black color after application, then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ady for paint or undercoa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oduct is made by Loctite Corp. and is sold under the Duro or Permate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bel.  I also saw it by Permatex at Pep Boys Auto Parts near the body rep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tion.  It's about 4.00 a ca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n't stress enough to you guys that get 96's to get them undercoated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pain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8 Sep 1995 20:40:0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easer: Sept. Newsl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8234000_14606110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mod originally came from Ted Dinsmore of the Florida Group and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earched the part number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an update to the Nestea cap cover to fit in the intake elbow h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removing the resonator.  Home Depot carries a metal (aluminum) 3" ca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fits perfectly into the resonator hole in the elbow.  Painted with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mi-gloss black it looks as factory as you can get without spending 75.00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 body elb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 to the hot water heater section of Depot and look around where the v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pes are for gas water heaters.  You will find a 3" Tee Cap, manuf.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lkirk Metalbestos.  Home Depot's sku number is 456-179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live in BFE and there are no Depot's, or your local place doesn't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, send me 5 bucks and I'll send you 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8 Sep 1995 06:23:1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ehawn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sl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8092315_94253194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live in Cameron, NC and would like to know if there is an Impala own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oup in this are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John Mosel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8 Sep 1995 18:07:3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1996 update &amp; phot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8210730_94748713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96 brochures are out for your collection and interest.  Stop by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.  I sent Dave Hardy 2 photos (*.tif) for the Impala web and ftp sit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ne photo of the 96 dashboard and one of the 96 console/shifter.  He sh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it posted this week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ytona Bch, F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8 Sep 1995 06:23:3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ehawn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o Subj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8092336_94253343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hing but praise for the 95 Impala.  I've had mine since January and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t 16K on it.  My wife drives it to work daily and has comments on it alm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ily.  We took a trip this past weekend out of state to see a colle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llgame.  The passengers in every other car were rubber-necking at our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we either passed or were passed (rarely) on the interstate.  We trave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er 1,000 miles round trip and saw only 3 other Impal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car is a real show-stopper.  Mileage on highway is pretty good -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3 - 25 MPG. Rides great on both sid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ly recommend this car for anyone who wants a great car that not every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he road ha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Mosel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8 Sep 1995 08:01:2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emporary sp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8110121_94322414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07 11:18:41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ost donut spare tires are in Brand New condition because people really do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 them.  Now I just need to get a cover for it that match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cently took the round cardboard insert off of the inside of my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are tire cover to send it off and have the deer embroidered on it. 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cut the cardboard diameter down to the small tire size and spray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3M adhesive to attach it back to the cover instead of sewing it.  May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elastic around the bottom sides of the cover would keep it tuck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ound the spa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7 Sep 1995 18:37:0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hevy 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7213701_13684424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y has indeed advertised the Impala recently (I have a set of f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t ads on my wall at work ranging from October of 1994 to Augus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5 (in Kiplinger's).  I have two more I haven't cut out yet from Autow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Golf Digest.  I am awaiting a response on a fax I sent to the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vertising manager on the advice of the ad manager at Kiplinger's.  I as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there are pre-press proof copies of these ads to be had and if they 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made available to the Impala list.  Will keep you all appris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 thing I'd like to see is a scale model of the Impala SS (to show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my monitor at work).  I have checked with the local model hobby shop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have nothing on their computer (!) yet about the Impa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Salm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.s. I LOVE the "fear this" t-shirt...I'll be getting one of those soo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9 Sep 1995 09:45:3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sl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91551.AB07503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4:59 AM 9/9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live in Cameron, NC and would like to know if there is an Impala own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roup in this are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in Wendell, NC, but don't have a  SS yet... Still in a Neon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9 Sep 1995 09:14:2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FOWKES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5 chan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9121428_14864692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04 13:14:15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TW, another significant change during the '95 model year run is in the V0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oling fans. The '94 and early '95 cars use a 150 watt primary and 240-w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condary fan, while the later '95 and up cars have the same 150-w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primary, but a smaller 100-watt secondary fan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n assume that my '95SS (Built August 8, 1995) has the more desirable 240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ary fan, right?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e ca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RA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9 Sep 1995 09:10:3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FOWKES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John Latrobe (second tr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9121030_14864780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achments are now off, Joh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RA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9 Sep 1995 09:14:3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FOWKES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-shi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9121435_14864773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06 23:26:51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has a nice Impala graphic (screenprint) on the front and a 90's sty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owtie with the words "Fear This" on the back.  Either on can be put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nt/back or deleted.  Shirts come in white or heather grey.  12.00 + 2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hipping in U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, where &amp; how do I send my money for these shirts.  Inquiring minds wan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 (and not wanting to wait for the September Newsletter &lt;g&gt;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RA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9 Sep 1995 09:14:3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FOWKES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cratch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9121436_14864788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09 09:38:30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omeone pushed a shopping cart against my brand new 1996 Impala SS l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evening. Luckily, the resulting scratch is not very large and seems to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only on the surface (not deep at all)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AAAARRRGGGHHHH!!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*knew* there was a reason I was glad the death penalty was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instituted here in NY. Now let's USE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RA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7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7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Callaway SS - Air int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V03 fa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95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ehawn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4) Re: REVIEW IMPA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chevy 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6) Re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ehawn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Pre-purchase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Scratch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t-shi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Rust Neutrali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Export Head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chevy 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9 Sep 1995 11:50:5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allaway SS - Air int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9185050_73145.1566_FHD37-5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ope everyone has seen the article (in the October Road &amp; Track?)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away Impala SS by now.  Did you notice that they do not replac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amous intake elbow with a Camaro part? They put in their own block-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u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, and that makes me question their abilities! Certainly they have acc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F-cars and should know about the 1LE par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re is no close-up shot of it but it seems like a great ide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ually, I was thinking just the opposite. I think it is a cheesy idea w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onsider what the rest of the Callaway package cost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es anyone have access to a machine shop?  It would be easy to tak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ece of 3" aluminum bar stock and cut it off so it sits flush in the h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both sides.  You could then either put an emblem on it or machine i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 like the intake cast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hink you must misunderstand the real reasons for using the F-car part.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not so much the fact that it does not have a hole to block off (we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s important), but the fact is that the F-car part has a much lar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nal area around the curve. It is much less restrictive than the B-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. If you saw them side by side you would understand what I am tal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. The F-car piece is not the same as a B-car part with the hole bloc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f - it is much a much better flowing part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9 Sep 1995 11:51:0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V03 fa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9185101_73145.1566_FHD37-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can assume that my '95SS (Built August 8, 1995) has the more desir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40W secondary fan, right?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, you can't! In fact if your Impala was built on Aug. 8, '95, then i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ually a '96 since 1996 B/D car production started on August 7th! You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apparent paradox here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id some research, and here is what I foun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imary fan is the RH unit, and the secondary fan is the LH unit.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-car models with V03 cooling from '94 through '96 have used the s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mary RH fan. All '94 and early '95 B-cars w/V03 used a more powerfu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40-watt secondary fan, while mid to later '95 and all '96 models us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wattage (100-watt) secondary fa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an tell the fans by their codes, part numbers, and physical appeara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ing down at the fans standing at the front of the car, the one to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ft (on the RH side of the car) is the primary fan. You should see a p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mber sticker on the motor, which also has a code. The primary fan ha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ylindrical motor and the sticker will be on the side of the cylinder fac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 towards the ho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econdary fan will be of two types. The lower powered (100-watt) ver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uses a cylindrical motor, and looks very much like the primary fa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will also be a part number/code sticker on the side of the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ing up towards the hood. The higher powered (240-watt) secondary fan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pancake style motor, which is larger in diameter than the cylindr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yle motor but not very deep. The part number/code sticker will be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ck of the motor facing the engine. The following tables show the sty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part numbers I have observe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5 (mid to late production) V03 with 150/100 watt fan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Fan        Motor       Code  Part Nu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Primary (RH)  Cylindrical  DE   221371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ondary (LH)  Cylindrical  DF   2213718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4 V03 with 150/240 watt fan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Fan        Motor       Code  Part Nu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Primary (RH)  Cylindrical  DE   221371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ondary (LH)  Pancake      BC   2213466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has reported a different part number (22137068) on the secondary fan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s early '95 Impala. From what he described it was also the pancake sty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tor, which means it should be the 240-watt fan. Here is a table for tha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5 (early production) V03 with 150/240 watt fa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Fan        Motor       Code  Part Nu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Primary (RH)  Cylindrical  DE   221371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ondary (LH)  Pancake      ??   2213706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like to verify this, so if you have a '95, can you check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ary fan and give me the code, part number, and the date of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found on the driver's door sticker)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9 Sep 1995 12:36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ehawn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95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9153612_95264336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 many 95 Impalas were produced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9 Sep 1995 11:38:4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REVIEW IMPA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9143845_95232072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09 09:38:03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know if you all* have been keeping track but the impala list ser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grown from 65 members in July to 83 in August and now has 10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scrib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tal number of subscribers: 106 (105 shown her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you all is florida for yooze guy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Sep 1995 18:39:5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hevy 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091403.A3649-0100000@necrosis.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Sat, 9 Sep 1995 ImpalaSS95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y have nothing on their computer (!) yet about the Impa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been checking around since mid 93 (when Car Modler Magazine had 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ticle on the SEMA show car).  No plans have been announed to build 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ala model, though it one was built, it would most definately come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T (builds Chevrolet promos) or Revell (builds 93 Caprice taxi/COPr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dels)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slight Modifications, one could easily build an Impala S model wi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ollowing ki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vell Taxi or Police kit:   If you want the little toy siren/light, g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POlice version.  IT works, but looks dorky on the model.  You'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to cut out the rear wheel wells and fabricate a spoiler and triang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 window inserts.  Oh yeah, You'll have to modify the grill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T Z28 or Firebird Formula model:  Engine donor.  To be accurate,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ght have to fabricate a resonator to sit atop the intak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T 94/5 ZR1 model:  About the closest to the wheel s as you're going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in that scale.  The 315's in the back won't be accurate, but w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 absolutely bitchin'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ther things you'll have to do....get some scale piping from your loc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bby store.  You'll need to fabricate teh dual exhaust.  While you'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also check out the 'model aftermarket' section.  You'll find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inds of neat stuff like billet mufflers, disk brake setups, etc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fun!!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3 Z28 Indy 500 Pac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9 Sep 1995 12:36:3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ehawn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9153630_95264487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I was recently in Idaho and Montana on a vacation trip.  I stopp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mon, Idaho for lunch one day.  The Chevy dealer there had two black 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s on the lot.  He said that they had not had anyone look at either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.  It seems that rear-wheel drive cars do not sell well in the Northw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e to the snow in the win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If anyone out there is looking for one, you may want to give this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all.  Sorry, I don't have a numb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9 Sep 1995 11:38:4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Pre-purchase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9143840_95232023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09 09:36:13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 other appreciable differences, except full OBDII compliance which may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ore of a problem than an asse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lked with LG Motorsports yesterday.  The OBDII could be a problem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ers.  If the headers leak the engine malf. light will come on.  We tal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Sanderson cast iron headers as being a better choice.  He is off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counts to the group for Impala and LT1 stuff.  More info as rcv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9 Sep 1995 16:13:0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cratch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9191305_95383672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king lots with shopping carts are verboten!! Figure out another way to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gs...or park WAY OFF by yourself.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9 Sep 1995 20:25:3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-shi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09232530_95528165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:</w:t>
        <w:tab/>
        <w:t>tshirt info and g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</w:t>
        <w:tab/>
        <w:t>95-09-09 14:41:17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</w:t>
        <w:tab/>
        <w:t>Rock52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</w:t>
        <w:tab/>
        <w:t>impala@east.xsis.xerox.com, dhardy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09 12:20:04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It has a nice Impala graphic (screenprint) on the front and a 90's sty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bowtie with the words "Fear This" on the back.  Either on can be put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front/back or deleted.  Shirts come in white or heather grey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o, where &amp; how do I send my money for these shirts.  Inquiring minds w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know (and not wanting to wait for the September Newsletter &lt;g&gt;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K, just send me a good check, money order, cashiers check, or any gold co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fore 1700 a.d.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. Willri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289 Old Samsula R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ytona Beach, FL  3212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 me 12.00 for a front/back printed shirt plus 4.00 shipping.  I found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n't send it for 2 bucks.  I would rather UPS it than use USPS so it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tracked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very happy to do this for the group but I'm not making an money on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lieve me, I have to buy the shipping envelope, drive to 50 miles one way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lando to pick up the shirts and go to UPS to send it.  So please d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*tch at the 4.00 shipping.  :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9 Sep 1995 20:35:2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ust Neutrali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7F0D.368FB500@dlup-cc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found a fairly new product at Home Depot at the spray paint area. 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ed EXTEND and it neutralizes rust similar to ospho.  The best thing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t comes as a 10.25 oz. spray can.  This will work nicely to kill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t areas on the rear end and body donut mounts that are difficult to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brush.  Rust will turn that oxide black color after application, then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dy for paint or undercoat. =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product is made by Loctite Corp. and is sold under the Duro or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mate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bel.  I also saw it by Permatex at Pep Boys Auto Parts near the body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tion.  It's about 4.00 a ca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can't stress enough to you guys that get 96's to get them undercoated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pain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ro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's the best way to undercoat/paint a car. I've had several cars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iebarted and was not very impressed with the quality: lots of overspray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 can't stand those little plu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you get the same results with a spray can of undercoating? If so do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put out alot of overspray --.ie. require lots of masking and a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pirato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9 Sep 1995 21:16:3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Export Head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OL.3.91.950909211342.17105A-100000@netinfo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Scot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I went over to our web site yesterday and discover that you 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t a set of those export headlights on your Impala.  I am ju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ndering, since you have to production code for this item, is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ssible to order it for my '96 Impala.  I was thinking of revising m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 since they haven't schedule my order on the production calender y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9 Sep 1995 21:30:0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hevy advert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OL.3.91.950909212425.17105B-100000@netinfo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Sat, 9 Sep 1995 ImpalaSS95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hevy has indeed advertised the Impala recently (I have a set of f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ifferent ads on my wall at work ranging from October of 1994 to Augus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995 (in Kiplinger's).  I have two more I haven't cut out yet from Autow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d Golf Digest.  I am awaiting a response on a fax I sent to the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dvertising manager on the advice of the ad manager at Kiplinger's.  I as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f there are pre-press proof copies of these ads to be had and if they 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 made available to the Impala list.  Will keep you all appris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Have you guys notice that the official performance figure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ala SS has been dropping steadily.  I remember when the car fir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me out C/D tested it and quoted 6.5 sec from 0 to 60.  Then i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arly 95 ads.  I remember seeing the figure of 7.0 sec (probably i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-bone stake ads)  Then the most recent one (July 95, Popular Mechanic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Golf Club ads. the figure has dropped down to 7.5 sec.  M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stion is this.  Are our cars getting worse as they are being produce?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was the early figure a bit of exaggerati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7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7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1) Re: REVIEW IMPA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REVIEW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Impala Mod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6-Speed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rphelps@umr.edu (Chelios for the Norri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6-Speed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6-Speed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6-Speed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Oil Pressure Guage Resis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Oil Pressure Guage Resis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t-shi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FOWKES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Equals Signs (was RE: 6-Speed?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FW: Oil Pressure Send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10 Sep 1995 23:36:4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REVIEW IMPA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911063845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Sat, 9 Sep 95 16:29:18 EDT  Rock528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don't know if you all* have been keeping track but the impala list ser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s grown from 65 members in July to 83 in August and now has 10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ubscrib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 what a little publicity can d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thing I've thouight of doing is writing a letter to some Chevy magaz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let others know we exist.  Is there a good magazine to write to?  Sor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this is a bonehead question, but my background is in Mustangs --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y stuff is still new to me :-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06:59:0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1256.AA13267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jerk just doesn't give u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te: Sat, 9 Sep 1995 21:43:39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: Popeye1346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: cooldave@nando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OU DONT KNOW ME TO BE SAYIN MY IMPALA IS SLOWER THAN AN NSX...AND I DO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KNOW WHAT CHEVY DEALER YOUVE BEEN TO...BUT THE ONE WHERE I BOUGHT MY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S (FOR A WHOPPING $19,000 ON CLEARANCE) HAD MANY IMPALAS WITH 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URBO..I HIGHLY SUGGEST THAT U LOOK INTO THIS BEFORE GIVING OUT FAL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FORMATION....THANK U VERY MUCH FOR YOUR TIME..I GOTTA GO  NOW CUZ IM GO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 THE RACETRACK IN LONG BEACH TO KIK THE CRAP OUT OF THOSE HONDA CIVIC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ERCELS..AND YES!..THE OCCASIONAL ACURA NSX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nando.net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cooley@opsusa.sms.siemens.com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07:05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EVIEW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3FC70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All Chevy" &amp; "Super Chevy" would be my sugges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cMullen &amp; Yee Publis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74 Placentia A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centia, CA 9267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14-572-225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email lis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er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gus Publishers Cor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 Box 4965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s Angeles, CA 9004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10-820-360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mail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Monday, September 11, 1995 3:40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REVIEW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Sat, 9 Sep 95 16:29:18 EDT  Rock528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don't know if you all* have been keeping track but the impala lis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s grown from 65 members in July to 83 in August and now has 10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ubscrib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 what a little publicity can d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thing I've thouight of doing is writing a letter to some Chev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gaz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let others know we exist.  Is there a good magazine to write to?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or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this is a bonehead question, but my background is in Mustangs --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y stuff is still new to me :-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07:36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40379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know about anybody else but I'm a goin down to my dealer righ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and demand he put one a dem factoreee turbo things on my car.  I a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nna ask about that clearance sale too.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;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Monday, September 11, 1995 5:58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jerk just doesn't give u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te: Sat, 9 Sep 1995 21:43:39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: Popeye1346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: cooldave@nando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YOU DONT KNOW ME TO BE SAYIN MY IMPALA IS SLOWER THAN AN NSX...AND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KNOW WHAT CHEVY DEALER YOUVE BEEN TO...BUT THE ONE WHERE I BOUGHT M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S (FOR A WHOPPING $19,000 ON CLEARANCE) HAD MANY IMPALAS WITH 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URBO..I HIGHLY SUGGEST THAT U LOOK INTO THIS BEFORE GIVING OUT FAL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NFORMATION....THANK U VERY MUCH FOR YOUR TIME..I GOTTA GO  NOW CUZ I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O THE RACETRACK IN LONG BEACH TO KIK THE CRAP OUT OF THOSE HOND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VIC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ERCELS..AND YES!..THE OCCASIONAL ACURA NSX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cooldave@nando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cooley@opsusa.sms.siemens.co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07:24:0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Mod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298271.98777298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model shop said there might be a diecast model coming out, but it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ing to be VERY expensive (@$150).  He suggested taking the snap-tite 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 and just make mods to i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 began looking at it, I noticed there is a current Firehawk model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r wheels (sort of) but it is a slighly larger sca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08:15:3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1412.AA25765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6:40 AM 9/11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don't know about anybody else but I'm a goin down to my dealer righ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now and demand he put one a dem factoreee turbo things on my car.  I a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onna ask about that clearance sale too.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;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n youz finds out hows to geet wun for 19000 dollars, Puhleeze let me know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nando.net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cooley@opsusa.sms.siemens.com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06:14:1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rphelps@umr.edu (Chelios for the Norri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6-Speed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111413.JAA18983@hermes.cc.umr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one considered swapping in the six-speed from the 'Vett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ith R. Phel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rphelps@umr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 95:      "Where do you want to go tomorrow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S/2 Warp: "Been there, did it yesterday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 It takes two to tango, and three to reggae. 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==Stewart Copel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09:05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6-Speed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41872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is a shop (Atlanta area?) that did a few conversions.  I think the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d to modify the tunnel which made a seat swap necessary.  It was in on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mags a few months ag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Monday, September 11, 1995 7:15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6-Speed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one considered swapping in the six-speed from the 'Vett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ith R. Phel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rphelps@umr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 95:      "Where do you want to go tomorrow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S/2 Warp: "Been there, did it yesterday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 It takes two to tango, and three to reggae. 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==Stewart Copel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08:49:1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Multiple recipients of list'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6-Speed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803C.A0D337E0@dlup-h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re is a shop (Atlanta area?) that did a few conversions.  I think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 =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to modify the tunnel which made a seat swap necessary.  It was in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 =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mags a few months ag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mag/issue was this? Did it show the actual conversion or just the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ished product? I've seen the 'prototypes' in C&amp;D, but they left out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echnical detai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Latro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09:58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6-Speed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42496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&amp;D sounds like where I saw it.  No details but I think that the shop'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was in the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TW - Does everyone else see these new equals signs all over the place?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r is it just m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Monday, September 11, 1995 8:54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6-Speed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re is a shop (Atlanta area?) that did a few conversions.  I think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 =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to modify the tunnel which made a seat swap necessary.  It was in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 =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mags a few months ag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mag/issue was this? Did it show the actual conversion or just the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ished product? I've seen the 'prototypes' in C&amp;D, but they left out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echnical detai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Latro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05:24:2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Oil Pressure Guage Resis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911122852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anyone point me to the location of the 68 ohm resistor that's par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 pressure gage circuit?  I can't seem to find Scott M's article on the WW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ge, and I'm having other internal problems with ftp and WWW that are ma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hard to find the info.  The schematic in the service manual tells m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sistor exists, but I can't find anything in the manual that tells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 to find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0:10:1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Oil Pressure Guage Resis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1710.AA28866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9:29 AM 9/11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an anyone point me to the location of the 68 ohm resistor that's par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il pressure gage circuit?  I can't seem to find Scott M's article on the WW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age, and I'm having other internal problems with ftp and WWW that are ma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hard to find the info.  The schematic in the service manual tells m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resistor exists, but I can't find anything in the manual that tells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ere to find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I remember righ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M recomended bypassing it with a new wire, but another list me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can't remember who...) said he found it taped into the wiring harness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went up and over the glove bo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0:12:5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FOWKES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-shi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131249_96564498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get a check out to you this week for two shirts ($32) as per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ructions.  Size I color info included with my check.  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RA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09:46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Equals Signs (was RE: 6-Speed?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8044.AC9CD240@dlup-e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seeing these too. I hope it's not my Win 95 acting up aga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BTW - Does everyone else see these new equals signs all over the place?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r is it just m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There is a shop (Atlanta area?) that did a few conversions.  I think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 =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to modify the tunnel which made a seat swap necessary.  It was in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 =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mags a few months ag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at mag/issue was this? Did it show the actual conversion or just the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ished product? I've seen the 'prototypes' in C&amp;D, but they left out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echnical detai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ohn Latro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1:30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W: Oil Pressure Send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43A20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ope this clears up the resistor ques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Friday, July 28, 1995 7:27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Oil Pressure Send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nks to the laundry list of mods Scott has made, I found mysel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e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into the dash of my car to add the police-package oil pressu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ce I had a hard time finding correct tools and since detail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ruc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n't been posted, here's what I found--hopefully it will be helpfu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rst, to get the 68 ohm resistor out, remove the glovebox (3 screws)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sh panel around it (several snap-in connectors).  The wiring harnes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ong the top edge of the glovebox opening behind the hard black plastic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pport--it's held to the support with small gray snap-in connectors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 and remove these connectors, which frees the harness.  Reach up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h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dash support about where the glovebox latch is and pull the harnes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you can deal with it.  Remove the electrical tape wrap along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glovebox portion of the harness between the middle two gra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o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member where the gray connectors go (I left a little tape holding them)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arness will go back in without any kinks or twists.  The resistor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p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parately in what appears to be black duct tape (sticky stuff!).  Wh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 to the resistor and wires, you'll see the resistor and two tan w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rimped together and the other end of the resistor crimped to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ck/wh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ripe wire.  I cut the resistor off at each end, taped the exposed t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imp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ped the black wire, then re-taped that section of the harne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under the hood, you have to switch the factory oil pressure/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witch for the police oil pressure sender (P/N 10201491, approx. $22)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t is way in the back of the engine compartment hidden from view, ye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have to remove anything else to get to it.  It mounts to a smal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b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low and behind the circular black thing (EGR valve? Vacuum switch?)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ere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I spent a week trying to find the right tool to remove the ol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 to Sears and buy a Craftsman 1-1/16" 6-point deep socket in 1/2"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raftsman is the only one deep enough inside to fit over the polic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12-point version of this socket fit on the new sender but spun on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witch (go figure!).  Using a 2-inch 1/2" drive extension and 1/2"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e-too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tchet will get you just clear of the fuel lines so you can remove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note that you'll need to remove the wiring connector first).  It's bes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with the engine cool and it helps to avoid oil spillage if you park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rear of the car higher than the front.  Install the new sender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ing harness, and you now have a true oil pressure gaug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mileage may vary, etc.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lu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7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7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FW: Oil Pressure Send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t-shi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Equals Signs (was RE: 6-Speed?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Fan spec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Equals Signs (was RE: 6-Speed?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Equals Signs (was RE: 6-Speed?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0:40:4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W: Oil Pressure Send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Sep11.133100.1049.4882@rinet.hunto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aved the info on the resistor.  Here it 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.Salm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07905;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Oil Pressure Send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day, July 28, 1995 10:44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to the laundry list of mods Scott has made, I found myself compe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into the dash of my car to add the police-package oil pressure send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ce I had a hard time finding correct tools and since detail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ruc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n't been posted, here's what I found--hopefully it will be helpfu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rst, to get the 68 ohm resistor out, remove the glovebox (3 screws)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sh panel around it (several snap-in connectors).  The wiring harness ru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ong the top edge of the glovebox opening behind the hard black plastic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pport--it's held to the support with small gray snap-in connectors. 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 and remove these connectors, which frees the harness.  Reach up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h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dash support about where the glovebox latch is and pull the harness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you can deal with it.  Remove the electrical tape wrap along the to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glovebox portion of the harness between the middle two gray connecto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ember where the gray connectors go (I left a little tape holding them)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arness will go back in without any kinks or twists.  The resistor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p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parately in what appears to be black duct tape (sticky stuff!).  When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 to the resistor and wires, you'll see the resistor and two tan w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imped together and the other end of the resistor crimped to a black/wh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ripe wire.  I cut the resistor off at each end, taped the exposed t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imp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ped the black wire, then re-taped that section of the harne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under the hood, you have to switch the factory oil pressure/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 for the police oil pressure sender (P/N 10201491, approx. $22). 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 is way in the back of the engine compartment hidden from view, yet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have to remove anything else to get to it.  It mounts to a small elb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low and behind the circular black thing (EGR valve? Vacuum switch?)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ere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I spent a week trying to find the right tool to remove the old switch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 to Sears and buy a Craftsman 1-1/16" 6-point deep socket in 1/2" dr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aftsman is the only one deep enough inside to fit over the police send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12-point version of this socket fit on the new sender but spun o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witch (go figure!).  Using a 2-inch 1/2" drive extension and 1/2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e-too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tchet will get you just clear of the fuel lines so you can remove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note that you'll need to remove the wiring connector first).  It's best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with the engine cool and it helps to avoid oil spillage if you par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ar of the car higher than the front.  Install the new sender, conn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ing harness, and you now have a true oil pressure gaug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mileage may vary, etc.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lu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2:10:0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1910.AA08056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ne has a turbo AND a supercharger. It goes... uh....  five HUNDRED miles per hour. I need 14 parachutes to stop it, and my wife, uh Morgan FAIRchild has to activate the air bag on stops so her neck doesn't snap off. 8)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 paid $9.95 for i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Mike Affourtit --------------------- | ----------------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                     | "This is DCE...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| Lexis-Nexis                          |  Nothing in DCE  |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| Unix System Administration/DCE       |  is simple."     |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michaela@lexis-nexis.com             |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http://www.lexis-nexis.com/~michaela |  - DC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(513) 865-6800 x5618 --------------- | ----------------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I don't know about anybody else but I'm a goin down to my dealer righ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now and demand he put one a dem factoreee turbo things on my car.  I a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gonna ask about that clearance sale too.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;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 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ent:  Monday, September 11, 1995 5:58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ubject: 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his jerk just doesn't give u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Date: Sat, 9 Sep 1995 21:43:39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From: Popeye1346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To: cooldave@nando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&gt;YOU DONT KNOW ME TO BE SAYIN MY IMPALA IS SLOWER THAN AN NSX...AND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DO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&gt;KNOW WHAT CHEVY DEALER YOUVE BEEN TO...BUT THE ONE WHERE I BOUGHT M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SS (FOR A WHOPPING $19,000 ON CLEARANCE) HAD MANY IMPALAS WITH 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TURBO..I HIGHLY SUGGEST THAT U LOOK INTO THIS BEFORE GIVING OUT FAL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&gt;INFORMATION....THANK U VERY MUCH FOR YOUR TIME..I GOTTA GO  NOW CUZ I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GO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&gt;TO THE RACETRACK IN LONG BEACH TO KIK THE CRAP OUT OF THOSE HOND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CIVIC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TERCELS..AND YES!..THE OCCASIONAL ACURA NSX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David Cooley  AKA N5XMT                      cooldave@nando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Powered by WINDOWS 95!            cooley@opsusa.sms.siemens.co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1:59:1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-shi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1859.AA08047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From impala@east.xsis.xerox.com  Thu Sep  7 08:48:05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Date: Thu, 7 Sep 1995 05:43:0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Reply-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ubject: Re: t-shi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Content-Type: text/plain; charset="us-ascii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Mime-Version: 1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X-Mailer: Windows Eudora Version 2.0.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X-Sender: twine@mailhost.hou.hok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Content-Length: 16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&gt; Are you going to have a picture in the September newslette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I would like to get on the newsletter mailing list plea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"thE revolutioN wilL noT bE televiseD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ger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meto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3:19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45474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mine has a 502 big block with twin turbos, a blower, nitrous and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lid rocket booster that I use only when passing a NSX.  Now if I c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find that damn off switch on the rocket motor......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Monday, September 11, 1995 12:14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e has a turbo AND a supercharger. It goes... uh....  five HUNDR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 hour. I need 14 parachutes to stop it, and my wife, uh Morg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IRchi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to activate the air bag on stops so her neck doesn't snap off. 8)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 paid $9.95 for i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Mike Affourtit --------------------- | ----------------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                     | "This is DCE...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Lexis-Nexis                          |  Nothing in DCE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Unix System Administration/DCE       |  is simple."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michaela@lexis-nexis.com             |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http://www.lexis-nexis.com/~michaela |  - DC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(513) 865-6800 x5618 --------------- | ----------------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I don't know about anybody else but I'm a goin down to my dealer righ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now and demand he put one a dem factoreee turbo things on my car.  I a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gonna ask about that clearance sale too.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;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 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ent:  Monday, September 11, 1995 5:58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ubject: 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his jerk just doesn't give u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Date: Sat, 9 Sep 1995 21:43:39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From: Popeye1346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To: cooldave@nando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&gt;YOU DONT KNOW ME TO BE SAYIN MY IMPALA IS SLOWER THAN AN NSX...AND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DO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&gt;KNOW WHAT CHEVY DEALER YOUVE BEEN TO...BUT THE ONE WHERE I BOUGHT M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SS (FOR A WHOPPING $19,000 ON CLEARANCE) HAD MANY IMPALAS WITH 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TURBO..I HIGHLY SUGGEST THAT U LOOK INTO THIS BEFORE GIVING OUT FAL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&gt;INFORMATION....THANK U VERY MUCH FOR YOUR TIME..I GOTTA GO  NOW CUZ I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GO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TO THE RACETRACK IN LONG BEACH TO KIK THE CRAP OUT OF THOSE HON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CIVIC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TERCELS..AND YES!..THE OCCASIONAL ACURA NSX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David Cooley  AKA N5XMT                      cooldave@nando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Powered by WINDOWS 95!            cooley@opsusa.sms.siemen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2:24:0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Equals Signs (was RE: 6-Speed?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1924.AA08088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oo.. How do you like Win 95?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seen this from some of the Win95 people here at work. I wasn't sure what was causing it. All I know is that it wasn't my UNIX bo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I'm seeing these too. I hope it's not my Win 95 acting up aga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&gt;BTW - Does everyone else see these new equals signs all over the place?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 Or is it just m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&gt;There is a shop (Atlanta area?) that did a few conversions.  I think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hey  =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had to modify the tunnel which made a seat swap necessary.  It was in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one  =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of the mags a few months ag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&gt;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What mag/issue was this? Did it show the actual conversion or just the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finished product? I've seen the 'prototypes' in C&amp;D, but they left out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he technical detai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John Latro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2:28:3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an spec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1520d00ac7a3d9e3357@[204.117.145.148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mainly directed to Scott Muell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hecked my secondary fan last night. It looks like the higher power 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ial #: 22137068 (the motor looks more like a pancake than the other fan'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car's build date: 1/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pe this help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2:31:5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1931.AA26336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2:13 PM 9/11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ine has a turbo AND a supercharger. It goes... uh....  five HUNDRED mi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 hour. I need 14 parachutes to stop it, and my wife, uh Morgan FAIRchi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to activate the air bag on stops so her neck doesn't snap off. 8)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d I paid $9.95 for i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h... That's the ticket!   ;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2:35:5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Equals Signs (was RE: 6-Speed?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1935.AA27121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2:26 PM 9/11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ooo.. How do you like Win 95?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ave seen this from some of the Win95 people here at work. I wasn't s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was causing it. All I know is that it wasn't my UNIX bo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my messages have the extra equals signs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see them when my messages are echoed back to me, and I'm run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95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2:39:5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1939.AA27816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2:26 PM 9/11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ell mine has a 502 big block with twin turbos, a blower, nitrous and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olid rocket booster that I use only when passing a NSX.  Now if I c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ust find that damn off switch on the rocket motor......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aking of rocket boosters... There was a message sent out when this wa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 Hardy's server about a wreck the Highway patrol found... A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 solid fuel rocket booster mounted to the trunk... it appeare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ople found a long stretch of road, but forgot that solid fuel has no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... Burnt up the brakes before the curve then blam into a cliff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anyone has that message, please send it again for the benefi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s that didn't see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3:56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Equals Signs (was RE: 6-Speed?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45C66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is only visible on some messages and seems related to word wrap as i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pears at the end of a line on a split sentence.  I can't see it be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Exchange, I would think it's more likely in some SMTP gateway 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rver that does the splitting of the sentences.  This message is be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nt from Exchange through a Microsoft SMTP gateway to an SMTP serv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out any hard returns in the text body.  I didn't see the "=" unti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st week.  Maybe there's a new member who's messages are the one's be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us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Monday, September 11, 1995 12:40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Equals Signs (was RE: 6-Speed?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2:26 PM 9/11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ooo.. How do you like Win 95?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have seen this from some of the Win95 people here at work. I wasn'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was causing it. All I know is that it wasn't my UNIX bo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my messages have the extra equals signs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see them when my messages are echoed back to me, and I'm run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95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==========================================================================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           (919) 319-2734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dave@nando.net                                      (919) 319-2896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==========================================================================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4:1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HV5MTWY2I2934PQJ@lmsmgr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cooldave@nando.net writ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Speaking of rocket boosters... There was a message sent out wh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this was on Dave Hardy's server about a wreck the Highway patr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found... An impala SS with a solid fuel rocket booster moun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to the trunk... it appeared the people found a long stretch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road, but forgot that solid fuel has no off switch... Burnt 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the brakes before the curve then blam into a cliff... If any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has that message, please send it again for the benefi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others that didn't see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Don't spread this bs around as fact; it's just another urb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legend.  Some group even gave it the Darwin award this y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(another UL?)  [The Darwin award is given posthumously to th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whose death will improve the human race... because they can'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reproduce any more.]  There has been lots of discussion o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'net about this over the last few month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Rodger Cliff at Analex Corp. at NASA Lewis Research Cente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Cleveland, O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tpcliff@lims01.ler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7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7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Spare remo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PURCH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Equals Signs (was RE: 6-Speed?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T84 Export Headlam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Oil PSI resis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V03 Fa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Spare remo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Local M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Oil PSI resis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Steering Wheel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fdiven@ids2.idsonline.com (Frederick Dive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6-Speed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Impala Group busi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Re: Rust Neutrali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6) Re: V03 fa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FOWKES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3:42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2042.AA11030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1:26 PM 9/11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     Don't spread this bs around as fact; it's just another urb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     legend.  Some group even gave it the Darwin award this y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     (another UL?)  [The Darwin award is given posthumously to th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     whose death will improve the human race... because they can'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     reproduce any more.]  There has been lots of discussion o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'net about this over the last few month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ook it with a grain of salt, as I figured that someone that stup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n't have access to a solid fuel rocket booster anyway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essage posted was the announcement of the "darwin Award" for 1995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4:09:0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pare remo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1520d00ac7a50e1bd45@[204.117.145.132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ember when I said that I decided to just remove my spare and drop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ple cans of fix-a-flat in the trun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 I had 'em in for a short while, but they broke loose from the t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raps under spirited driving. So I had them sitting in the garage wai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a better way to secure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worry, this story doesn't have the expected ironic endi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 was washing the car this weekend, I found a philips head screw su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my front tire between treads. When I unscrewed it, the tire star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king (of course!). Well, I screwed it back in, finished washing the ca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cked that corner up, then went to Advance Auto (in my wife's car) to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tire repair kit. I also stopped at K-Mart (yes, they actually do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useful car stuff) and got a nifty little plastic box to store emegenc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ar in. It's pretty good sized and closes to a slim shape (20" x 12" x 6"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fits perfectly between the grocery net and aft end of the tru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paired the tire without incident, then stashed the repair kit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s of fix-a-flat in the tru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ose call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4:07:1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URCH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210719_70004.173_FHT48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know I told everybody that I put a deposit on a 96 last week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fortunately, I was squeamish, because I hadn't yet seen the cluster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fter and the 95's were all but gone..  Well, I called around and foun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 that had a 96 on his showroom floor.  I went, looked and was very sad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n't like the cluster and the shifter handle felt much harder and cheaper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ne on my Tbird.  So, with that in mind, I started to deal on this fellow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aining 95's.  I was able to get one for $22,700, plus tax and tit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own an IMPALA SS and I am damn'ed excited.  Now I have to start on my l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tta find a pep boys, so I can purchase a Hypertech power programm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only been three days and I feel like I'm driving around naked, because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y people are looking so close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 I'm of to driv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4:23:4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Equals Signs (was RE: 6-Speed?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172142_96743429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uessing about the equals:  they usually are =20 which seems to be an ASC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de (space in hex=32 decimal?).  Also, some people have had trouble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ing mail messages as attached text files or sending along some uuenco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uff.  The incidence of this is on the rise.  Hope its source can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npointed soon as it's becoming irritat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thanks to those who reposted my epic on The Great Oil-Pressure Gau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istor Safari  ;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Salm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4:33:4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84 Export Headlam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213348_73145.1566_FHD54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ou have put a set of those export headlights on your Impala. I am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ndering, since you have to production code for this item, is it possi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order it for my '96 Impa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, it is not possible to order this or any other export option for a U.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. vehicle. You have to purchase the parts over the counter and inst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yourself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4:34:0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Oil PSI resis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213408_73145.1566_FHD54-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ave a 68 ohm resistor to remove, but I didn't see anything that tells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 the resistor is! So where is this sucker, and what do I n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ols-wise to remove it?  Anything else I need to d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sistor is taped into the harness directly behind the glove box are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rotate the glove box forward (you should not have to remove it),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access the main instrument panel harness. Carefully cut the tape wrap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you should find the resistor soldered into the tan oil pressure se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t wire. All you have to do is to clip one end of the resistor, and sol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wo wire ends together. You can leave the resistor there, but it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be a part of the circuit. Then tape it all back up and you are don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to Troy for finding the location of this sucker, I gave up and ra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parate wire myself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4:34:0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V03 Fa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213404_73145.1566_FHD54-5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ust saw a '96 and can confirm that they have a pancake motor second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n code DD p/n 22137068. Although this is a different number than the '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ary fan, it does appear to be the higher wattage model. Does anybo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 '95 or '96 Impala have a secondary (LH) fan that is different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de DD p/n 22137068?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5:51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pare remo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477A0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ope you then brought the tire to a garage were they removed the to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 the wheel, installed an internal patch, put the tire back on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el, then spin balanced the assembly.  Plugging a tire is not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manent fi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Monday, September 11, 1995 2:16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Spare remo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ember when I said that I decided to just remove my spare and drop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ple cans of fix-a-flat in the trun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 I had 'em in for a short while, but they broke loose from the t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raps under spirited driving. So I had them sitting in the garage wai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a better way to secure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worry, this story doesn't have the expected ironic endi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 was washing the car this weekend, I found a philips head screw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my front tire between treads. When I unscrewed it, the tire star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aking (of course!). Well, I screwed it back in, finished washing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acked that corner up, then went to Advance Auto (in my wife's car)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tire repair kit. I also stopped at K-Mart (yes, they actually do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useful car stuff) and got a nifty little plastic box to sto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egenc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ar in. It's pretty good sized and closes to a slim shape (20" x 12" x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"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fits perfectly between the grocery net and aft end of the tru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paired the tire without incident, then stashed the repair kit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s of fix-a-flat in the tru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ose call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5:02:5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Local M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175341_96766358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rida Impala SS Gro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Saturday, Sept. 16th, Car Show, DeLand, Florid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ers Downtown at 5-5:30 -10:00.  It fills up quick, get there ear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7-92 at SR44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5:06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Oil PSI resis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180558_16515349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11 17:52:43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nks to Troy for finding the location of this sucker, I gave up and ra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parate wire myself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to give credit where it is due, Thanx to John Salm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6:20:0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diven@ids2.idsonline.com (Frederick Dive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teering Wheel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112320.TAA02651@ids2.idsonlin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anyone tell me about any steering wheel proble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steering wheel is not centered to the drivers sea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eft side of the wheel is about 1.5 inches further from the seat 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 is th eright side.  If you understand.  If you put a straight ed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ros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ering wheel, the left side would touch the mirror, anf the right s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be in the middle of the pass. window..   Is anyone elses like this????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dealer says it's normal, I think not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ease respond.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sz w:val="24"/>
          <w:szCs w:val="24"/>
        </w:rPr>
        <w:t>F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6:59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6-Speed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2254.AA05228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There is a shop (Atlanta area?) that did a few conversions.  I think the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ad to modify the tunnel which made a seat swap necessary.  It was in on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f the mags a few months ag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at mag/issue was this? Did it show the actual conversion or jus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ished product? I've seen the 'prototypes' in C&amp;D, but they left 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chnical detai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ohn Latro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toweek, Oct31-Nov. 6, 19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hE revolutioN wilL noT bE televiseD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17:59:2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911175156.26245B-100000@crl11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Date: Sat, 9 Sep 1995 21:43:39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From: Popeye1346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o: cooldave@nando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ubject: Re: (fwd) Impala SS owners, how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YOU DONT KNOW ME TO BE SAYIN MY IMPALA IS SLOWER THAN AN NSX...AND I DO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KNOW WHAT CHEVY DEALER YOUVE BEEN TO...BUT THE ONE WHERE I BOUGHT MY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h blah blah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guy is a real piece of work.  Perhaps someone should tell him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HE WRITES IN ALL CAPS, IT COMES OFF AS YELLING....oh maybe he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lling.  It's nice to know that schizophrenia (sp) has crossed into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alm of the information super highway, in this case courtesy of AOL!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incidence?  MY APOLOGIES TO ALL THE "NORMAL" USERS on AOL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20:28:2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Group busi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232824_16833531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Here is some Impala Group business to pond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I will upload a copy of the tshirt tif to all on the list directly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xt po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Regarding the newsletter, the first month, July, I sent out 15 lett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 August letter was 30 newsletters.  Due to many of the requests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ver, local meets, email, etc., requested reprints from the Aug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sletters are up to 48.  (I just send out August reprints Mon am.)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merchandise and t-shirts have been very popular and now we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ing to get offers from vendors to post ads for equipt. in 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wsletter.  Other vendors have also offered discounts to the Impala Group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r group is starting to gel into a organization.  Discounts for belong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becoming beneficial.  Does anyone have any feedback or interest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oming more organized?  Merchandise and such could be offered to clu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mbers at the current discounted prices.  Non-member prices for merchand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provide for some assistance in printing/mailing costs.  If you have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rience with the ins and outs of forming a small NON PROFIT organizatio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ease email me with the details or suggestions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ically, discounts offered would be beneficial enough to want to pay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ver your newsletter costs.  I have only had 6 out of 50 persons off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n buc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 My company has decals made for the medical industry and I have inqui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making  clear neat looking lucite club decal for the back quar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dow.  I will upload a copy of some samples for your opinions and inp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on.  I started out making the decal for our local group but it w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st prohibative.  A decal for the National Association of 94-6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wners would be more cost effective.  Is anybody interested in this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you know if there are there any other 94-6 Impala groups out there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 I like the magazine idea and would recommend Chevy High Performance a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ce to show our group also.  I'll take some photos this weekend from 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l meeting.  There should be up to a dozen Impalas together and would m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good promo sho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  The suggested membership would be 10.00 annually in the US and 15.00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ada to cover shipping.  (sorry Mike Yang in BC, you could get a po box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att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  If you have an interest in having your SS in the newsletter, send m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lossy b/w or color photo of you and your Impala (you is optional) to do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mber profile in the next months letter.  :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ing for feedback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ytona Beach, F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20:33:0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ust Neutrali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1232823_16833478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What's the best way to undercoat/paint a car. I've had several 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iebarted and was not very impressed with the quality: lots of overspray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n't stand those little plu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local Ziebart shop states that can propertly undercoat the B body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out drilling any holes.  Apparently there are plenty of access hole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nternal body are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an you get the same results with a spray can of undercoating? If so do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t out alot of overspray --.ie. require lots of masking and a respirato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't answer that one..but I wouldn't think you could get in all the sma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ces or want that mess in your drivew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1 Sep 1995 21:13:2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FOWKES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V03 fa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2001322_97126350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09 16:10:53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I can assume that my '95SS (Built August 8, 1995) has the more desir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240W secondary fan, right?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, you can't! In fact if your Impala was built on Aug. 8, '95, then i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ctually a '96 since 1996 B/D car production started on August 7th! You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 apparent paradox here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did some research, and here is what I foun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primary fan is the RH unit, and the secondary fan is the LH unit.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-car models with V03 cooling from '94 through '96 have used the s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rimary RH fan. All '94 and early '95 B-cars w/V03 used a more powerfu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240-watt secondary fan, while mid to later '95 and all '96 models us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ower wattage (100-watt) secondary fa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ou can tell the fans by their codes, part numbers, and physical appeara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ooking down at the fans standing at the front of the car, the one to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eft (on the RH side of the car) is the primary fan. You should see a p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umber sticker on the motor, which also has a code. The primary fan ha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ylindrical motor and the sticker will be on the side of the cylinder fac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up towards the ho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secondary fan will be of two types. The lower powered (100-watt) ver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lso uses a cylindrical motor, and looks very much like the primary fa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re will also be a part number/code sticker on the side of the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acing up towards the hood. The higher powered (240-watt) secondary fan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 pancake style motor, which is larger in diameter than the cylindr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tyle motor but not very deep. The part number/code sticker will be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ack of the motor facing the engine. The following tables show the sty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d part numbers I have observe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'95 (mid to late production) V03 with 150/100 watt fan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Fan        Motor       Code  Part Nu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Primary (RH)  Cylindrical  DE   221371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condary (LH)  Cylindrical  DF   2213718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'94 V03 with 150/240 watt fan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Fan        Motor       Code  Part Nu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Primary (RH)  Cylindrical  DE   221371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condary (LH)  Pancake      BC   2213466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roy has reported a different part number (22137068) on the secondary fan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is early '95 Impala. From what he described it was also the pancake sty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otor, which means it should be the 240-watt fan. Here is a table for tha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'95 (early production) V03 with 150/240 watt fa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Fan        Motor       Code  Part Nu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Primary (RH)  Cylindrical  DE   221371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condary (LH)  Pancake      ??   2213706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would like to verify this, so if you have a '95, can you check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condary fan and give me the code, part number, and the date of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(found on the driver's door sticker)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*course* I should have said August, 1994 as the build date of my 1995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 sticker on the door says 08/94.  The VIN is 1G1BL52PXSR106535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 numbers for my fans indicate the 150/240 configuration.  FYI the p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mbers a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 22137190 for the primary un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D 22137068 for the secondary (pancake) un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pe this information is what you wan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RA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7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7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Spare remo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Spare remo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Steering Wheel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Impala Group busi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Spare remo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PURCH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Sending Replies to the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Impala Group busi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maz25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2 Sep 1995 05:24:0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pare remo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1520d00ac7b2b280828@[204.117.145.155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ope you then brought the tire to a garage were they removed the t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the wheel, installed an internal patch, put the tire back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eel, then spin balanced the assembly.  Plugging a tire is no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ermanent fi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r... No. I didn't realize that these plugs aren't permanent. I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ue? What could happe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ALLY HATE bringing my vehicle to a garage/dealer. I can imagin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mage they could do to my aluminum rim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2 Sep 1995 06:46:4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pare remo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21237.AA17518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5:29 AM 9/12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rr... No. I didn't realize that these plugs aren't permanent. I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rue? What could happe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REALLY HATE bringing my vehicle to a garage/dealer. I can imagin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mage they could do to my aluminum rim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atches (plugs) you buy at the store can come out while driving.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add weight to the tire where it is installed, throwing it ou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lance.  Any true tire shop can fix it, and if you go back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ufacturer (goodyear I believe) there is a road hazard pro-rate warran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if you registered the DOT serial numbers of your tires within the fir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00 miles of purchasing the ca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nando.net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cooley@opsusa.sms.siemens.com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2 Sep 1995 06:40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teering Wheel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21232.AA06706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an anyone tell me about any steering wheel proble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y steering wheel is not centered to the drivers sea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left side of the wheel is about 1.5 inches further from the seat 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n is th eright side.  If you understand.  If you put a straight ed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cros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teering wheel, the left side would touch the mirror, anf the right s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ould be in the middle of the pass. window..   Is anyone elses like this????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y dealer says it's normal, I think not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Please respond.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            F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!  To be honest, I've been kind of a whimp about taking the car (95 S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-May) back to the dealer.  However, in light of this and the rear wh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s-positioning, I think a trip is due.  I would encourage others to d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e if they are unsure about wether or not something should be consider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ec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hE revolutioN wilL noT bE televiseD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2 Sep 1995 06:50:2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Group busi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21243.AA06747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2.  Regarding the newsletter, the first month, July, I sent out 15 lett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5.  The suggested membership would be 10.00 annually in the US and 15.00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anada to cover shipping.  (sorry Mike Yang in BC, you could get a po box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att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ooking for feedback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d be more than happy to pay the $10.  As a matter of fact I recently s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request to be added to the mailing list and didn't happen to offer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y for it :).  Just e me and tell me where to send the che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hE revolutioN wilL noT bE televiseD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2 Sep 1995 06:57:3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pare remo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21250.AA06790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patches (plugs) you buy at the store can come out while driving.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lso add weight to the tire where it is installed, throwing it ou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alance.  Any true tire shop can fix it, and if you go back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anufacturer (goodyear I believe) there is a road hazard pro-rate warran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(if you registered the DOT serial numbers of your tires within the fir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1000 miles of purchasing the ca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, Comp/TA's are standard (BFGoodrich) and I believe someone mention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le back that one could purchase the pro-rated road hazard warranty at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.  I'll go check my glove bo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hE revolutioN wilL noT bE televiseD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2 Sep 1995 07:20:3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PURCH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65534.103826131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k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grats on the new Impala!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2 Sep 1995 02:52:0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ending Replies to the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912102854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recent democratic vote, a majority of people who took the tim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ress their opinion indicated that they would like to see messa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come from the Impala list be configured with a Reply-to: fie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that replies would be sent to the list as a defaul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n effort to appease the administrator of my mail gateway, I n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sk each of you to please think about your reply before you send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the whole list (100+ people) REALLY need to see you say that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also like to receive the Impala newsletter?  I'm not trying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gle anyone out here, either, and the newsletter thing is only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ample.  You all probably don't know this, but each note sent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 causes 3 or 4 to hit my gateway, and if any recipients are bog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s happens frequently) I receive messages back describing the 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ivery problem.  High message volume draws unwanted attention, so w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ed to watch what we s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n extreme case my gateway admin can force me to shut down the l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want to see that happen.  So, let's voluntarily try to kee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ies that aren't of interest to the list sent only to the appropri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cipient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2 Sep 1995 16:29:5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maz25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Group busi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2192939_17514285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 I would be glad to get on the mailing list and have no problem with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nual f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7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7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Fwd: Impala JPE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club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Oil PSI resis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Steering Wheel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Auto Anten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fetto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New car impressions/break in reccos. et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New car impressions/break in reccos. et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New car impressions/break in reccos. et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sung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New car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sung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New car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Head Light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Spare remo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Re: PURCH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2 Sep 1995 21:56:4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club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wd: Impala JPE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3005639_98102147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warded messag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</w:t>
        <w:tab/>
        <w:t>WEBB-RD-SE-IO@fhssmtp.redstone.army.m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</w:t>
        <w:tab/>
        <w:t>impalaclub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95-09-12 18:43:11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Hello Impala Club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I am searching for some MPEG or JPEG or any compu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graphic files on a 1958 Impala.  I want to build a mod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and I would like to build an exact replica.  Perha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one of the Impala Club members would know of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http or ftp site I could get them from.  Any hel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you guys/gals could give me would be greatly apprecia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My e:Mail address 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sz w:val="24"/>
          <w:szCs w:val="24"/>
        </w:rPr>
        <w:t>webb-rd-se-io@redstone.army.m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David B. Web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2 Sep 1995 23:04:4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Oil PSI resis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912230225.9925A-100000@crl6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Mon, 11 Sep 1995, Scott Mueller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I have a 68 ohm resistor to remove, but I didn't see anything that tells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here the resistor is! So where is this sucker, and what do I n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ols-wise to remove it?  Anything else I need to d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resistor is taped into the harness directly behind the glove box are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f you rotate the glove box forward (you should not have to remove it),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n access the main instrument panel harness. Carefully cut the tape wrap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d you should find the resistor soldered into the tan oil pressure se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nit wire. All you have to do is to clip one end of the resistor, and sol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two wire ends together. You can leave the resistor there, but it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t be a part of the circuit. Then tape it all back up and you are don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 to Troy for finding the location of this sucker, I gave up and ra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parate wire myself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tually.....if you just clip the black wire to the resistor, you'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e.  I did not even have to untape the whole th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2 Sep 1995 23:07:4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teering Wheel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912230648.9925C-100000@crl6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is normal...if you can call that normal.....There's a comment on it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lloway SS article in C&amp;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Mon, 11 Sep 1995, Frederick Diven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n anyone tell me about any steering wheel proble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My steering wheel is not centered to the drivers sea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left side of the wheel is about 1.5 inches further from the seat 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 is th eright side.  If you understand.  If you put a straight ed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cros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eering wheel, the left side would touch the mirror, anf the right s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ould be in the middle of the pass. window..   Is anyone elses like this????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y dealer says it's normal, I think not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Please respond.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             F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3 Sep 1995 09:47:2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fetto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uto Anten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3124725_98441962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know the process and level of difficulty to R&amp;R the electr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tenna on the 'SS ? As I look under the hood (and the car), it seem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has to remove the entire  right wheel well. Is this in fact true 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3 Sep 1995 11:05:0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 car impressions/break in reccos. et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131321.A803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Wed, 6 Sep 1995 Rock528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question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s dark window tinting common on cars up north?  Almost everyone in FL has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one due to the planetary latitude and interior deterioration.   A black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th dark black windows looks like a batmobile.  Chicks dig it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 Troy, sorry I had missed your question at the end of your long po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iving me break in recommendations. I just noticed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rk window tinting does not seem to be too common around these part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 see it on some cars but have never seen it on an SS. I agree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will look real cool on the SS. Will also keep the inside of the 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r during summers. Do you currently have it on yours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3 Sep 1995 12:31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 car impressions/break in reccos. et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6EB69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pending on where you call North and what you call dark - here in Mass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is a legal limit on tint.  Something like 30%.  Anything dark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ll get you a ticket and require an inspection to prove you had i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moved.  They do test this and have hand-held meters that they slip ov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indow and rea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 have tinting, but it's more light gray than black.  I think it was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5% gray which added to the factory tint just reaches the legal limit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t looks a lot like the factory picture on the web p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Wednesday, September 13, 1995 11:07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New car impressions/break in reccos. et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Wed, 6 Sep 1995 Rock528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question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s dark window tinting common on cars up north?  Almost everyone in F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done due to the planetary latitude and interior deterioration.  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ck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th dark black windows looks like a batmobile.  Chicks dig it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Troy, sorry I had missed your question at the end of your long p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iving me break in recommendations. I just noticed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rk window tinting does not seem to be too common around these par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 see it on some cars but have never seen it on an SS. I agre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will look real cool on the SS. Will also keep the inside of th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r during summers. Do you currently have it on yours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                        Email   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                         Phone   : (201)236-35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            Fax     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3 Sep 1995 12:26:1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 car impressions/break in reccos. et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131831.OAA07600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nesday, 13-Sep-95 11:07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Atish Banerjea           \ Internet:    (atish@prenhall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  Impala list              \ Internet:    (impala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New car impressions/break in reccos. et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 Wed, 6 Sep 1995 Rock528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question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Is dark window tinting common on cars up north?  Almost everyone in F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done due to the planetary latitude and interior deterioration.   A bl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with dark black windows looks like a batmobile.  Chicks dig it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Hi Troy, sorry I had missed your question at the end of your long po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i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 break in recommendations. I just noticed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rk window tinting does not seem to be too common around these parts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e it on some cars but have never seen it on an SS. I agree that  it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al cool on the SS. Will also keep the inside of the car  cooler du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mmers. Do you currently have it on yours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            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              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imon &amp; Schuster                        Email   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One Lake street                         Phone   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pper Saddle River, NJ 07458            Fax     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here is a legal limit on how dark windows can be tinted here in Ohio.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're too dark they'll make you strip it of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* DON'T PICK UP THAT PHON#@%*~ 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3 Sep 1995 12:36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ung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31825.AA13078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know if I can replace my 95 SS windshield with the new sung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. I guess the question is; is it available to local glass compani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ideas on the cos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hE revolutioN wilL noT bE televiseD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3 Sep 1995 14:18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 car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3171812_98656135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13 14:05:31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ark window tinting does not seem to be too common around these part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do see it on some cars but have never seen it on an SS. I agree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t will look real cool on the SS. Will also keep the inside of the 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oler during summers. Do you currently have it on yours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, it's a must for FL.  I have a DC but most of our local group h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ck SS's.  The black SS with dark black windows and black headlight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s trick.  The headlight covers take a little massaging to get them to f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out cracking them when you close the hood.  A file took car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.  Although driving with the HD Lt covers are illegal we've boos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r headlight bulbs to compensate somewhat in case your caught in a rainstor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m on.  The window tinting also keeps the UV's off of the interi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3 Sep 1995 14:18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ung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3171812_98656143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13 15:37:28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es anyone know if I can replace my 95 SS windshield with the new sung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odel. I guess the question is; is it available to local glass compani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y ideas on the cos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manuf. by PPG.  As a replacement item non insurance claim the pric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47.00, installed.  If it is an insurance claim it is approx. 388.00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pending on ins. co. due to different discounts to auto glass co. b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urance co.  PPG uses the terminology "solar coated" and "solar controlled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2 different type w/s for the Caprice/impala.  I'm guessing that may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ungate is the "solar controlled".  Personal opinion from someon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ves in a climate that would benefit from it, is it ain't worth 400 buc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risk having a sealing problem unless it actually broke by accident....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ught a car cover although it keeps wanting to come off on the intersta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3 Sep 1995 16:00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 car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71CA4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dlight covers?  This is the first I've heard of them.  Was this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ret or did I just miss that conversati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o makes them?  How much?  Are there different colo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Wednesday, September 13, 1995 2:21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New car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13 14:05:31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rk window tinting does not seem to be too common around these par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do see it on some cars but have never seen it on an SS. I agre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will look real cool on the SS. Will also keep the inside of th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oler during summers. Do you currently have it on yours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, it's a must for FL.  I have a DC but most of our local group h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ack SS's.  The black SS with dark black windows and black headligh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s trick.  The headlight covers take a little massaging to get them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out cracking them when you close the hood.  A file took car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blem.  Although driving with the HD Lt covers are illegal we'v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os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r headlight bulbs to compensate somewhat in case your caught in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instor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them on.  The window tinting also keeps the UV's off of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i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3 Sep 1995 17:55:1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ead Light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2613116894.111326439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 they are available for the S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had mine for five month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ught 'em from Summit Racing, but I noticed JC Whitney has them on sal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urrent catalog for $29.95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de by GTS ( the ones who make all the covers on the boom boom cars &amp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uck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 they make your headlights much to dark to drive with them on at night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 have the super high watt bulbs and it is still a lot darker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covered with regular bulb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really make my car look evil!!!!!!!  I only use them on speci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ccasions because over time the do scratch the plastic headlight lense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y wear away some of the paint around the headligh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guess now that the cat is out of the bag with that secret.......  I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nstriped my taillights.  I did it my mustang GT a long time ago, and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k it looks good.  The old Mustang SVO &amp; newer (but not newest!) Cob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stangs are like this too.  In my opinion, the rear of the Impala looks to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!.  So I used some black vinyl striping to blacken it up a little.  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e you could also find a tape that matches the burgandy &amp; green al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3 Sep 1995 17:55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pare remo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3205513_98859114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11 17:21:01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repaired the tire without incident, then stashed the repair kit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ans of fix-a-flat in the tru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remember a thread here (or maybe I heard it some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se) that it was unsafe to use normal plug-type tire fixes on Z-r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res and that they should be patched from the inside to prevent blow-ou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high speeds? My "service technician" put a screw into my tire w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ook it in to have the rivets in the door actually riveted. When I to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m I wanted it patched and not plugged, he looked at me like I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sprouted a third arm from my forehead and said, "Well, all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chanics have gone home, but a tech is still here and can try tha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'd have to charge you, though." The car was in for the 2nd day (d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k) and I just wanted to get the h*ll out of there, so I let them plu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. Should I go have a patch done? I like the occaisonal 120+ sprin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3 Sep 1995 17:55:2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PURCH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3205523_98859283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11 17:24:02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went, looked and was very sad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idn't like the cluster and the shifter handle felt much harder and cheap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an the one on my Tbir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aw my first '96 this weekend. Wasn't very impressed with the dash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couldn't they have left the additional gauges? It's not like it's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mall space they have to fit this stuff into. The shifter is nice: 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 done, but I don't think I'd trade in for it (unless it was a 6-sp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fter, that is :-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7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8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Latest Turbo/Hi Perf Magaz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Head Light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Admin: Test Message; Delete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Ti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Compuserve Proble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Spare remo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New car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Signature l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PURCH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Latest Turbo/Hi Perf Magaz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Ti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FW: Compuserve Proble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Compuserve Proble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Re: Compuserve Proble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3 Sep 1995 18:19:5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Latest Turbo/Hi Perf Magaz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3211854_18660341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there's at least three magazines this month that have Callaway C9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o: All Chevy, Car &amp; Driver, and AutoWeek.  Admittedly it is a beas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... (no offense RCKOHLI) I can't see the justification in spending dou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ice of the car for only 100 more horsepower and mid 13's at the stri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allaway has great ideas and builds beautiful, powerful cars, but for th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us who want to go ZR-1 fast on the cheap (sort of), Turbo/Hi-perform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gazine's cover car story on a blown, N20-assisted Z-28 includ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ntalizing tidbit near the 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ytek engineering is finishing work on a blown, nitrous-fed Impala SS. 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trying to finish the testing and design work on the Vortech kit by SEMA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ctober 24-27, and have designed with NOS a progressive nitrous system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so you don't kill the tires the instant the N20 hits.  They'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ocked a 13.7 quarter with just the nitrous hooked up (no blower)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ct mid- to low-12s with blower and bott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just sit back and imagine pulling up to your favorite "launch" spot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 a modified Mustang (or Camaro, or Vette) next door, then carefully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iberately spanking said ponycar's @$$.  I'm drooling on the keyboard,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d better sto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.S. Somebody PLEASE go to the SEMA show in Vegas and take some good pictu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Rytek's car--I would but I'm going to see the IASCA finals that weeken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llas.  I'll reciprocate with pictures of the Rockford Fosgate demo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ny others that happen to be there (Kicker's Caprice, Earl Wills'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).  Then post them to the WWW sit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3 Sep 1995 22:04:2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Head Light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4010425_18885688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13 20:27:21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ought 'em from Summit Racing, but I noticed JC Whitney has them on sal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current catalog for $29.95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ade by GTS ( the ones who make all the covers on the boom boom cars &amp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ruck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TO159 is the model number.  Add an "S" to the end of the model # for smok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"C" for clear.  They are also avail at most local discount auto ty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re.  Don't pay any more than 39.95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01:12:4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dmin: Test Message; Delete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914081551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a test message to check out the operation of a new checks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gorithm for use with the Impala list processor.  Message checksu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used to help determine if duplicate messages are being sen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ist.  The default algorithm is kind of brain dead and oft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ults in messages being rejected as duplicate when they re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n't.  Hopefully this new algorithm will eliminate the probl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05:12:4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i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1520d00ac7dcab6ad7d@[204.117.145.136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everyon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someone knowledgable about tinting give a short discussion on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ificall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What's the best kind to ge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re there types that block radar (i.e. from behind w/Valentine One)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How difficult is it to remove tinting, especially with a rear defrost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What's a reasonable cost for materials &amp; installati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01:17:2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ompuserve Proble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914081955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er the last several days I've noticed that the Impala listproc has been un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deliver mail to our Compuserve users like Scott Mueller.  When mail gets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gets bounced back with a "local configuration error".  I've tried se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il to postmaster@compuserve.com, but that bounced,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anyone reach Scott directly to let him know about the probl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06:30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pare remo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69771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it's plugged it's not sa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Wednesday, September 13, 1995 5:57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Spare remo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11 17:21:01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repaired the tire without incident, then stashed the repair kit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ans of fix-a-flat in the tru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remember a thread here (or maybe I heard it some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se) that it was unsafe to use normal plug-type tire fixes on Z-r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res and that they should be patched from the inside to prev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ow-ou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high speeds? My "service technician" put a screw into my tire w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ook it in to have the rivets in the door actually riveted. When I to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m I wanted it patched and not plugged, he looked at me like I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sprouted a third arm from my forehead and said, "Well, all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chanics have gone home, but a tech is still here and can try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'd have to charge you, though." The car was in for the 2nd day (d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k) and I just wanted to get the h*ll out of there, so I let them plu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. Should I go have a patch done? I like the occaisonal 120+ sprin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07:34:2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 car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141039.B1026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Wed, 13 Sep 1995 Rock528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 a message dated 95-09-13 14:05:31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Dark window tinting does not seem to be too common around these part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I do see it on some cars but have never seen it on an SS. I agree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it will look real cool on the SS. Will also keep the inside of the 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cooler during summers. Do you currently have it on yours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es, it's a must for FL.  I have a DC but most of our local group h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lack SS's.  The black SS with dark black windows and black headlight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ooks trick.  The headlight covers take a little massaging to get them to f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thout cracking them when you close the hood.  A file took car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roblem.  Although driving with the HD Lt covers are illegal we've boos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ur headlight bulbs to compensate somewhat in case your caught in a rainstor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th them on.  The window tinting also keeps the UV's off of the interi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oy, what % tint are you using? Is it 25% or is it greater? Also, w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nufactures the headlight covers for the SS? I am thinking a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ting a set for my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07:37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ignature l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41324.AA16550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received more than a couple of inquiries for an explaination of 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ture l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ope that I haven't confused anyone.   The revolution I'm referring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st definitely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hing to do with the recent media blitz on bombers, militia and the lik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volution in its essence starts in the mind.  This television dop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lture may o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gin to change when a revolution of the mind becomes the reality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validat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lse images and Idols held as standards for us to follow.  To sa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volution w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televised is to say that it will be real, actively engaging the individu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s that for social psycho-babbl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hoo...keep a light heart and an open mi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hE revolutioN wilL noT bE televiseD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08:19:2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PURCH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141157.C1026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Wed, 13 Sep 1995 RCheek10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 a message dated 95-09-11 17:24:02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I went, looked and was very sad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didn't like the cluster and the shifter handle felt much harder and cheap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than the one on my Tbir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saw my first '96 this weekend. Wasn't very impressed with the dash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why couldn't they have left the additional gauges? It's not like it's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mall space they have to fit this stuff into. The shifter is nice: 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ell done, but I don't think I'd trade in for it (unless it was a 6-sp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hifter, that is :-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a 96 Impala. I really love the floor shifter. Beautifully d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very convenient for the occassional manual shifter. I waited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ited just to get a 96 with the floor shifter and to me it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tely worth the wa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are right about the dash, they should definitely have left i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il pressure and the voltmeter guages. But again, I find the tach.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extremely useful for the manual shifting that I do sometimes.I al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ve the 160 mph analog speedo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verall, I defintely like the analo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luster better than the earlier digital on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0:15:5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atest Turbo/Hi Perf Magaz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41623.AA28993@netmail2.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but I'm going to see the IASCA finals that weeken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llas.  I'll reciprocate with pictures of the Rockford Fosgate demo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ny others that happen to be there (Kicker's Caprice, Earl Wills'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).  Then post them to the WWW sit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ohn, where and when is the IASCA finals being held this weekend?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might drop by to check it out...  haven't been into the auto-hi-f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ene for a while and wouldn't mind checking it out aga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do you live/work in the DFW are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0:22:3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i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41628.AA29672@netmail2.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What's the best kind to ge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nerally (I think) tinting is made by adhesive companies.  I 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ways heard that 3M makes some of the best stuff there 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re there types that block radar (i.e. from behind w/Valentine One)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s, there is tinting that is made for superior heat reflection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tually has metal flakes bonded in with the film.  This stuff does (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extent) block radar signals.  I also have a Valentine One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*never* consider having metal-ized tint intalled with that in mi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How difficult is it to remove tinting, especially with a rear defrost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know, but I need to do this on my car soon...  had a p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ation done by the dealer when it was new.  Any suggestions... anybod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What's a reasonable cost for materials &amp; installati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ound here (tinting is very popular in the Dallas/Fort Worth area)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get a 4-dr car done for anywhere from $60 to $120.  The pr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pends on the quality/grade of tint and the length of warranty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sually the cheaper prices only include a 1-yr warranty while the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nsive will cover it for a life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pe this hel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0:24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W: Compuserve Proble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41628.AA29783@netmail2.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passing it alo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ompuserve Proble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rsday, September 14, 1995 5:21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ver the last several days I've noticed that the Impala listproc h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en un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deliver mail to our Compuserve users like Scott Mueller.  When ma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s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gets bounced back with a "local configuration error".  I've tried se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il to postmaster@compuserve.com, but that bounced,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anyone reach Scott directly to let him know about the probl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14:17:3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ompuserve Proble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141056.A32212-0100000@necrosis.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u, 14 Sep 1995, Scott Hollenbeck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ver the last several days I've noticed that the Impala listproc has been un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deliver mail to our Compuserve users like Scott Mueller.  When mail gets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t gets bounced back with a "local configuration error".  I've tried se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ail to postmaster@compuserve.com, but that bounced,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n anyone reach Scott directly to let him know about the probl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ork for an ISP and there was something definately askew between DIGEX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Compuserve.  Whatever it was it appears to have been resolved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cerely doubt that (esp. with you mentioning this as well) that it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DIGEX/Compuserve problem.  It would seem that perhaps it was more of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outing/gateway problem somewhere in teh middle, as Compuserve custom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n't find us either.  8^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3 Z28 Indy 500 Pac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08:40:1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ompuserve Proble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141126.F1026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u, 14 Sep 1995, Scott Hollenbeck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ver the last several days I've noticed that the Impala listproc has been un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deliver mail to our Compuserve users like Scott Mueller.  When mail gets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t gets bounced back with a "local configuration error".  I've tried se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ail to postmaster@compuserve.com, but that bounced,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n anyone reach Scott directly to let him know about the probl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just tried to e-mail Scott directly to let him know abou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blem. Let us see if that works. I sent him e-mail directly a fe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ys back. It was working then since he replied back to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8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8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Ti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Two are bett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Ti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Dealer/MSRP of '96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Dealer/MSRP of '96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6) Re: Dealer/MSRP of '96 S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Dealer/MSRP of '96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8) Re: Dealer/MSRP of '96 S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9) Re: Dealer/MSRP of '96 S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10) Re: Dealer/MSRP of '96 S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07:2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i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81783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are basically 3 types: factory (in the glass), spray-on and film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Film is the most common.  The "best to get" is the glass itself be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nted.  This would require custom made glass = mucho dineros.  Hav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lm professionally applied is the next best.  Any type of do-it-yoursel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nting relies HEAVILY on your ability and environment.  The glass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a around where you install it must be completely clean.  Each spec o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ust will show as an imperfection.  A pro will do it indoors with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or clean and wet dow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y blocking radar I assume you mean absorbing it so it doesn't bounc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ck.  I have never heard of radar absorbing window tint.  However, the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metalized tinting films that do bounce radar back making you a larg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gnal.  These are usually silver or copper in color.  The typical smok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ay is strictly plastic, neither reflecting or absorbing rad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moving tinting is a major pain in the butt.  Again, this is best lef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someone who has done it before.  The installation and removal are bot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icky with a rear defroster.  The best way to install is a single piec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film.  Unfortunately and Impala rear window is too wide and curved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that.  You have to install multiple strips.  Aligning the stri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undaries with the defroster wires hides them very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I paid @ $250 to have the rear and all side windows done in film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You don't want to tint the windshield, the minor imperfections wil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ive you crazy and the constant cleaning will hurt the film.  In fact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ant to clean the film with plain water or VERY watered down glas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leaner.  You have to be careful not to scratch it.  While a goo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tallation includes a no peel, no scratch warranty, do you really wa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have it redone (be without the car for another day) because you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ren't carefu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pe this help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hursday, September 14, 1995 5:18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Ti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everyon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someone knowledgable about tinting give a short discussion on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ificall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What's the best kind to ge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Are there types that block radar (i.e. from behind w/Valentine One)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How difficult is it to remove tinting, especially with a rea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rost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What's a reasonable cost for materials &amp; installati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09:17:3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wo are bett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41504.AA17221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ey Joe, that is really outstanding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S: Yo Clyde, the revolutioN is here, now!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t me know what you think about my response to the questions about my sig l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hE revolutioN wilL noT bE televiseD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0:28:3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i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41615.AA17759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 How difficult is it to remove tinting, especially with a rear defrost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on't know, but I need to do this on my car soon...  had a p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stallation done by the dealer when it was new.  Any suggestions... anybod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d to new SS buyers; I also had a poor job done through the dealer (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 it out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ook it back once and got back about the same number of flaws, just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t plac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think the tintshops who mostly for dealers (at least not this o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lots of incen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 they know they are going to get a steady flow of wor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going to have it done with another company so I can talk to the pers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o will actually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ing the work.  Cut out the middlema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hE revolutioN wilL noT bE televiseD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0:25:1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ealer/MSRP of '96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41729.AA11258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I'm getting down to losing my '90 TBird and g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'96 SS and have pricing questions that I'm not sure m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already been answered (Is there a FAQ? How do I get it?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know the Dealer Invoce and/or MSRP of a '96,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eat Reflective Windshield (Option: A23), and CD Play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Option: UN0)?  I was quoted a price of $25,692 for a Black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above options, but it seems to be VERY steep compa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 '95 with the same ones + the option groups, which I tak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standar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any hel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1:39:2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Dealer/MSRP of '96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141421.A1079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u, 14 Sep 1995, Michael C. Calanan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Hi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ell, I'm getting down to losing my '90 TBird and g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'96 SS and have pricing questions that I'm not sure m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ave already been answered (Is there a FAQ? How do I get it?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yone know the Dealer Invoce and/or MSRP of a '96,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Heat Reflective Windshield (Option: A23), and CD Play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(Option: UN0)?  I was quoted a price of $25,692 for a Black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th the above options, but it seems to be VERY steep compa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a '95 with the same ones + the option groups, which I tak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w standar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 for any hel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ke I just bought a 1996 SS. The prices below are from memory and m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slight inaccuracies, but not much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>Invoice      Msr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6 Impala      22330        2440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G 1SC            421          4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23 windshield      41           5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 player            ?          1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tination        590          5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have a CD on mine and therefore don't remember the invo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eferred equipment group is NOT standard, it is a 490 dollar op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have any other questions, let me know and I will try to hel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2:01:4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Dealer/MSRP of '96 S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41906.AA04106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4:41 9/14/95 -0400, Atish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 Thu, 14 Sep 1995, Michael C. Calanan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Hi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Well, I'm getting down to losing my '90 TBird and g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a '96 SS and have pricing questions that I'm not sure m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have already been answered (Is there a FAQ? How do I get it?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Anyone know the Dealer Invoce and/or MSRP of a '96,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the Heat Reflective Windshield (Option: A23), and CD Play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(Option: UN0)?  I was quoted a price of $25,692 for a Black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with the above options, but it seems to be VERY steep compa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to a '95 with the same ones + the option groups, which I tak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now standar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Thanks for any hel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ike I just bought a 1996 SS. The prices below are from memory and m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ve slight inaccuracies, but not much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Invoice      Msr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1996 Impala      22330        2440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EG 1SC            421          4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23 windshield      41           5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D player            ?          1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estination        590          5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don't have a CD on mine and therefore don't remember the invo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preferred equipment group is NOT standard, it is a 490 dollar op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f you have any other questions, let me know and I will try to hel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           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             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hh, the PEG isn't, huh?  Darn :).  Do you know what it includ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 do you like it so far? (Yeah, I know, dumb question :)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a quick look over the prices yields: (not including Destinati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rox. dealer invoice for a '96 SS, PEG, heat windshield, C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$22,8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For referenc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'95 similarly equipped, Dealer Invoic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$22,18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rox. MSRP for same '9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$25,04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kup '9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.4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acl dealer quote for same '9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$25,6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kup '9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2.2% 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a scam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have a "reasonable" price (range) they paid for this '96 ca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ish, can I ask what price you got yours fo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again for any hel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1:55:1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Dealer/MSRP of '96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82B2.31606360@dlup-k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i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ell, I'm getting down to losing my '90 TBird and g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'96 SS and have pricing questions that I'm not sure m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already been answered (Is there a FAQ? How do I get it?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yone know the Dealer Invoce and/or MSRP of a '96,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eat Reflective Windshield (Option: A23), and CD Play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Option: UN0)?  I was quoted a price of $25,692 for a Black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above options, but it seems to be VERY steep compa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 '95 with the same ones + the option groups, which I tak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standar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nks for any hel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&gt;&gt;&gt;&gt;&gt;&gt;&gt;&gt;&gt;&gt;&gt;&gt;&gt;&gt;&gt;&gt;&gt;&gt;&gt;&gt;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 give you the exact MSRP later tonight when I get hom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I can tell you that I just paid (ordered one for) $25177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the out-the-door price. It works out to be $351 o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voice. If your price is bottom line then it's about $865 o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09:38:2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HEN@intelinet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Dealer/MSRP of '96 S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Sep14.124007pdt."14651(3)"@alpha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ooked at a 96 in SC about 3 weeks ago. You may remember me talking abou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ler putting the dealer name on the back. This was fully loaded, sungate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except for a block heater. The sticker was 25692 and the final price af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ickering was 24458. I did not buy it because of a rumored lay off where I wor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m low on the lis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3:22:2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Dealer/MSRP of '96 S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141628.C1134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u, 14 Sep 1995, Michael C. Calanan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hh, the PEG isn't, huh?  Darn :).  Do you know what it includ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 passenger seat, twilight sentinel and remote keyless entr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ow do you like it so far? (Yeah, I know, dumb question :)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bulous! Just wonderful. Everything I had hoped for and m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ust a quick look over the prices yields: (not including Destinati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pprox. dealer invoice for a '96 SS, PEG, heat windshield, C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$22,8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For referenc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'95 similarly equipped, Dealer Invoic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$22,18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pprox. MSRP for same '9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$25,04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arkup '9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9.4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oacl dealer quote for same '9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$25,6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arkup '9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12.2% 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hat a scam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am is righ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yone have a "reasonable" price (range) they paid for this '96 ca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tish, can I ask what price you got yours fo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 again for any hel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ke I may have posted this before. I bought it from a dealer, who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buddy of mine. I ordered it over the phone and he got it deliver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a local dealer near where I live. The dealers in this area w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king WAY too much! I paid $400 over invoice. I think he will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ppy to give you a similar deal. Call Steve Prose at Larson Chevro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 (715) 392-5111. Tell him I sent you. He can order the car fo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get it delivered to a dealership in your are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4:05:0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Dealer/MSRP of '96 S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42109.AA03083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6:22 9/14/95 -0400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 Thu, 14 Sep 1995, Michael C. Calanan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Do you know what it [Standard Featurers] includ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ower passenger seat, twilight sentinel and remote keyless entr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cu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k, I'm getting a clearer picture now.  For ~$450 you get an optiona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tomatic day/night rearview mirr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 window defogger with heated outside reaeview mirr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 anten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anything el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anyone know if there is a spec sheet for the '96 like the ones avail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'95 from places like Edmund's, the FAQ, or on the ne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Loacl dealer quote for same '9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^Local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  $25,6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Markup '9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  12.2% 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What a scam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am is righ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Anyone have a "reasonable" price (range) they paid for this '96 ca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Atish, can I ask what price you got yours fo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Thanks again for any hel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ike I may have posted this before. I bought it from a dealer, who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 buddy of mine. I ordered it over the phone and he got it deliver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o a local dealer near where I live. The dealers in this area w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sking WAY too much! I paid $400 over invoice. I think he will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ppy to give you a similar de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edi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a ton, Atish, for all your info!  I'm becoming more confident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hould be able to get a good deal on the '96, saving money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gs like the Hypertech Chip. new exhaust, gas, speeding tickets &lt;g&gt;, etc...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           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             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8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8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1) Re: Dealer/MSRP of '96 S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Dealer/MSRP of '96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Confusion re: PE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4) Re: Dealer/MSRP of '96 S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New car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'96 Purchase 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Confusion re: PE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Corvette injector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Head Light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ltowery@unccvx.uncc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Confusion re: PE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4:52:2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Dealer/MSRP of '96 S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141700.B1145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u, 14 Sep 1995, Michael C. Calanan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 a ton, Atish, for all your info!  I'm becoming more confident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 should be able to get a good deal on the '96, saving money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ings like the Hypertech Chip. new exhaust, gas, speeding tickets &lt;g&gt;, etc...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problem Michael. If you or anyone else on the list have o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stions about the 1996 SS prices, options etc just let me know and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ll help you ou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5:26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Dealer/MSRP of '96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8AC6A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k, I'm getting a clearer picture now.  For ~$450 you get an optiona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utomatic day/night rearview mirr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ar window defogger with heated outside reaeview mirr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ower anten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..anything el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n't the Power passenger seat &amp; twilight sentinel part of the package to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ever, you want the package and you end up with all that stuff one way 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7:19:3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calanan@karloff.fstrf.or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onfusion re: PE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142041.A416-0100000@artemi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it a minute, Michael, I think you misunderstood my post. Look at m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ginal post below. The twilight sentinel, power passenger seat and rem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eyless are NOT standard, they comprise the preferred equipment group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thing else is standar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e that this is DIFFERENT from last year. Last year the group consis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many more items than the three above. That is why the group is only 4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llars instead of 800+ last year. All the other items from last year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roup except the three above are standard this year. This partly expla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y the cost of the base vehicle went up so much this y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pe this clears up the confusion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 Forwarded message 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6:22:26 -0400 (ED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Dealer/MSRP of '96 S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u, 14 Sep 1995, Michael C. Calanan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hh, the PEG isn't, huh?  Darn :).  Do you know what it includ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 passenger seat, twilight sentinel and remote keyless entr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ow do you like it so far? (Yeah, I know, dumb question :)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bulous! Just wonderful. Everything I had hoped for and m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ust a quick look over the prices yields: (not including Destinati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pprox. dealer invoice for a '96 SS, PEG, heat windshield, C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$22,8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For referenc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'95 similarly equipped, Dealer Invoic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$22,18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pprox. MSRP for same '9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$25,04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arkup '9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9.4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oacl dealer quote for same '9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$25,6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arkup '9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12.2% 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hat a scam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am is righ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yone have a "reasonable" price (range) they paid for this '96 ca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tish, can I ask what price you got yours fo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 again for any hel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ke I may have posted this before. I bought it from a dealer, who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buddy of mine. I ordered it over the phone and he got it deliver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a local dealer near where I live. The dealers in this area w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king WAY too much! I paid $400 over invoice. I think he will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ppy to give you a similar deal. Call Steve Prose at Larson Chevro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 (715) 392-5111. Tell him I sent you. He can order the car fo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get it delivered to a dealership in your are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9:22:2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Dealer/MSRP of '96 S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4222217_99875094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 spec order sheet for the 96 Impala.  I'll see if I can upload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 tomorr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9:22:1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 car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4222214_99875034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14 10:57:28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 I don't mean to drag this throught the mud.  I answered it before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d all the subsequent posts.  I just have a few facts for yo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roy, what % tint are you using? Is it 25% or is it greater? Also, w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anufactures the headlight covers for the SS? I am thinking a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etting a set for my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tint is right at the legal limit all the way around.  In Florida i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8%, which means it can not pass less than 28% light through them. (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ries state to state)   This only applies the front side windows.  Beca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r has two outside rear view mirrors I could paint the rear &amp; rear do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dows black.  I did the 28% tinting all the way around so I didn't have tw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. shades on the sides.  It's just personal preference.  My agency us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ght meters to roadside test the tint but if tinting is not to popular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state then I doubt they use the meters.  The meters are required to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ibrated once a year like radar uni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Specificall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 What's the best kind to ge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m metalized film from pers. experience.  I'm sure there are oth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 Are there types that block radar (i.e. from behind w/Valentine One)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n't hear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 How difficult is it to remove tinting, especially with a rear defrost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a bear to remove.  Have your new installer remove it and pay the extr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What's a reasonable cost for materials &amp; installati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125.00 +/- for the metalized film on the Impala/Lifetime warran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is is one job that's not worth doing unless you do it every day.  The 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dow has complex curves that make it difficul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light covers are by GTS, orderable at most auto stores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/impala is an odd one compared to camaro, etc.  Most places hav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 it.  Model #GTO159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4 Sep 1995 19:33:0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Impala SS List'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6 Purchase 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82F2.2CCAE1A0@dlup-u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right off my sales contrac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sz w:val="24"/>
          <w:szCs w:val="24"/>
        </w:rPr>
        <w:t>MSRP   invo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BL19    base sedan    24405    223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SE      peg             490      42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0      cd              155      13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23      windshield       52       4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vertising fee          25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tination              590      5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ss discount          -207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lling price          2387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tax&amp;tags           =3D $2517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elling price is $100 over invoice plus the advertising fee which is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% of MSRP.  I REALLY shopped around (locally) for this price.  There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at least 8 Chevy dealers in my area, which means lots of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etition.  If they won't cut you a deal, let them know there are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dealers who wi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has been said before that you can get a better deal on a car that the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 has in stock. Every day the car sits on the lot the dealer is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sing mone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ever, IMHO, since the Impala is in short supply for the moment (at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st around here), dealers seem reluctant to let their floor models go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a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the way, my build date is next wee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KE:         This car's got a lot of pick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WOOD:       It's got a cop motor, a 440 cubic inch plant.  It's g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>cop tires.  Cop suspension.  Cop shocks.  It's a mod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>made before catalytic converters so it'll run good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>regular gas.  Whaddaya say?  Is it the new Bluesmobile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>wha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[Jake lights cigarette and throws the lighter out the window.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KE:         Fix the cigarette ligh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5 Sep 1995 07:12:1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onfusion re: PE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51412.AA04982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20:19 9/14/95 -0400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ait a minute, Michael, I think you misunderstood my post. Look at m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riginal post below. The twilight sentinel, power passenger seat and rem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keyless are NOT standard, they comprise the preferred equipment group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Everything else is standar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Note that this is DIFFERENT from last year. Last year the group consis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f many more items than the three above. That is why the group is only 4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ollars instead of 800+ last year. All the other items from last year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group except the three above are standard this year. This partly expla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y the cost of the base vehicle went up so much this y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ope this clears up the confusion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mistake...  Thanks for pointing it out, Atis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thanks to all others that have helped.  I rece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group's messages in digest form and only saw that t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re responses sent back to the list other than Atish's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re sent directly to my email addres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nk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5 Sep 1995 08:50:3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orvette injector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5155037_73145.1566_FHD64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y the way, picked up the Corvette injector covers, and took a cursory lo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the project and saw a few obstacles. I saw your previous posts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, but I was interested in a couple of detai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wiring harness on the LH (drivers) side on my car would be difficul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ce under the covers. Mine doesn't have enough slack to clear the r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ner of the intake. How did you deal with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st thing I wanted to mention is that I will be taking my car to Flukey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Niles (on Milwaukee Ave. near the Golf Mill shopping center) tomorr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ght from about 7:00 until midnight or so, depending on the crowd. Ther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ually quite a crowd of hot cars and even some bikes there on Frid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ghts. I will also have the car entered in a car show in Bartlett (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in station) on Sunday from 8:00 to 4:00. You really should stop by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 it out in person. So many questions can be answered by my showing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of the details. Another point I would make is that you will nee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vice manuals before attempting any of these modifications. If you d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them, then order them right away, ordering info is in your own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u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, there is enough slack in the harness for this to work. You ne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e off all of the clips on the harness and stuff it down into the inj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a. I think I unclipped the leads from the injectors, and I also ha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el lines and brake vacuum hose disconnected which made this easier. I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le to tuck the harness down enough to get the cover to fit,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rness to route behind the engine (be careful of the EGR valve back there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 of a steel PCV line, and in general the large harness under the L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ver, I found it necessary to raise the cover attaching studs by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/16" via a couple of small washers on each stud. The cover can then sna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place on the two studs and into the two holes in the fuel rai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ternatively you can file the cover for clearance for the steel l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ow did you deal with the brake vacuum hose. In and earlier post, 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mon  published a list of parts for your various mods, and a brake bo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se was listed, and while it is the right shape, it isn't the corr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meter. The SS is 1/2" and this one is 5/16" ( I think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two problems with the LH cover, the brake vacuum hose and the fu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es. The stock brake hose routes directly over the valve cover, which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fere with the injector covers. You need to route it like on a 'vett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means it has to go under the cover to the rear of the engine, t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e a 90 degree right turn and then route up to the brake booster. Wha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 was to get two stock hoses, use one to get to the back of the engin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 other from there to the brake booster. I used a brass hose conn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join the two, and covered the visible part of the hose with appropriat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zed electrical conduit. The end result is that it looks factory and I d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have to change any of the fittings on the brake booster or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ifold. If you use the 'vette hose, you will have to change the fitting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rake booster since the 'vette hose is a smaller diameter. Eith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ck diameter or the smaller 'vette hose will work the same, it is jus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cuum l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uel lines require that a hole or holes be cut into the LH inj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ver for them to pass through. At first I cut a large hole in the rear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ver for both lines to pass through, but then I decided that did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 good enough, so I purchased another cover and cut two hole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cisely the locations where each of the two fuel lines would pass throug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oles are just slightly larger than the fuel lines themselves,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cement had to be exact to accomodate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edless to say, unless you cut away the entire rear part of the LH cov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will have to disconnect the fuel lines to slip the cover over them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cedure for relieving pressure in the fuel system as well as the too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quired for this are covered in the service manual. To relieve fuel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ure, I disconnected the fuel pump electrical connector at the rear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vehicle (between the bumper and fuel tank), and then ran the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til it died. You can also pull the fuel pump fuse for the same effect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el lines use a quick connect fitting that requires a special t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able at any normal auto parts store. The tool actually consists of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 of quick release tools for newer A/C and fuel fittings. I got a 6 pie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 from JC Whitneys for about $7 (p/n 89XX0707U) which works gre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 after you have relieved the pressure, be sure to place plenty of ra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ound as there will be some fuel spray when you disconnect the fittin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ure that the engine is cold, and it would be prudent to have a f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tinguisher handy just in case. You will have to tie up the disconnec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el lines with some wire or tape as they will siphon and continue to dra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el if you let then hang dow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you are re-arranging the wiring harness to tuck down next to the int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ifold, make sure it is positioned on the outside of the throttle gu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te, between the plate and the valve cover. You do not want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ference with the throttle cable. Then install the brake vacuum h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up, also tucking it down next to the manifold. Install the studs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washers to raise the injector cover outboard mounts, and then trial f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ver to see where the holes have to be drilled for the fuel lin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asure twice, drill once! Then you can install the cover, and connec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re the covers suposed to snap into the holes on the fuel rails directl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solinoid on the RH side can be mounted with a corvette bracket,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one previously noted. Did you do it this wa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H injector cover also has two problems, the crankcase vent hose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utes over on top of the valve cover, and the canister purge solenoi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is mounted to the bracket for the triangular resonator. Since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cket will be removed, you will have to relocate the solenoid. You can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rvette bracket for this, but since it is hidden, I took a large h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amp, drilled a hole through the band, and ran a screw through it to sec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lamp to the intake manifold. You will see a threaded hole tha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ect for mounting the clamp bracket directly in the center of the R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de. Then simply put the solenoid in the clamp, and tighten it dow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rankcase vent hose problem can be solved two ways. The most elegan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install the Corvette plastic valve covers, which have the hose mount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ide instead of the top. Then use the 'vette crankcase vent hose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fit perfectly into the new position completely tucked und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jector cover. If you are keeping the stock valve covers, then you sh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rchase the LH injector cover from a '92 'vette, which has a clear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ch for the crankcase vent hose since the magnesium valvecovers they u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year also had the vent on top. '93 and later 'vettes used the plast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e covers with the hidden hose arrangement. If you have already purch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njector cover for a '93 or newer 'vette, then you will have to fil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ch in the side to clear the crankcase vent ho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im Modesitt AT&amp;T Network Software Center Lisle, 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ill be working at Unisys on Corporate West drive in Lisle (next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lton) during the first week of October. Unfortunately I won't be dri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 that week, but will be using my '88 9C1 "rush hour traff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rior" instead. Hopefully you can make it out to Flukey's tomorrow n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to the car show in Bartlett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5 Sep 1995 09:57:0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ltowery@unccvx.uncc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Head Light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09966F3.3AAF8D80.98@unccvx.uncc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 cancel my subscription to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5 Sep 1995 09:58:4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onfusion re: PE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151239.A1256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Fri, 15 Sep 1995, Michael C. Calanan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btw, are you planning to call my dealer buddy at Larson Chev? I w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be talking to him today so I can give him your name and tell him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expect your call if you are interes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Let me k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'll definately be calling him this afternoon.  Not to "use" you, but if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n give me such as (or at least almost such as) a good deal as you g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lt;grin&gt;, I'll definately buy from him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y ideas on what he would charge for shipping to a dealer in the Wester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ew York area (Buffalo/Niagara Falls - Rochester if necessary)?  What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ales tax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 agai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is the best part, Michael! He will probably not charge you anyth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hip to a dealership in NY because it does not cost him anything.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does is put the name of the dealership near your home as the shipp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dress of the car when he places the order and the car comes direct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 the factory to your dealership. This is called courtesy delive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tween dealers and is done all the time. Needless to say the dealer n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home is not going to be happy that you did not pay his exorbita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ces but he does not have too much choice in the mat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ill probably save money is sales taxes too. Wisconsin state tax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than New York's and you will pay Wisconsin taxes not New york tax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ce the car is delivered all you gotta do is arrange for insurance, g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ar registered in New York and that is it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mple, isn't it? Saved me a TON of money as the dealers in my area w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willing to even talk less than the list price of the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8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8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Hypertech &amp; OBD 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t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Hypertech &amp; OBD 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Hypertech &amp; OBD 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t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t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rphelps@umr.edu (Chelios for the Norri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t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t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t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Latest Turbo/Hi Perf Magaz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Ti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Latest etc./Callaway To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5 Sep 1995 12:14:2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ypertech &amp; OBD 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1520d00ac7f7e0a6092@[204.117.145.133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know for sure whether the Hypertech programmer will work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'96 Impalas having OBD II? Will it just require an updated program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are there any other performance mods that may not work on the '96'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nt the new shifter &amp; tach, but would also like to keep the ability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e performance upgrad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I've been in touch with Mike at T. K. High Performance in NJ (90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68-2030). They have designed a custom exhaust system for the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fits the stock mounting points. It's an aluminized steel, 2.5" syst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getting production under way (2 or 3 weeks to go) and will se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em for approximately $420 to $450. They'll include FlowMasters if desi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more $, although I'm going to use my Walker Ultra Flows (that are st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tting in a box in my office!). This is the price for materials on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'll need a local shop to do the installation. I'll keep everyone up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5 Sep 1995 13:20:0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151606.C1342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Fri, 15 Sep 1995, Marten, Gary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You will probably save money is sales taxes too. Wisconsin state tax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lower than New York's and you will pay Wisconsin taxes not New york tax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Once the car is delivered all you gotta do is arrange for insurance,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he car registered in New York and that is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Simple, isn't it? Saved me a TON of money as the dealers in my area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not willing to even talk less than the list price of the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                                       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                                         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ooo, wait a minute.  What's the deal with collecting sales tax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f I buy from NY and live in CA I should pay no sales tax to NY (out-of-sa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sale), but will have to pay it to Calif -- to get the car registered (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addition to reg fees of $600 or so).  If the dealer does not collect sa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ax DMV will -- or should I say the dealer is required to collect sales tax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for DMV.  Now if I have to pay NY sales tax too, there goes any saving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ince I will be paying tax twic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-G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only pay the tax in one state Gary. When you register the vehic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nother state, you just fill in a form and attach the dealer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pers showing that the dealer had collected the tax. In this case, i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chael purchases the car from the Wisconsin dealer and the dealer t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llects the Sales tax, then he will not pay sales tax when he registers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 in New York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ust me, I just did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case, for some reason, you did not pay the sales tax in Wisconsin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would have to pay the New york state ta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5 Sep 1995 14:18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Hypertech &amp; OBD 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9A7E5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an call HyperTech yourself at 800-762-3504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for the exhaust - prepare to be swamped in stainless or noth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ments.  The consensus is that a mild steel (even aluminized) syste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only last a few years even without road sal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Friday, September 15, 1995 12:20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Hypertech &amp; OBD 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know for sure whether the Hypertech programmer will work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'96 Impalas having OBD II? Will it just require an updated program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so, are there any other performance mods that may not work on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6'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nt the new shifter &amp; tach, but would also like to keep the ability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e performance upgrad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I've been in touch with Mike at T. K. High Performance in NJ (90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68-2030). They have designed a custom exhaust system for the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fits the stock mounting points. It's an aluminized steel, 2.5"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getting production under way (2 or 3 weeks to go) and will se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em for approximately $420 to $450. They'll include FlowMasters i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more $, although I'm going to use my Walker Ultra Flows (that a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tting in a box in my office!). This is the price for materials on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'll need a local shop to do the installation. I'll keep everyone up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5 Sep 1995 13:21:1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Hypertech &amp; OBD 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52021.AA17442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2:19 PM 9/15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es anyone know for sure whether the Hypertech programmer will work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'96 Impalas having OBD II? Will it just require an updated program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a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will require a whole new unit... The OBD_II interface is tot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t than past OBD systems.  Although it is pretty simple, Hyperte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uld be able to have a unit soon... The problem will come from gett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per security algorithym to change parameters in the new PCM.  Basically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mber "seed" is generated by the pcm when a request is made to read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rite to the calibration parameters of the PCM.  The programmer, scan t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tc runs that seed thru the proper algorithym and sends the answer back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CM... If it gets the right answer, your in, If not, you get 2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ies... According to the SAE document HS-3000, after 3 unsuccesfull tri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CM is disabled, disabling the vehicle, and requiring it to be tow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ealer for "un-locking".  They will probably void your warranty at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s the other drawback to OBD_II.  The smallest changes in air flow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flow etc, will cause the pcm to set a "malfunction flag" and go i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mp mode.  It also monitors the spark (probably via primary coil curren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f it detects more than 3 misfires in a row on a particular cylinder,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ag will be set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s like the 96's will be limited to cosmetic changes only, unless some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es up with a programmer that disables a lot of the OBD_II monitor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lso, are there any other performance mods that may not work on the '96'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want the new shifter &amp; tach, but would also like to keep the ability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ake performance upgrad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y be better off with the 95 then and install an aftermarket floor shif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may want to call hypertech and see if they will have anything for the 9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5 Sep 1995 14:10:0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5171007_20331854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interested in atish's comment about buying a car lower elsewher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ing it shipped to my state.  I live in CA, so it would be quite a way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vehicle to ship.  Is it possible?  I think I'll be purchasing at the e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year, if not sooner.  Could you let me know details.  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5 Sep 1995 13:33:5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rphelps@umr.edu (Chelios for the Norri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152132.QAA27538@hermes.cc.umr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Fri, 15 Sep 1995 14:12:36 PDT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'm interested in atish's comment about buying a car lower elsewher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ving it shipped to my state.  I live in CA, so it would be quite a way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vehicle to ship.  Is it possible?  I think I'll be purchasing at the e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f the year, if not sooner.  Could you let me know details.  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dad bought a new station wagon a few years ago while on busines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ntucky, drove it home to Illinois (400 miles or so), and registe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. I'm pretty sure he got out of paying sales tax. Something els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k about; when he bought his first new car after colle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aduation, he bought, regstered,  and paid tax in Missouri. F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eks later he moved to Pennsylvania to start a new job, and when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nt to register it there, they had some law that if you bought a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 months or less before you moved to Pennsylvania, you had to pay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ales tax! He got out of giving Pennsylvania money somehow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oral of the story is know what kind of screwed up laws you'r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ith R. Phel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rphelps@umr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 95:      "Where do you want to go tomorrow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S/2 Warp: "Been there, did it yesterday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 When it comes to catching trout, nothing beats the German light infantry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== Nelson Munz (The Simpson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5 Sep 1995 15:01:4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OL.3.91.950915145801.24638C-100000@netinfo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Fri, 15 Sep 1995, Atish Banerjea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You only pay the tax in one state Gary. When you register the vehic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n another state, you just fill in a form and attach the dealer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papers showing that the dealer had collected the tax. In this case, i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Michael purchases the car from the Wisconsin dealer and the dealer t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collects the Sales tax, then he will not pay sales tax when he registers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car in New York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rust me, I just did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n case, for some reason, you did not pay the sales tax in Wisconsin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ou would have to pay the New york state ta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            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                     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Wooo, wait a minitue.  If it is true that you do not have to p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les tax when you register a new car that's purchased outside of y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sidential state according to the U.S. law.  Then you should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sider buying car in either Oregon or Alberta, Canada where there's 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les tax.  According to the Canadian law, you pay sales tax a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vice where you register your new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5 Sep 1995 15:22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9FCA3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Wooo, wait a minitue.  If it is true that you do not have to p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ales tax when you register a new car that's purchased outside of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sidential state according to the U.S. law.  Then you should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nsider buying car in either Oregon or Alberta, Canada where there's 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ales tax.  According to the Canadian law, you pay sales tax 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rovice where you register your new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it is that simple -- you pay tax to the state (and only to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te) that you register the car in (which is required to be the state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ch you live) and the dealer will always collect this, along with DMV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CA this goes one further with county sales tax, if the county you live i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s additional sales taxes and you buy your car in another county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 will collect this tax and it will end up in your county's "pocket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a totally unrelated item, some money-grabbing liberal politicians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were all enamored over allowing counties to add their own taxes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igarettes -- it's great, they said, whenever a county needs more money th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raise cigarette taxes and "presto-fixo"!  They where planning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$1/pack and more taxes and just figured folks would drive to their loc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ores and pay it -- yeah, right!  I could see all sorts of people driv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ck from weekend outings with their cars full of cigarettes, and all sor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resort areas thriving on a new burst of spending in their areas.  I wis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d try it and get a dose of reality like NJ didn't when they rais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xes a couple years ago and everyone bought out-of-sta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22:12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151803.G6860-0100000@necrosis.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Fri, 15 Sep 1995, Mike Kai-Kan Yang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  <w:tab/>
        <w:t xml:space="preserve">Wooo, wait a minitue.  If it is true that you do not have to p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sales tax when you register a new car that's purchased outside of y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residential state according to the U.S. law.  Then you should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consider buying car in either Oregon or Alberta, Canada where there's 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sales tax.  According to the Canadian law, you pay sales tax a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rovice where you register your new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conversely, you could buy it in Deleware.  No sales tax there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5 Sep 1995 15:57:3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atest Turbo/Hi Perf Magaz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5185734_100558185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sponded to your question via email, but I thought perhaps the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mbers would like to know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ASCA finals are at the Dallas Convention Center, October 28-29, 9am-5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9am-4pm, respectively.  Admission is $5 per day (plus parking) and g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in to see the judging and SPL drag racing, plus the manufactur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mo/midway are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everything I've heard, at least two radical Impala SS sound systems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there: Earl Wills' car (to be featured in the October 1995 Car Audio &amp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ctronics magazine) and Rockford Fosgate's demo Impala SS (previously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&amp;E, don't remember the issue, but recently).  Rockford really jazzed up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ior and exterior--dechromed (even the Impala emblems are shaved), 18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stom wheels, custom center dash section with TV, custom trunk, even had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atcovers made with "Rockford Fosgate" embroidered into the leather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 logos we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Salm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5 Sep 1995 16:27:4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, sharris@ltnpo1.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i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5192746_100585190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14 12:16:12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Unfortunately and Impala rear window is too wide and curved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o that.  You have to install multiple strips.  Aligning the stri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oundaries with the defroster wires hides them very we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n't the case--my '95 Impala's rear glass is done in one piec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uttered metal film (the kind that is supposed to reflect radar).  It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es somebody in the tint shop that knows what they're do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nfortunately, those kinds of tint shops are hard to find.  Most just te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they'll have to do the window in strips to save them time so they'll m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profit off you.  I paid what most of the quicky-tint shops wanted 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$20 and got a first-rate job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You don't want to tint the windshield, the minor imperfections wil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rive you crazy and the constant cleaning will hurt the film.  In fact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isagree here too.  I have windshield film and it works very well for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've got 20/20 vision, and the film on my windshield doesn't show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iceable imperfections.  It looks just like glass to me.  Maybe that'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lity of the film/installer again.  You have to be careful with cleane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, but my windshield stays very clean on the inside (unless I've appli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mor All to the dash--that junk evaporates and deposits itself in a greas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 all over glass or tint regardless) and the film actually helps me se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ter by preventing fogups during rainy weather--my windshield never fo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that it's got ti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you want to clean the film with plain water or VERY watered down glas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cleaner.  You have to be careful not to scratch i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an't use ammonia-based cleaners, but some milder glass cleaners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k (a solution of vinegar and water works best for me).  Another thing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ps is using "plastic polish" which most tint shops carry and is basic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furniture polish.  It prevents a lot of things from sticking to the fil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inside and lets the windows roll up and down easier--prolong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lm'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Salm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I can see clearly now, the tint is on....  " ;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5 Sep 1995 19:27:4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atest etc./Callaway To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5222745_100728412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solutely no offense taken, John. I wanted a proven quality package, a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 push rod V8 street engine, and an every day driver, which I d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have to constantly tinker with. Yes, I spent alot of $ (25K plus )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t what I paid f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not too pleased with the C&amp;D review of the C9, and will post my C&amp;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ail to the impala list...when I figure out how to do so (Motor Trend sh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a C9 story next month, &amp; Automobile will be out shortly with a fea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Callaway &amp; all their cars). They knocked everything except the brakes &amp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got to mention that a similarly equiped Z28 (up 129Hp) and non ZR1 Vet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up135HP) also doubles these car prices...BTW, my '94 's dyno test show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ear 410HP, up 150HP over the stock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ant to get big bang for your bucks (and are not concerned about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in warranty ), there is the Paxton Supercharged SS (nitrous is for tink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rocket scientists) at approx $3K. I'm waiting to drive what is suppo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be the first production model, but the owner of this trick pony chang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s rear end gearing, and is having transmission shift &amp; spee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s....will advise specifics &amp; details on this Mod in near future.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8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8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Ti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Tax confusio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16 Sep 1995 12:39:2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i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161820.AA28161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y '95 Impala's rear glass is done in one piec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puttered metal film (the kind that is supposed to reflect radar).  It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akes somebody in the tint shop that knows what they're do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nfortunately, those kinds of tint shops are hard to find.  Most just te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ou they'll have to do the window in strips to save them time so they'll m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ore profit off you.  I paid what most of the quicky-tint shops wanted 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bout $20 and got a first-rate job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have windshield film and it works very well for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've got 20/20 vision, and the film on my windshield doesn't show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ticeable imperfections.  It looks just like glass to me.  Maybe that'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quality of the film/installer again.  You have to be careful with cleane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es, but my windshield stays very clean on the inside (unless I've appli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rmor All to the dash--that junk evaporates and deposits itself in a greas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ess all over glass or tint regardless) and the film actually helps me se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etter by preventing fogups during rainy weather--my windshield never fo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w that it's got ti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ohn Salm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suggestions on how to differentiate between a second-rate and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st-r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p?  Maybe just the fact that they say they can do the front and/or 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one piec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16 Sep 1995 15:06:0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ax confusio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161725.B16897-0100000@artemi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me, it does not matter wether I paid paid Wisconsin tax or New Jers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x as the tax rate is about the same in the two states. The only th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matters is that I paid the sales tax only ONCE (which the deal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llected) and I did not have to pay it again when I went to get Ne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rsey registr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Gary Marten says makes a lot of sense, you should be paying sa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x in the state where you live and register the car. But then, with tax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ws, who know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ever, since courtesy deliveries (buying the car from one state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ting it delivered to a dealer in another state) are fairly common,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 sure that in ALL cases you would be paying the sales tax for only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te. Otherwise, buying the car from another state would not be worth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paying the sales tax twice would eliminate all the savings tha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g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8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8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DEFFERED ADJUDIC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Sep 1995 09:43:1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, f-body@cisco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EFFERED ADJUDIC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181234.B1481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know if deferred adjudication is available in all stat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ecifically is it available in New Jersey? I just got a speed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cket (69 in a 50 zone). Darned bad luck, considering I was i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ddle lane and there was traffic going faster than me in the lef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n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well, I plan to plead guilty and request deferred adjudication i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available in New Jerse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8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8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Slick 50 Fuel system clean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lexander Gataric &lt;U35163@UICVM.CC.UIC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ms mail fix for "From:" fie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PLEASE READ THIS WHOLE MESSAGE!  -THAN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towing capac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gear rati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Sep 1995 09:59:3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lexander Gataric &lt;U35163@UICVM.CC.UIC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server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lick 50 Fuel system clean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Sep18.101406pdt."16441(3)"@alpha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cently put a bottle of Slick 50 fuel system cleaner into two of my family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, and I must admit that the performance increases are considerable. On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a 1987 Lincoln town car with 100K+ miles that I beleive never had inj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eaner run through it. The other was a Dodge ram van with 35K miles. Bo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s ran much better after cleaning, idling was much smoother, mgp went up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overall power increased considerab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ad that Slick 50 is the strongest brand of fuel system cleaner. Judging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rovements in performance, Id say they're not lying. Ive also heard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ing these cleaners too often can wear down gaskets in the fuel syste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ding to leaks and such. Any word on tha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Id like to have my subscription changed to the following adres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ataric@bert.eecs.uic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account is much easier to use than my current 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e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Sep 1995 14:06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s mail fix for "From:" fie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D99DC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just installed the latest patch of Microsoft mail SMTP gateway versio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.0.9.  It includes a new -F switch to enable RFC-822 From: field addres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anslation which passes the original senders address instead of the lis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cessor.  The past versions only used RFC-821 which displayed the tru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patch is on Microsoft's web site.  There are different versions f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ach specific gateway.  Your system administrator will be interested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talling this as there are many other fixes including a few things th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ng the system.  Remember to ask for the -F swit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8 Sep 1995 17:32:3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LEASE READ THIS WHOLE MESSAGE!  -THAN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918172702.8770B-100000@crl5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l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  <w:tab/>
        <w:t xml:space="preserve">You cannot request address changes or subscription cancellations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@ address!  It must be done via listproc@east.xsis.xerox.co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</w:t>
        <w:tab/>
        <w:t xml:space="preserve">We're still getting a lot of traffic that is non-Impala related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EASE, remember not to reply to the LIST unless you really think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100+ of us should here about it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ease email me or Scott Hollenbeck &lt;hollenbe@east.xsis.xerox.com&gt; if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any ques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5 SS -bl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88 9C1 -wh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Sep 1995 06:5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owing capac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E85A7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met a soon to be member Saturday and he has a question I'm passing o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es anyone use their Impala to tow?  He is looking at a 96 but they now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st the towing capacity as only 2,000 pounds.  I know that the Capric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capable of 5,000 pounds and had passed that info on to him think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it was the same.  Did they downgrade the 96 Impala or have the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ways been this low because of the lowered suspensi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 will be towing a 3,800 Mahogany bo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Sep 1995 09:44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gear rati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5EADCE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es anyone know for sure what the gear ratios are?  I have 2 differ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s of information.  One lists 3.06, 1.83, 1.00, 0.72.  The other 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3.06, 1.63, 1.00, 0.7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.S.  Did anyone change their Microsoft SMTP software yet?  No need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y, just do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8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8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gear rati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Widmer &lt;srwidmer@cle.ab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Walker Muffl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(fwd) Hi-flow catalytic conver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Frank Iezzi &lt;fiezzi@freenet.columbus.oh.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Buying Questions, kinda lo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es@makro.com (Les Kolodziej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DynoMax Ultra-Flo muffl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SS Muffl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Sep 1995 10:22:0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Widmer &lt;srwidmer@cle.ab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srwidmer@cle.ab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gear rati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191722.NAA04362@ppx.cle.ab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oes anyone know for sure what the gear ratios are?  I have 2 differ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ets of information.  One lists 3.06, 1.83, 1.00, 0.72.  The other 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3.06, 1.63, 1.00, 0.7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tios for the 4L60E automatic transmission a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st  3.0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2nd  1.6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3rd  1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4th  0.7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ratios are the same for all applications of this transmis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i.e. Impala, Roadmaster, Corvette, Camaro, T/A, S &amp; C/K trucks, etc...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Scott Widm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rwidmer@cle.ab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'96 SS (soon to b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.S.  What did you find out about the towing capcity of the SS??  I too w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have occassion to tow (over 2000 lbs) with m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Sep 1995 13:39:2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alker Muffl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191945.PAA23794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Can somebody who has modified their Impala's exhaust with the Walk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Dynomax) Ultra-Flo mufflers please give me the part number of the muffl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used. I want to switch mine to the Ultra-Flos and all I'm getting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arts guys is "Duh...that model's not listed.". 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*'M ST*P*D. I'd like to buy a vowell Pat, an "O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Sep 1995 15:06:4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rank Iezzi &lt;fiezzi@freenet.columbus.oh.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(fwd) Hi-flow catalytic conver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192206.SAA09314@acme.freenet.columbus.oh.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th: freenet.columbus.oh.us!magnus.acs.ohio-state.edu!lerc.nasa.gov!purdue!haven.umd.edu!hecate.umd.edu!use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eth Betaharon &lt;sethb@wam.umd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sgroups: rec.autos.rod-n-cust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i-flow catalytic conver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19 Sep 1995 01:27:21 GM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ation: University of Maryl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es: 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43l69p$ooh@hecate.umd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NTP-Posting-Host: annex8-38.dial.umd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me-Version: 1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nt-Type: text/plain; charset=us-asc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nt-Transfer-Encoding: 7b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-Mailer: Mozilla 1.2N (Windows; I; 32b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m planning to add headers to my '89 Caprice and I was wondering how restrictive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-called free-flowing catalytic convertors are?  If anyone knows anything about thes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 let me k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hb@wam.umd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9 Sep 1995 21:52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es@makro.com (Les Kolodziej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uying Questions, kinda lo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00452.AAA26762@linux1.login.q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ell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lthough I was one of the first members when this list was created,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een unfortunately lurking for the past few months.  I intended on ha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y Impala months ago, but have had to put it off until now due to mon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roblems.  I'm now, finally, at the point of buying, but can you curr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wners/experts answer a few questions I hav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lating to the Impala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'96's vs. '95'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ave tons of info from the FAQ, from Edmunds @ www.enews.com, and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AA's Auto Buying Service, but nothing on the '96 y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ther than the tach/floor shifter, is there any reason I would w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o wait for a '96?  Performance differences, collectability issue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ew options...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xactly how many '96's are going to be produced?  I've seen reference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25K, but local dealers have been telling me the '96 prices will be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because Chevy is only going to produce ~6K.  Also, exactly what is standar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d what are the options for the '96?  As I call dealerships to find 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at their '96's are going to have in them, I just get vague answers 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"Oh yeah, that thing is loaded.  There are no options in the '96, it just fu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oaded," etc...  Knowing the "truth" should help me in my buying pow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lated to "car buying" in genera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know these questions may be hard to answer and subjective to regio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tc..., bu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s this a good time to buy a '96, or should I wait until they're out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arket fully, maybe weeks to months from now?  Or, would I get a better de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 a '95 at this time, or within a few weeks, as the 96's come in? 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ifferences I know of between the '95 and '96 model, I would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ust as happy with a '95, without the tach and shifter, if the price was r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es anyone know if Chevy is going to offer any incentives, either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oving the '95's out or bringing the '96's i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astly, regarding buying servic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as anyone had experience with auto-buying services?  If they really are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ood way to go, does anyone have comments/experience with these?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AA Auto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(They have quoted me $24,158 (US) for a '95 with the following option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mpala SS                   1BL1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ption Group                1SK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D player                   UN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eat reflective windshield  A2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good deal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nsumers Car Clu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(Have yet to order a quot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CS, recommended by Scott Mue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(Haven't had a chance to call them, yet:)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r would I be better off "offering to take a '95 off the dealers hands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air price" before the '96's come in?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anks for any input - from the test drives I've had and from what I'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ad about here, I can't wait to get on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ooking to sell my '90 F(ixed) O(n) R(oad) D(aily) TBird, for a legend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ordered a 96 Impala in July, subject to the new 96 price increases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ve in Montreal, Canada, so the price was $29500.00 CAD. I've recetly f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that the increase (according to my dealer will be 8%. I find it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use. Two days ago I found a used one, 95 with about 22000 miles on it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bought it from another  dealer dealer for $26000.00. I don't believ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car smell plus the floor shifter (it's still an automatic unfortunate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wirth six grand ( about $4200.00 US)plus taxes, here totaling almost 16%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the first time I saw a used Impala for sale, so I grabbed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comments 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s  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s Kolodziej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rocorp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treal, Can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l 514 421 454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x 514 421 898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Sep 1995 00:35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ynoMax Ultra-Flo muffl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00640.CAA26501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Just got a price of $95.00 each for the DynoMax mufflers for the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body know of a better dea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*'M ST*P*D. I'd like to buy a vowell Pat, an "O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Sep 1995 00:38:3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S Muffl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00644.CAA26598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ust got a price of $95.00 each for the DynoMax mufflers for the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body know of a better dea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Forgot to mention that I got that price from Summit Rac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*'M ST*P*D. I'd like to buy a vowell Pat, an "O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8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8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Buying Questions, kinda lo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pay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illerz@icsi.net (KillerZ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IMPALA digest 8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hapeg@rpi.edu (George V. Chap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Sep 1995 10:17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uying Questions, kinda lo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604C54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Other than the tach/floor shifter, is there any reason I would w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to wait for a '96?  Performance differences, collectability issu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new options...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w on the Caprice that they were claiming something was different  o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ck end of the roof, anyone kno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Exactly how many '96's are going to be produced?  I've seen reference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25K, but local dealers have been telling me the '96 prices will be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because Chevy is only going to produce ~6K.  Also, exactly what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and what are the options for the '96?  As I call dealerships to find 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what their '96's are going to have in them, I just get vague answers 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"Oh yeah, that thing is loaded.  There are no options in the '96, it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u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loaded," etc...  Knowing the "truth" should help me in my buying pow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e things are standard, so the base price is higher.  The PEG is less, 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otal increase is not that mu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Is this a good time to buy a '96, or should I wait until they're out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market fully, maybe weeks to months from now?  Or, would I get a bet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on a '95 at this time, or within a few weeks, as the 96's come in? 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differences I know of between the '95 and '96 model, I w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just as happy with a '95, without the tach and shifter, if the price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can get a good price and want it, buy it now.  There are people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list that own '96 SS NOW at around $2k off MSRP.  If I wanted one 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I would have one at this price -- done de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Does anyone know if Chevy is going to offer any incentives, either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moving the '95's out or bringing the '96's i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don't seem to be '95 around, the '96s are at lot right now.  I ju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ove one at Anderson in PaloAlto, the salesnerd (ask for Tony) called m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fe and told her they just got in a '95 with "lo miles".  I did n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negotiate" w/ Tony, but he said msrp no problem (of course, but I didn'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y $2K off -- yet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Has anyone had experience with auto-buying services?  If they really are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good way to go, does anyone have comments/experience with these?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have ordered a 96 Impala in July, subject to the new 96 price increas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live in Montreal, Canada, so the price was $29500.00 CAD. I've recet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ut that the increase (according to my dealer will be 8%. I find it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buse. Two days ago I found a used one, 95 with about 22000 miles on i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ve bought it from another  dealer dealer for $26000.00. I don't believ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new car smell plus the floor shifter (it's still an automatic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fortunate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s wirth six grand ( about $4200.00 US)plus taxes, here totaling almo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%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's the first time I saw a used Impala for sale, so I grabbed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6% would be worth it for me, esp considering the 22Kmiles, but that's ju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personal th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Sep 1995 13:36:2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illerz@icsi.net (KillerZ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ay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02036.AA18705@ICSI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one has been real great at giving info on the prices paid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killer walez"., but how about shedding some light on the monthly paymen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ure would love to park a black 96, next to my black 94 z28 6speed....m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an arsenal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!! R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LLER "Z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'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Sep 1995 04:08:2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hapeg@rpi.edu (George V. Chap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8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11108.HAA08614@mail1.its.rpi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know how many 1994 Impala SS's were produced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8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8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SS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My visit to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My visit to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My visit to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My visit to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My visit to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96's Axle Gask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SS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Calling all wax guru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First drive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es@makro.com (Les Kolodziej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Sep 1995 13:50:2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S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11956.PAA13161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Hiowd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'm just about ready to get the exhaust modified on my '94 SS and I thi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got the right part number for the Dynomax mufflers--#17286, right? I'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und a local shop that installs stainless pipe and now I'd like to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inions on whether or not to use a crossover pipe. How many of you w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 crossover pipe when you installed your new exhaust and why? The gu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the muffler shop says he'll install one (for an extra $60) but he does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el it will do much good if it is used with the stock catalytic convert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 said it would only make a difference if I were using free flow cats or 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ts at all. He also pointed out one other thing that I hadn't notic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fore, that the front pipes are welded to the mufflers. He said in order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ve the old system so it could be used again he'd have to replace the pi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the cat back. This is what I plan on doing anyway but was wond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everybody else did in this situation, especially those who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aced the mufflers. 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. The best price I could find for the UltraFlos was $95.00 each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mmit Racing. The shop is going to charge $280.00 to install the muffl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2 1/4 inch stainless from the cats back (no resonators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Sep 1995 14:50:4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y visit to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1175040_105356028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visited a dealer last night (for anyone in my geographic area, it w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ente Hills Chevrolet).  So, I walk up to a salesperson, ask him ab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.  First thing he says, "I don't got one."  Then I ask him ab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6 models, he says, "what '96 models?"  So I tell him about what I rea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various magazines.  He leads me to the CIS manager, and the guy tells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ey can be ordered till February, and then there's no more. 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ggested I order in advance, stating there's not much choice, because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come "fully loaded."  So I said I'm not ready to order just yet, with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ting into one first.  Then they left me alone and I left.  If it soun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here wasn't much warmth or rapport with these sales guys, it's beca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were like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besides that, has anybody out there visited a dealership and hear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e things?  Please let me and all the other inquisitive almost-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yers k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C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Sep 1995 16:01:2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y visit to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12207.SAA21451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rsday, 21-Sep-95 02:52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Nemesis624@aol.com       \ America On-Line: (Nemesis624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  Impala list              \ Internet:    (impala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My visit to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visited a dealer last night (for anyone in my geographic area, it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uente Hills Chevrolet).  So, I walk up to a salesperson, ask him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mpala.  First thing he says, "I don't got one."  Then I ask him ab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odels, he says, "what '96 models?"  So I tell him about what I rea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various magazines.  He leads me to the CIS manager, and the guy tells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y can be ordered till February, and then there's no more.  He sugges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rder in advance, stating there's not much choice, because they all c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fu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oaded."  So I said I'm not ready to order just yet, without getting i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irst.  Then they left me alone and I left.  If it sounded like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uch warmth or rapport with these sales guys, it's because they were 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ut besides that, has anybody out there visited a dealership and hear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ings?  Please let me and all the other inquisitive almost-Impala buy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C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 just stopped by a dealer yesterday to see if they had any. They did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were very receptive. They said there was a carrier (trucking) strik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weren't getting anything in at the present time. They said the str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slow the delivery of the new Impalas. They also only had one broch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how me saying they only got enough brochures for the salespeop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Sep 1995 15:11:1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y visit to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12211.AA17977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2:52 PM 9/21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visited a dealer last night (for anyone in my geographic area, it w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uente Hills Chevrolet).  So, I walk up to a salesperson, ask him ab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mpala.  First thing he says, "I don't got one."  Then I ask him ab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'96 models, he says, "what '96 models?"  So I tell him about what I rea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various magazines.  He leads me to the CIS manager, and the guy tells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they can be ordered till February, and then there's no more. 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uggested I order in advance, stating there's not much choice, because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ll come "fully loaded."  So I said I'm not ready to order just yet, with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etting into one first.  Then they left me alone and I left.  If it soun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ike there wasn't much warmth or rapport with these sales guys, it's beca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y were like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st, What's a CIS manager? Head bull s**T artis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come pretty loaded, but not fully... There is an option package an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 player available as options (and a block heater).  This is typ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eatment from a delaer too big for their britches... I have seen it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d, chrysler, and GM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ed to find a smaller dealer that doesn't have a lot of TV advertisi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will treat you right and may surprise you with the deal you can ge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to only being able to order until february... I have heard from m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iable sources that they should be able to be ordered until the end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6 model year (may or ju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Sep 1995 15:22:4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y visit to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12222.AA20107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3:11 PM 9/21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I just stopped by a dealer yesterday to see if they had any. They did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ut were very receptive. They said there was a carrier (trucking) strik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y weren't getting anything in at the present time. They said the str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ill slow the delivery of the new Impalas. They also only had one broch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 show me saying they only got enough brochures for the salespeop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d 2 delaers in texas tell me this, then went to a third and they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received a whole box of impala brochures... This was when the 95's c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Sep 1995 15:3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y visit to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61E765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visited a dealer last night (for anyone in my geographic area, it w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uente Hills Chevrolet).  So, I walk up to a salesperson, ask him ab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mpala.  First thing he says, "I don't got one."  Then I ask him ab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'96 models, he says, "what '96 models?"  So I tell him about what I rea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various magazines.  He leads me to the CIS manager, and the guy tell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they can be ordered till February, and then there's no more. 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uggested I order in advance, stating there's not much choice, because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ll come "fully loaded."  So I said I'm not ready to order just ye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etting into one first.  Then they left me alone and I left.  If it soun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like there wasn't much warmth or rapport with these sales guys, it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y were like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ut besides that, has anybody out there visited a dealership and hear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ame things?  Please let me and all the other inquisitive almost-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uyers k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hard as this may be to believe, I have dealers calling me about SSs. 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nth ago we stopped into a local dealer, they had none, but showed us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tter from GM about the '96s and asked for our address to mail out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ochure when they came in (yeah, right).  But I gave them the info.  L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ek I was driving by another dealer and decided to stop and see if they h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 '96s in.  I walked around and sure enough, 2 identical black ones. 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ooling salesboy who was in the immediately area starts telling me a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ar... a 4-door Z-28, blah, blah, blah wanna drive it?  So why not?  W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 out for about 20 minutes -- NICE car!  You sure can hit corners har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you slide across those stick under-padded leather seats.  If I need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anted a car I would have drove it home (well, actually the other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out front plates on it).  Well, I get back from this dealer and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ther salesman has left a message asking if I still wanted a folder?  Si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dealer I had just been at didn't have the folders (yes, one dealer h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s but no folders and the other folders but no cars) I called back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 "sure, great".  I can't believe this!  Anyway, since then both sales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called back, one to tell me they have '96s now and the other to get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gain and then again to tell me about a '94 they just took in. 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irness though, I did go into a dealer about 6 weeks ago that gave me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me treatment as you got, I would guess that the level of attention you g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directly proportional to the number of cars they have ready to go ou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or (so maybe there will be many more SSs coming off the line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G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Sep 1995 16:06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 SS Mailing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96's Axle Gask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OL.3.91.950921160311.28762F-100000@netinfo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gang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Okay, we all know about the problem concerning the axle co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sket on B-bodies car from 90-95.  But I am wondering does anybody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has GM fix this with the 96's car?  Those of you who are fortunate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ough to have pick up your 96 already, how's the gasket?  Still with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se important lubricanting hol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Sep 1995 16:27:4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S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1192726_105433810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wg is excerpted from Callaway SS Exhaust data.............formed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ded 2.5" diameter T304 stainless steel tubing. All bends are drawn o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drels to retain the full inside diameter....system is shaped to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ssis/body to minimize restriction inducing bends. Outlets placed beh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 wheels for best ramp clearance and least restriction...also s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icularly good in this location. We employ a crossover pipe in fron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traight thru mufflers. They improve the system's sound by mix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ulses from both cylinder banks. They also improve the engine's mid-r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rque. This adds noticable power exactly in the rev range most us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day driving....the stock 260 hp LT1 gains 12 hp from the SS exhaust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 hp when combined with Honker SS air intake...SS exhaust is a bolt-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...utilizes the stock exhaust system mounting points and fit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cisely, without field alteration....caliber of mat'l used and Callaway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 known artful fabrication make this the best system available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...pkg includes complete instructions and hardware, complete ready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ystem price (last winter) was $1140 fob Callaway, $130 to install if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ing your car to Old Lyme, CT. plant. They retain the stock cats, and dele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sonators. Mufflers used are proprietary to Callaway.  See ya 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st lane, RC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Sep 1995 17:36:0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alling all wax guru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1203606_105493875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someone help me out? My Impala has a pretty b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se of clear-coat scratches. I've gone over it with a cou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t Meguires products, the first a fine cut cleaner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econd swirl remover, but I still can't get rid of them.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 product in between I should use? Maybe tip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ure or amount of applications I will need to work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lly, a quick warning for all of you out there: the bl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bber strip that wraps around the rear bumper (the roun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that sticks out the furthest) has only the thinnest co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clear on it you can ever imagine (or is a different materi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the rest of the stuff). I almost took all of the shine off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with just a quick rub of the clean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1 Sep 1995 21:57:0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es@makro.com (Les Kolodziej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irst drive impres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20457.AAA15369@linux1.login.q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I took the plunge. Picked one up today, not brand new, but used 95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has 32 kmiles on it. This may come as a suprise to all of you, but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st day with the car produced very mixed emotions. I should start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lling you that I have already owned a police pack (9c1) Chev Capric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keeping it. To be fair in comparo, I have added a dual exhaust to it (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ts) and installed high pressure KBY shocks. Otherwise the car is st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ipped police car with 100kmiles on it. After reading the numer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cles about Impala, I expected the car to blow me away, but it didn't.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a great vehicule, fully loaded CD and all. But I find my old Capric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ear faster on take offs. Maybe it's because it doesn't have the s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ulation so it feels louder or the carburator (it's 88) offers m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icker response. I can easely do 125mph in it, the Impala did 110 today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willing to do more. I personally don't care much for various convenie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atures, although my wife likes them a lot. I thing that the Impala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erloaded with stuff like A/C and power this and that, and it makes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vy and slow. The car offers handling on par with my old car (255 60 15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ted tires) but seems to take corners with a lot more grace. Overall the 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is great family car for poeple how like to move fast (when family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in the car). If Impala is considered a class (or two) over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 sedans, I feels sorry for guys who bought recent Monte Carl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likes. They must be horrible on handling since they are front wh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 (can stand FWD). On the positive side, things I like in my new ca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large and well appointed interi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illing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very low insurance rates, same class as Temp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great looks, it really turns hea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good t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relatively good handling, for a car that size and equip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extremely confortable on longer dri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REAR WHEEL DR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it takes cheap gas, 87 octanes according to the manu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possible high resale val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till believe it is a best value as far as all affordable (?) cars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cerned, if one takes into account what it offers in comparison to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mily vehicules (Accord, Camry, Taurus, etc). It a shame the GM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andon a trully good car, for whatever corporate reasons it has and repl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with another Lumina like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gs I would change on the ca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rop most of the accessories that slow it down, and lower the 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add manual transmission, at least as an op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remove plastic body mouldings, make them optio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keep producing the vehicule, Ford will keep making Crown Vics, and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opoly on the mark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waiting your com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s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s Kolodziej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rocorp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treal, Can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l 514 421 454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x 514 421 898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8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SS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Widmer &lt;srwidmer@cle.ab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Interesting S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Muscle To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pay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illerz@icsi.net (KillerZ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front pl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Paxton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Lease a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e Cotter &lt;jcotter@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Lease a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Lease a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Sep 1995 12:35:4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Widmer &lt;srwidmer@cle.ab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S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21935.PAA01243@ppx.cle.ab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body yet determined what the maximum tow rating is for the '96 SS.  Is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ill 5000 lbs. or has it been derated to 2000 lbs??  Also, for those of you w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installed a frame hitch on your SSs, was there any interference betwee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ceiver (where it exits from under the rear of the car) and the ground effec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rear bumper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 forward to your respons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Scott Widm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rwidmer@cle.ab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Sep 1995 12:59:0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nteresting S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21559.ZM20250@morga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at my local dealer in Westminster, CA earlier in the week for their $2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/filter/car wash. As I stepped out of my black 95, the service writer, w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become a friend, told me that my car was old news now. He proceeded to te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that out of the six or so SS cars that they sold, 3 of the customers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ready traded in their 94 or 95s for the 96. We talked about the $5000 or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t that these people took--they still have at least one of the cars--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ue-green 95 on the lot--and both of us found it hard to understand. That'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t to pay for a tach and a floor shift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v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Sep 1995 14:04:5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uscle To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22010.QAA28771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Say can anybody in the Chicago area find out whether Muscle Tones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p their '94-'95 Impala SS cat-back exhaust systems out of state and 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ices are? I'd like to find out whether or not they will sell on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ir systems by mail order before I have my system done locally. Every 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ry to call them I get the message "The voice mail box belonging to Mus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nes is full". These long distance calls are starting to add up. Somebo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ght to put these guys in touch with a good business manager. 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Sep 1995 15:28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illerz@icsi.net (KillerZ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ay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22228.AA09287@ICSI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rank, Thanks for the reply on the payments issue. If you are financ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,000 then a good down payment must be shelled out, correct? Im not to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e i can get out the door with a 96 for 20,000 with no money down.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08.00 is at 20,000 then we are talking a payment close to 500 or so with 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....WOW, i might have to wait on the nitrous for the z-28 if thats go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be the payment :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LLER "Z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'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Sep 1995 16:27:2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ront pl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22153.AA07534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If I need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nd wanted a car I would have drove it home (well, actually the other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ith out front plates on it)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G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aking of front plates...they drilled my bumper and slapped that stup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nt pl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lder on my 95 SS before I new what hit m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have any suggestions on patching the hol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ust received my complementary bottle of touch up paint from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ca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it to use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Sep 1995 19:43:2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axton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2224318_106470064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rove the "first production" Paxton supercharged Impala ('94) today. A ne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napping monster SS at "around 400hp"....however not quite the Callaway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rque, but would make a damn great Tuner race off.  The owner installed 3:7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 gears for "faster time", separately from the Paxton installation, and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ing *major* tranny slippage...trying to figure things out (PCM re-work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o ratio controller, etc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hrome supercharger and associated plumbing looked impressive und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od, and generates a powerful whine at low speed. It had a 4" black bo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matched interior well) tach, column mounted...but it was partially obscu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steering wheel &amp; totally obscured when wheel was turned. Also had a bo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uge under dash by drivers right knee (very hard to read).The Borla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nice, although no equal to Callaways muscular sound and wide op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ream...Yes I know I'm probably(?) partial to Callaway, but All Chevy thin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wi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the tranny problem is solved it will be a different ride...I think.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got to be the best performance buy around (aprox $3K) for the SS, and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was no Callaway SS, I'd have one by now. The increase in power o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ck put out by these two beasts, must be experienced to fu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reciate...and they both maintain the mild mannered  dri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acteristics of a family sized sedan. With the exception of the tran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s , I loved the Paxton enhancement, and give it a solid 10.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2 Sep 1995 21:13:0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e Cotter &lt;jcotter@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Lease a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30411.XAA15341@edge.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fellow Impala lovers... I have been lurking for a while and I hav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ly important question. I have been looking to buy an SS for about a y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and I'm dying to know if anyone leased one of these things. I'm try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find out what the residual value of this puppy is, so I can have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is to make a ballpark guesstimate at payments, down, etc. Can some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p? I saw KillerZ's question on payments and I'd hoped there would be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ys. Any and all help is appreciated. I hate to go anywhere near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 ships unless I have too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e Cotter , CNA/C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cotter@edg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edge.edge.net/~jco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catchy saying, no clever witicism, just a plain old signature fil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Sep 1995 00:59:5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3035950_106656630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told there were no green '96s.  Who drove o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Sep 1995 08:05:0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ease a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31406.AA09938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9:12 PM 9/22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i fellow Impala lovers... I have been lurking for a while and I hav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ally important question. I have been looking to buy an SS for about a y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w and I'm dying to know if anyone leased one of these things. I'm try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 find out what the residual value of this puppy is, so I can have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asis to make a ballpark guesstimate at payments, down, etc. Can some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elp? I saw KillerZ's question on payments and I'd hoped there would be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plys. Any and all help is appreciated. I hate to go anywhere near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ealer ships unless I have too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poke with a dealer here in NC and asked about leasing... He told me I'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better off buying out right, as GMAC only gave the Impala SS a residu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ue of $3000.00 at the end of 36 months.  GMAC considers it a loa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 and won't up the residual... From my last experience with GMAC, 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IRS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nando.net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cooley@opsusa.sms.siemens.com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Sep 1995 08:12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31414.AA10999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1:06 AM 9/23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was told there were no green '96s.  Who drove o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green 96's.  They removed the green-gray from the order shee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t in the "granite" color option.  When granite was discontinued (bef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ion started), they re-included the green-gray, but never re-prin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rder shee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a green-gray 96 at the chevy dealer around the corner from my hou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nando.net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cooley@opsusa.sms.siemens.com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Sep 1995 10:4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ease a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640170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know where your dealer gets their info.  I looked at leasing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3 year residual was $14,000.  The depreciation values are obviousl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rong and at the end of the lease they would owe you money if you want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roll over to a new lea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David Cool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Saturday, September 23, 1995 7:09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Lease a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9:12 PM 9/22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i fellow Impala lovers... I have been lurking for a while and I hav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really important question. I have been looking to buy an SS for about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now and I'm dying to know if anyone leased one of these things. I'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y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 find out what the residual value of this puppy is, so I can have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asis to make a ballpark guesstimate at payments, down, etc. Can some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elp? I saw KillerZ's question on payments and I'd hoped there would b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plys. Any and all help is appreciated. I hate to go anywhere near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ealer ships unless I have too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poke with a dealer here in NC and asked about leasing... He told m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better off buying out right, as GMAC only gave the Impala SS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idu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ue of $3000.00 at the end of 36 months.  GMAC considers it a loa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price and won't up the residual... From my last experience with GMAC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IRS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cooldave@nando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cooley@opsusa.sms.siemens.co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9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Buying Questions, kinda lo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2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Thomas L. Pierce" &lt;TLPierce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Lease a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New car impressions/break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Lease a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MHerka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New car impressions/break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Lease a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Lease a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es@makro.com (Les Kolodziej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MAIL ARCHI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0 Sep 1995 09:28:2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uying Questions, kinda lo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0121104_24421589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anyone out there can answer Michael C.'s questions, I'd appreciate it 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ch.  I'm in the market for an Impala also, and Mike has asked a ton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ly good questions.  So all of you out there, please be generous with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sw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Sep 1995 10:26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Thomas L. Pierce" &lt;TLPierce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impala@east.xsis.xerox.com'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UPMAIL09.199509231731380727@ms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just found the group, and downloaded the archives - Wow! 85 sess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at once - I came close to OD'ing on information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m i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cess of creating a vehicle maintenance system to track scheduled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ventative maintenance on my '94 Impala (and learn Delphi at the s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). On the theory that 120 heads are better than one, please send me y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deas on what such a program should include. As a bribe, I'll send you a cop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program when it's don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in advance for your repl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Sep 1995 14:20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31944.AA10065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hearing a humming noise coming from the rear of my 95 SS.  I suspect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 rear fuel pum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 fact that the pump is audible normal or should I have it checked ou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Sep 1995 16:04:5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ease a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32200.AA14790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9:47 AM 9/23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don't know where your dealer gets their info.  I looked at leasing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3 year residual was $14,000.  The depreciation values are obviousl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rong and at the end of the lease they would owe you money if you want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 roll over to a new lea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clown told me that on a 3 year lease, payments would be 478.00/month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put $3000.00 down... I asked what residual was, as I had already looked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financing and had been quoted 450/month FULL MSRP with no down for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rs at 11%... That's when he said residual would only be 3000.00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the same dealer that ordered a fleet of 125 9C1 police caprice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them painted wrong... State Troopers office refused them, and they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lling them at 22,000 firm.. no bargaining... This after they state i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spaper article that the troopers office was going to pay $17,600 ea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were supposed to be 2 tone, top half black, bottom silver...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versed it. (I think they did it on purpose to make a quick buck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blic..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ybe I'll check at a couple other dealer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nando.net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cooley@opsusa.sms.siemens.com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Sep 1995 17:12:1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 car impressions/break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3201215_27472376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r 1995 SS has the Solar-Ray glass and our radar detector is just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fffective--we we're told there are no metallic elements in the gla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Sep 1995 17:33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MHerka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ease a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3203357_27485408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leased one for 36 months / 45,000 miles with option to purchase at end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se for 16K max. Downpayment was $1200. Rolled in an exten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ranty (72mo/75K) which was about $940. Lease payments r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$565 /month to GMAC. Mileage charge for over 45K is $0.10 per mi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though the charge will be waived if you purchase the car at the end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se.  Not cheap, but then what new car that's worth having 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Sep 1995 19:34:4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 car impressions/break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40130.AA17105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5:14 PM 9/23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ur 1995 SS has the Solar-Ray glass and our radar detector is just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fffective--we we're told there are no metallic elements in the gla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2 types of glass... Solar ray is the standard mild tinted glass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hink the other is "Sun Guard" or something like that... it's a 45 or 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llar option... that has a very thin film of metal on the inside to kee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ra-red and UV out.  It will make a radar detector totally inoperat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nando.net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cooley@opsusa.sms.siemens.com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Sep 1995 19:35:5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ease a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40131.AA17249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5:35 PM 9/23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leased one for 36 months / 45,000 miles with option to purchase at end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ease for 16K max. Downpayment was $1200. Rolled in an exten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arranty (72mo/75K) which was about $940. Lease payments r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$565 /month to GMAC. Mileage charge for over 45K is $0.10 per mi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lthough the charge will be waived if you purchase the car at the end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ease.  Not cheap, but then what new car that's worth having 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a ri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n finance at 10% for 60 months and NO downpayment for 480/month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dea of leasing is to get the payment smaller than a purchase, and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hassles of the purchase (trade in etc) to worry abou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nando.net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cooley@opsusa.sms.siemens.com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3 Sep 1995 20:46:2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es@makro.com (Les Kolodziej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ease a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40346.XAA31678@linux1.login.q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i fellow Impala lovers... I have been lurking for a while and I hav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ally important question. I have been looking to buy an SS for about a y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w and I'm dying to know if anyone leased one of these things. I'm try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 find out what the residual value of this puppy is, so I can have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asis to make a ballpark guesstimate at payments, down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Canada is 51% of original purchase price after 3 years.(according to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 in Montreal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an some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elp? I saw KillerZ's question on payments and I'd hoped there would be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plys. Any and all help is appreciated. I hate to go anywhere near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ealer ships unless I have too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oe Cotter , CNA/C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cotter@edg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TTP://edge.edge.net/~jco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 catchy saying, no clever witicism, just a plain old signature fil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s Kolodziej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rocorp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treal, Can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l 514 421 454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x 514 421 898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24 Sep 1995 04:35:0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AIL ARCHI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924043438.1988B-100000@crl10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il archives for Impala, Digests 1-83 are available i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://ftp.crl.com/ftp/users/im/impala/mailarch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@crl.com %%%%%%%%%%%%%%%%%%%%%%%%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%%%%%%%%%%%%% The Impala SS Information HEADQUARTER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%%%%%%%%%%%%%%%%%%%%%%%%%%%%%%%%%%%%%%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Is that a Lexus or something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9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SEO Oil Pressure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SEO Oil Pressure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towing capacity increa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24 Sep 1995 23:29:3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EO Oil Pressure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925063959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weekend I installed the SEO oil pressure sender in my '95 Impala whil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d the car up for an oil change.  The car has 5499 miles on it, and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ed to Mobil 1 5W-30.  I used a stock AC oil fil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nipped just after the crimp at one end of the 68 ohm resistor, lea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ough to make sure the resistor could be reinserted if I ever needed t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ped the crimp, taped the harness back up, installed the new sender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ed the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things warmed up, I noticed that the oil pressure gage hardly gets o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iddle, much less into the "normal" range, even at highway speeds.  At idl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barely above the 1/4 mark (red zone).  The check engine light is now o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'm wondering what went wrong.  I can't see any leaks or anything obvi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what might be going 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Bad sending un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Maybe the resistor is somehow making contact with it's old crimp.  What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ffect be if the resistor were back in the circu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the picture in the factory service manual makes it look like the se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t sits on the block right above the oil filter adapter.  Don't believe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re-reading a few mail notes I found the sender on top of the engine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ack of the engine compart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Sep 1995 04:53:1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EO Oil Pressure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925045203.11220C-100000@crl2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what you describe as your procedure is exactly what I did, and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ked fine.  Perhaps you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pped the wrong black wi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a bad/wrong SEO send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Sep 1995 06:37:2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51337.AA00768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tto.  It sounds sort of like a whine to me on mine. Especially under brisk acceler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ne doesn't "feel right" lately. I'm not sure what it is. 3500 miles bt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Mike Affourtit --------------------- | ----------------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                     | "This is DCE...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| Lexis-Nexis                          |  Nothing in DCE  |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| Unix System Administration/DCE       |  is simple."     |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michaela@lexis-nexis.com             |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http://www.lexis-nexis.com/~michaela |  - DC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(513) 865-6800 x5618 --------------- | ----------------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From impala@east.xsis.xerox.com  Sat Sep 23 17:20:55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Date: Sat, 23 Sep 1995 14:18:0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Reply-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Subject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Content-Type: text/plain; charset="us-ascii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Mime-Version: 1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X-Mailer: Windows Eudora Version 2.0.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X-Sender: twine@mailhost.hou.hok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Content-Length: 18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I'm hearing a humming noise coming from the rear of my 95 SS.  I suspect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is the rear fuel pum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Is the fact that the pump is audible normal or should I have it checked ou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Sep 1995 07:56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owing capacity increa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667D5D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uming that the only reason they downrated the Impala's towing capacit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the lowered ride height, I would assume that installing the 9C1 rea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rings, as Scott Mueller did, would bring the rating back up to 5,000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unds.  Any thought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m trying to get a quick answer for a soon to be member if he can tow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s 4,000 boat.  He has an offer in on a used 94 with very low miles bu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not justify buying it if he can't tow with it...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9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Update to "Buying Questions..." and one last one. (lo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Update to "Buying Questions..." and one last one. (lo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FW: Message From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Update to "Buying Questions..." and one last one. (lo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SEO Oil Pressure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MHerka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Another Experience at the Deal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Another Experience at the Deal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e Cotter &lt;jcotter@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Oil Pressure Problem/newsletter/merchand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Central FL m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SEO Sender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Another Experience at the Deal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Another Experience at the Deal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FW: Message From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j@kissfm.com (J.J. Wrigh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New Me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das@sat.net (Steve Da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Sep 1995 11:32:3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Update to "Buying Questions..." and one last one. (lo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51834.AA19402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te: Wed, 20 Sep 1995 09:28:2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: 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ubject: Re: Buying Questions, kinda lo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essage-ID: &lt;950920121104_24421589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f anyone out there can answer Michael C.'s questions, I'd appreciate it 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uch.  I'm in the market for an Impala also, and Mike has asked a ton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ally good questions.  So all of you out there, please be generous with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sw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I have had most of my questions answered, but have one more.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ing my original question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# produce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heard from many people that Chevy is planning on making 20K - 25K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6.  Still tru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geable Optional Equipment for 1996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ferred Equip. Group 1 (1SE) -&gt; Dealer Cost: $421.4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6-way power passenger s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Keyless rem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Power trunk rel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Twilight sentinal headlam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ter, Engine block (K05) -&gt; Dealer Cost: $17.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o, CD (UN0) -&gt; Dealer Cost: $133.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dshield, Heat reflective (A23) -&gt; Dealer Cost: $44.7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ying issu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the research I've done, I'll be going with a buying service inste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haggling.  Call me wimpy, but for $49 and no hassles, they're g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a 1996, Dark Cherry Metallic, with the Option Group, CD Player, and H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flective Windshield for $23,920 U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from my searching and that of the buying service, '95's (not used)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y hard to come buy, as are the '96's - for now.  I've decided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-ordering my '96, which made it possible for the service to get s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low price for me (basically $400 over invoice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 option I was given was one by Atish Banerjea from the list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to go through a friend of his in Wisconsin who's a Chevy dealer. 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able to give me a quote for the same car as above for $24,300 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ed.  The only reason I'm going through the buying service is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$380 difference in pr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never really received/seen any opinions of collectibility, etc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a '95 vs. a '96, though.  Any comment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st on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stly, I'm ready to order my '96 but have one last question!  Is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block heater really worth it?  I figure what the hell, an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$20 on top of $24K isn't that hard of a hit, BUT are they more trou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 their worth?  FYI, I live in the Western New York area (Buffalo/Niaga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lls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nks for all the help I was given, especially from Atish.  I'll le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t comes i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Sep 1995 13:00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Update to "Buying Questions..." and one last one. (lo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66C4BC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see what difference it makes if Chevy makes 10,000 or 25,000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alas in 96.  They are not that rare or collectable to make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ce.  The factor that scares me away from 96's is the ODB-2 cra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 answer the block heater one.  For $20, the block heater is a nicet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you enjoy on those &lt;20 degree mornings here in cold winter country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e car will start much easier, the engine will warm up sooner, 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gine will have oil pressure sooner thanks to warmer/thinner/easier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mp oil, and you will have heat much sooner.  If you lived in Florid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re you laughing yet Troy?) there would be no need for this op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so, I paid $400 over invoice at a dealer with no outside assistance. 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oke to 2 dealers, both of whom agreed to $400 over.  I selected the on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gave me the best trade-in on my '89 ex-cruis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Sep 1995 08:08:3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W: Message From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925150940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ya everyone.  This past weekend I trekked up to Xenia, Ohio for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-body list's Mid-West get-together.  There I met Rob Cheek and 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.  Wow!!! I had forgotten how pretty these car's are up close.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ob also has the AS&amp;M  intake and that looks great as well.  Rob didn'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 his car at the track, but he did mention something about it runn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really* low 15's!  He also said he had seen a Roadmaster pull a 14.9!!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anyone's interested, my '93 Z28 Pace Car ran a 13.752@99.71mph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so ran a few other slower runs with higher trap spee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13.8@100.41mph).  I'll be grinning for days!!   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es anyone know if the Brickyard 400 pace Impala's will ever be sold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public?  It would make a nifty addition to my Z!!  8)Regardless,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 still lamenting the fact that it will be YEARS before I can bu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self an Impala SS.  8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seen a green-grey '96 Impala at Sport Chevrolet in Silver Spring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D.  It was only there for a couple days though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3 Z28 Pace Car #644 (of 645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Sep 1995 12:45:1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'Impala SS mailing list' &lt;impala@east.xsis.xerox.com&gt;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Update to "Buying Questions..." and one last one. (lo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51946.AA01490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5:00 9/25/95 est, Harris, Scott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don't see what difference it makes if Chevy makes 10,000 or 25,000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mpalas in 96.  They are not that rare or collectable to make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ifference.  The factor that scares me away from 96's is the ODB-2 cra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can answer the block heater one.  For $20, the block heater is a nicet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at you enjoy on those &lt;20 degree mornings here in cold winter country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e car will start much easier, the engine will warm up sooner, 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engine will have oil pressure sooner thanks to warmer/thinner/easier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pump oil, and you will have heat much sooner.  If you lived in Florid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(are you laughing yet Troy?) there would be no need for this op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lso, I paid $400 over invoice at a dealer with no outside assistance. 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poke to 2 dealers, both of whom agreed to $400 over.  I selected the on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gave me the best trade-in on my '89 ex-cruis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the info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must have missed it, but what is ODB-2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Sep 1995 15:08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MHerka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EO Oil Pressure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5180812_28896290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noted the exact same readings on my guage after chang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er and cutting out the 68 ohm resistor. It's probably pretty accur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ugh, the engine normally has like 11 psi oil pressure at idle according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hop manual. I haven't gotten any check engine warning lights though.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ool morning (30 degrees) at startup the guage runs up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out 3/4 of full scale (running 5W30 Mobil 1 oil) So I would surmise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ow guage readings when warm are why Chevy changed to the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resistor rather than using the sensor for these engines. You m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nt to hook up a mechanical guage temporarily under the hood jus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e sure your oil pressure is really OK( and also to use as a comparison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Sep 1995 17:24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nother Experience at the Deal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5202455_108711836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ent to a Chevy dealership again this past Saturday (Gunderson Chevrole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 Monte, CA)  They had a dark cherry metallic '96 Impala, with power seat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 player, and a host of other loaded options, I believe.  Took it out for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, thought it was as good as the '95 I test-drove a couple of months ag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turned to the lot, the sales guy insisted I go inside to work out pric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me.  So it's listed at $25,696, add another $2500 for license, tax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tc.  With my current car's trade in-value at $5500 (it's a '92 Mitubish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ant), and $1500 down, I could take it home for only about $475/month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yments.  Of course, this was all general talk again, since I didn't do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ious haggling, but according to the sales guy, he says that they "ai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nna haggle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reading Mike's posting, I think I'll go with a buying service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is way, I get spared the feeling that I'm being ripped off on a maj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rchase, avoid hassles, and get the car.  I would also like to know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arative advantages of buying a '95 (if I could get one) and a '96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k I prefer a '95, 'cause it has a digital readout, and for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fathomable reason, I like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, what do you all think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Sep 1995 18:33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e Cotter &lt;jcotter@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nother Experience at the Deal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60132.UAA01367@edge.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ink I prefer a '95, 'cause it has a digital readout, and for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unfathomable reason, I like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readouts are digital and which are analog? There is no tach on a '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ght? But, they include everything but a tach, isn't that correc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 am also considering a '95 versus a '96. it seems that everyone wants 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o much for the 96's. I can't see paying 3-4K more for a floor shifter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ed AutoVantage today and they quoted me $22,969 for a 95 SS with CD.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ms that the 96's are way more. Besides, I don't know if I want to f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ODB-II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e Cotter , CNA/C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cotter@edg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edge.edge.net/~jco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catchy saying, no clever witicism, just a plain old signature fil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Sep 1995 20:51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Oil Pressure Problem/newsletter/merchand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5235108_29236704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25 18:19:41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On a cool morning (30 degrees) at start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is a typo??  Cool mornings start at &lt;65 degrees.  I couldn't resis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ually my purpose i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rry for the delay in the September newsletter.  I've been real busy fil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S merchandise  orders.  Most of the out of state orders went out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noon. (Monday) by UPS and you all should get them in a few days.  I'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lled 21 orders this month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try to finish up the newsletter by the end of the week.  If anyone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contributions for the newsletter or regional meets in your area, e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 to me DIRECTLY (rock528@aol.com) by Thursday morn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agai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Sep 1995 20:56:5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entral FL m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5235627_29242460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most forgo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ptember 30th,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hind Wendy's at the WalMart Plaza, 17-92 in Sanford, F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-10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eet rods, customs, classics, musclecars and of course our Impal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5 Sep 1995 23:37:2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EO Sender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926064237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the feedback from others who've made the switch to an SEO oil press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er.  It sounds like my gage is reading the same way, but my "Check Engine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ght was still on.  So, last night I tried setting things back the way they we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t the old sender back on and reattached the wiring to include the 68 oh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istor to ground.  Now my gage works as before, but the "Check Engine"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still coming on after the engine warms up!  I also noticed a clunking no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ing from the rear somewhere.  It's not the spare tire, gotta check th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system bolts tonigh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, I think I'll look in the service manual tonight to see if there's a 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get some kind of OBD readout of a fault code or whatever is making the compu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n the "Check Engine" light on.  If that's not possible it's time for a trip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friendly dealership service departmen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05:10:1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nother Experience at the Deal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Sep26.080210.1049.11411@rinet.hunto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got a slightly different deal  altogether on my '95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ter getting $5500 off retail on my wife's '90 Prizm (yecchh!), which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out $4200 tradein and $1300 discount, I got $2528 off that price 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plying my GM Gold Card rebate.  The dealer didn't even know abou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bate till after we'd struck a deal (and didn't care).  If you travel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t, and I do, it's not hard at all to build up the $1000 per year rebat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BTW, last year I bought a '94 S-10 Extended Cab the same way -- $2200 of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my Gold Car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someone wanting to buy a '96 at the end of the season, getting a g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d is a good way to save some serious "after your best deal" buc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nother Experience at the Deal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day, September 25, 1995 8:39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ent to a Chevy dealership again this past Saturday (Gunderson Chevrole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 Monte, CA)  They had a dark cherry metallic '96 Impala, with power seat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 player, and a host of other loaded options, I believe.  Took it out for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ive, thought it was as good as the '95 I test-drove a couple of month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turned to the lot, the sales guy insisted I go inside to work out pric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me.  So it's listed at $25,696, add another $2500 for license, tax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tc.  With my current car's trade in-value at $5500 (it's a '92 Mitubish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ant), and $1500 down, I could take it home for only about $475/month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yments.  Of course, this was all general talk again, since I didn't do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ious haggling, but according to the sales guy, he says that they "ai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nna haggle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reading Mike's posting, I think I'll go with a buying service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is way, I get spared the feeling that I'm being ripped off on a maj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rchase, avoid hassles, and get the car.  I would also like to know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arative advantages of buying a '95 (if I could get one) and a '96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k I prefer a '95, 'cause it has a digital readout, and for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fathomable reason, I like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, what do you all think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mesis624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07:06:3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nother Experience at the Deal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61406.AA02391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f anyone is eligible for a GM discount (employee or family) DONT tell the dealer that until after you get a hard price. GM foots the bill for this, but the dealer will be hesitant to cut you a break if GM is also cutting you a break.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Mike Affourtit --------------------- | ----------------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                     | "This is DCE...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| Lexis-Nexis                          |  Nothing in DCE  |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| Unix System Administration/DCE       |  is simple."     |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michaela@lexis-nexis.com             |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http://www.lexis-nexis.com/~michaela |  - DC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(513) 865-6800 x5618 --------------- | ----------------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I got a slightly different deal  altogether on my '95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After getting $5500 off retail on my wife's '90 Prizm (yecchh!), which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about $4200 tradein and $1300 discount, I got $2528 off that price 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applying my GM Gold Card rebate.  The dealer didn't even know abou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rebate till after we'd struck a deal (and didn't care).  If you travel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lot, and I do, it's not hard at all to build up the $1000 per year rebat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 BTW, last year I bought a '94 S-10 Extended Cab the same way -- $2200 of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with my Gold Car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For someone wanting to buy a '96 at the end of the season, getting a g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card is a good way to save some serious "after your best deal" buc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 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07:54:1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W: Message From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2048786239.176674902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n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 was at Indy last, I only saw 1 Brickyard Impala SS (and I have cou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good pictures to prove it).  I did see a couple of white caprice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re decked out in BY colors to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07:18:0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j@kissfm.com (J.J. Wrigh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2130500ac8d834d0f0e@[199.3.133.157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dy to order '96.  I want the cassette player....but I also want C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would be the best route to go?  Is there a CD change/player avail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go along with the cassette/radio.  BTW...getting Impala at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voice&lt;grin&gt;!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.J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07:27:1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das@sat.net (Steve Da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 Me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61427.JAA13424@sunbird.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guys (and gals if there are any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The new member stuff asks for a little about yourself so here go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me is Steve and I am Impala poor!  Live in the great State of Texas,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S hales from.. At least for one more year!..  My "stable" consists of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61 Impala 4 door with a 454 and a turbo 400 that I used for towing a 29'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vel trailer until the 3/4 ton Suburban came along, a 1964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's in storage until I can find time........ and of course, a black '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S.  Love that car.  I am also into Ham radio and Flying and Harley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mping and bird hunting and.........  Hope this hasn't been too bor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, I'm interested in the cars in general, technical in particular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 a lifetime member of Late Great Chevy'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The only trouble I have had with my '95 (2000 mi) is a bad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ering pump and a low speed blower resistor.  Both unfortunately bad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ivery.  Disappointing that this would make it through QC.  Dealer to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e of both and other than grease on the fender and dirt on the hood,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ms fine.  But then, I'm pretty particular 'bout my Impala S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pe this helps.  Looking forward to the new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ve Das........ sdas@sat.net   or   N4BOS@KI5YK.#SETX.TX.USA.NO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9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Another Experience at the Deal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Another Experience at the Deal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3) Re: Another Experience at the Dealer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das@sat.net (Steve Da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5) Re: Another Experience at the Dealer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new me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Holler956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There's that ugly Power Sterring Pump 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trunk rel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trunk rel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om Wylie &lt;twylie@world.std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tc@cypress.com (Steven Chapple / Field Sales Engine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Update to "Buying Questions..." and one last one. (lo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harlie3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Okay, other idea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e Cotter &lt;jcotter@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6) Exhaust Hanger Bracket Bol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07:26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nother Experience at the Deal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61426.AA25632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7:08 AM 9/26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d if anyone is eligible for a GM discount (employee or family) DONT te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ealer that until after you get a hard price. GM foots the bill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, but the dealer will be hesitant to cut you a break if GM is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tting you a break.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found this out as well when I worked for Hughes Aircraft back in 1986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nt to several dealers after GM bought us with my first statement being "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k for Hughes Aircraft and Understand I get a 5% discount off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gotiated price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mediately they clammed up and wouldn't bargain, stating the 5% reb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ually lost them money... The last dealer I went to I looked, found a ca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ggled on price (got them down from 17,500 to 12,100 on a 1985 buick Gr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tional!) Then threw the discount papers at the salesman... I thought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going to die! Tried to back out of the deal etc... I had it in wri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y honored it... Total out the door price with TT&amp;L (In CA) was 12,700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07:35:1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nother Experience at the Deal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261013.A326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Mon, 25 Sep 1995, Joe Cotter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I am also considering a '95 versus a '96. it seems that everyone wants 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o much for the 96's. I can't see paying 3-4K more for a floor shifter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lled AutoVantage today and they quoted me $22,969 for a 95 SS with CD.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ems that the 96's are way more. Besides, I don't know if I want to f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with ODB-II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oe Cotter , CNA/C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cotter@edg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TTP://edge.edge.net/~jco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 catchy saying, no clever witicism, just a plain old signature fil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seems that it is fairly easy to get a 96 Impala for around 400-5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llars over invoice which would put it around $23,800. So you 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ly paying about $850 dollars more for a car which is one model y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wer and has the floor shifter. You will recover more than your $850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llars at trade in time as the 95 will have depreciated one ext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r than the 96 and will be worth less at trade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defintely go with the 9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03:42:4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Another Experience at the Dealer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926104811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ue, 26 Sep 95 10:36:24 EDT  Atish Banerjea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 Mon, 25 Sep 1995, Joe Cotter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 I am also considering a '95 versus a '96. it seems that everyone wants 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too much for the 96's. I can't see paying 3-4K more for a floor shifter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called AutoVantage today and they quoted me $22,969 for a 95 SS with CD.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seems that the 96's are way more. Besides, I don't know if I want to f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with ODB-II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seems that it is fairly easy to get a 96 Impala for around 400-5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ollars over invoice which would put it around $23,800. So you 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only paying about $850 dollars more for a car which is one model y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newer and has the floor shifter. You will recover more than your $850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ollars at trade in time as the 95 will have depreciated one ext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ear than the 96 and will be worth less at trade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would defintely go with the 9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sonally, I don't think the floor shifter is that big a deal.  I actually 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ing the two large cupholders instead.  For a manual tranny, though, I thi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d change my mind.  Also, I can live without a tach to get all of the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rumen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far a depreciation goes, it's a plus where I live.  I have to pay perso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perty taxes in Virginia.  These are based on the value of your car a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nuary 1st of the tax year at a rate of $4.57 per $100 of assessed valu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$22,000 car costs just over $1,000, payable in one tidy lump sum!  An ext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r of depreciation can cut that tax bill nice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08:08:5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das@sat.net (Steve Da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61508.KAA14354@sunbird.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ady to order '96.  I want the cassette player....but I also want C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at would be the best route to go?  Is there a CD change/player avail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 go along with the cassette/radio.  BTW...getting Impala at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voice&lt;grin&gt;!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.J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.J.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ent the same way and plan to put a changer in the trunk.  I really wo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there is a way to use the CD player from the Surburban.  The radio LOO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ame and I know the display in the casette radio already has the 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uff in it.  Anybody know if the Suburban player will work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09:58:4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Another Experience at the Dealer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261209.A4017-0100000@cerber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ue, 26 Sep 1995, Scott Hollenbeck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s far a depreciation goes, it's a plus where I live.  I have to pay perso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roperty taxes in Virginia.  These are based on the value of your car a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anuary 1st of the tax year at a rate of $4.57 per $100 of assessed valu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$22,000 car costs just over $1,000, payable in one tidy lump sum!  An ext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ear of depreciation can cut that tax bill nice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personal property tax in New Jersey. So extra depreciation is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finate negative in my book. I will get more money when I sell m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996 SS than I would have got if I had a 95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10:14:0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Holler956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 me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6131405_68741355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ello, I am a new member with a 96 impala on order.  I have a few other 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cluding a 87 monte carlo ss aerocoupe in mint condition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o answer J.J. there is a factory 6-disc changer available that mate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actory cassette play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Does anyone know how to modify the 350 to get a little more H.P. ou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(supercharger, etc.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10:03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here's that ugly Power Sterring Pump 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926100121.14464A-100000@crl14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while ago when there waere only 60 people on this list, a survey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e re: Impala problems.  I remeber at least 4 people saying that the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erring pumps went bad.....what's the problem?  I think that this man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lks having that problem is significant enough to mention in the Impa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Q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was wrong with the pumps, (or dealer explaination)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 it re-occur in any cas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11:03:0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runk rel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61619.AA19318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know if GM still offers the motorized trunk catch on some of 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s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 it used to be standard on Cadillacs.  If they do, could I install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my 95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found that with the trunk lid, being as large as it is, is not alwa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asy to close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"one finger in the keyhole" technique (I'm sure all of you use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hod so as no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t finger prints on that beautiful finish 8) 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06:08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om Wylie &lt;twylie@world.std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Clyde Twine &lt;twine@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runk rel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261452.B5660-0100000@world.std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ue, 26 Sep 1995, Clyde Twine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oes anyone know if GM still offers the motorized trunk catch on some of 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vehicles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know it used to be standard on Cadillacs.  If they do, could I install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 my 95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have found that with the trunk lid, being as large as it is, is not alwa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asy to close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"one finger in the keyhole" technique (I'm sure all of you use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thod so as no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ut finger prints on that beautiful finish 8) 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Dad's Roadmaster has this so I would assume it would fit on the Impa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probl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m Wylie (aka Wyle E. Coyot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87 Buick Regal Limited Turbo T (one of 1,035 buil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968 Camaro 327/365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994 Grand Am       twylie@world.std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12:16:1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tc@cypress.com (Steven Chapple / Field Sales Engine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61816.AA11946@mailb2.cypres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 impala@east.xsis.xerox.com Tue Sep 26 07:21 PDT 199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ply-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recedence: bul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jj@kissfm.com (J.J. Wrigh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ime-Version: 1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X-Sender: kissfm@tiac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ntent-Type: text/plain; charset="us-ascii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ntent-Length: 24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ady to order '96.  I want the cassette player....but I also want C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hat would be the best route to go?  Is there a CD change/player avail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go along with the cassette/radio.  BTW...getting Impala at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voice&lt;grin&gt;!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.J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J.J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 have a good friend of mine who has installed a Panasonic (ma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GM) 12 Disc CD changer that plugs directly into his existing 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co cassette player.  The controls for the CD show up on the f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cassette unit.  He seems to be pretty happy with it.  You sh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able to pick it up for approx $500 installed (Cruisin' Tune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orida)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the way, you may want to think about upgrading the factory speak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they are pretty weak) as well.  Boston Acoustics seperates work pret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 up front.  The tweeters mount nicely in the plastic piec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ower corner of the window on the door and the 6" midbass dri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tty much drop in the doors.  Your favorite 6x9's will dro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rear. If you like a little added bass, you can build a n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closure inside the rear quarter panel in the trunk and not sacri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ch trunk space. I did it with a 12" Fosgate Audiphile firing stra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cross the trunk and it looks/sounds grea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an also add some juice (external amps) to your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speaker level to RCA adapters.  It's the only way to do it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want to keep the "factory" look of the head unit.  I think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much better sound quality with a good aftermarket CD head unit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Q in the dash and add the changer in the trunk if you want more CD'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gd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ve Chapple       stc@cypres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k '95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11:37:1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61837.AA08707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1:21 AM 9/26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ou can also add some juice (external amps) to your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ith speaker level to RCA adapters.  It's the only way to do it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ou want to keep the "factory" look of the head unit.  I think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et much better sound quality with a good aftermarket CD head unit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Q in the dash and add the changer in the trunk if you want more CD'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several aftermarket companies that will add rca line level outp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cks to the back of the factory head unit.  They tap off right aft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-amp and volume control circuit.  If someone could get a schematic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co, I would be happy to perform these mods for the cost of part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pp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13:38:4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ichael C. Calanan" &lt;calanan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Frank Iezzi &lt;fiezzi@freenet.columbus.oh.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"Michael C. Calanan" &lt;calanan@karloff.fstrf.org&gt;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Update to "Buying Questions..." and one last one. (lo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62040.AA00684@karloff.fstrf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7:52 9/26/95 -0400, Frank Iezzi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ich buying service - price sounds goo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ose want to know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finally placed my order for a '96, Dark Cherry Metallic,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the options, for $23,937.20 + NYS tax, registration, plates, etc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extra shipping charges, they're included in the $400-over-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f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ait for delivery they estimate is 10-12 weeks, though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uying service I used 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umer Car Clu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800 CAR CLU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ed in San Francisc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ll them that you were referred to them via Edmund's on the 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www.enews.com and they'll knock $10 off the service fee of $59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seem very knowledgeable and service is fast and friend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know if it'll help, but ask for Stephanie Peters, at extension 6646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let her know I referred you  to her.  She was great to work with and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s what an Impala is, has, where to look for one, etc... &lt;grin&gt;  (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her first Impala, BTW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that I have placed my order and have made a $500 deposit on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edit card, I certainly hope this place isn't a scam...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Michael C. Calanan  calanan@fstrf.org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Programmer / Analyst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http://www.fstrf.org/~calanan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Frontier Science and Technology Research Foundation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4033  Maple Road  Amherst  NY  14226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--------------------------------------------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18:11:4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harlie3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6211141_109847276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whine you hear is the fuel pump, and it is normal.  All of the '94-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 Caprices have the same loud fuel pumps.  Don't worry about it.  At le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'll know if it ever gives up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l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18:43:4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e Cotter &lt;jcotter@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Okay, other idea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70142.UAA05584@edge.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kay guys, I seem to recall a conversation going on a few weeks back abou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mber that I can call and speak to someone at Chevy to order an Impala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wondering if I could call them and find out when the deadline i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s. I'm was honestly planning on getting one within the next two month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, I want to check all my options. Also, one quick question... the 96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the floor shifter, do they have a little mini-console type arrange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o? Anyone have a picture they can upload to Dave's Internet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mepage or would be willing to send to me personally? Thank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Jo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6 Sep 1995 19:58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6225810_109946622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: Charlie311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had my '94 Impala SS for 23K miles, and have never heard this wh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/or any other noises-sounds??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01:44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Exhaust Hanger Bracket Bol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927085054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I found myself a victim of two loose bolts that are supposed to ho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ounting bracket for the exhaust hanger behind the passenger side muff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my '95.  I heard a loud clattering sound while driving, got under th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 got home, and found that both bolts had fallen out and were long g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thing looked tight when I last checked, but obviously no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thinking of adding common service items like checking those bolts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Q.  Can anyone think of any other common service items to go in the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's some that I thought of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 wheel relocation (TSB 53-34-03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oil sender install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Exhaust Hanger Bracket Bol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tephen Pchajek &lt;swpc@gwl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4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Pinkerton &lt;jpinkert@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5) RE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trunk rel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Parlette, Bud, CIV, WHS/DIOR" &lt;Parletter@dior.whs.osd.mil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7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Pinkerton &lt;jpinkert@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j@kissfm.com (J.J. Wrigh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Heat reflective windshiel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j@kissfm.com (J.J. Wrigh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Holler956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My visit to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Re: FW: Message From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6) Re: SEO Oil Pressure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7) Car m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8)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06:43:1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wine@hou.hok.com (Clyde Twi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71157.AA22465@davinci.hou.ho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whine you hear is the fuel pump, and it is normal.  All of the '94-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T1 Caprices have the same loud fuel pumps.  Don't worry about it.  At le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ou'll know if it ever gives up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harl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Charlie,  I was on the way to the shop in the morn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07:06:0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tephen Pchajek &lt;swpc@gwl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Exhaust Hanger Bracket Bol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71410.AA05343@access.mbnet.mb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5:51 1995/09/27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ere's some that I thought of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ar wheel relocation (TSB 53-34-03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O oil sender install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n't there some sort of lubrication problem with the axle, to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ssing holes in a gasket or something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07:33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71433.AA03442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the problem here is it didn't start until about 2000 miles on the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doesn't sound like any other v-8 I have had, and it sounds like its coming from the r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ughts? Anyo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From impala@east.xsis.xerox.com  Tue Sep 26 21:16:30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Date: Tue, 26 Sep 1995 18:13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Reply-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From: Charlie3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Subject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Content-Length: 19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That whine you hear is the fuel pump, and it is normal.  All of the '94-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LT1 Caprices have the same loud fuel pumps.  Don't worry about it.  At le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you'll know if it ever gives up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Charl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08:14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Pinkerton &lt;jpinkert@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Sep27.095532cdt.29443@firewall.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exactly is the "Rear wheel relocation (TSB 53-34-03)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this refer to the way the rear tires are positioned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ose to the front of the rear quarte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03:59:3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927110149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Wed, 27 Sep 95 10:57:17 EDT  John Pinkerton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at exactly is the "Rear wheel relocation (TSB 53-34-03)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es this refer to the way the rear tires are positioned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lose to the front of the rear quarte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ght, they're not centered in the wheel well.  This situation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fixed; the TSB describes h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10:57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Parlette, Bud, CIV, WHS/DIOR" &lt;Parletter@dior.whs.osd.mil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runk rel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69912A@DIOR.WHS.OSD.MIL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'92 Z-28 had that feat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[SMTP:impala@east.xsis.xerox.com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uesday, September 26, 1995 11:10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trunk rel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ue, 26 Sep 1995, Clyde Twine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Does anyone know if GM still offers the motorized trunk catch on som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vehicles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know it used to be standard on Cadillacs.  If they do, could I instal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 my 95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 have found that with the trunk lid, being as large as it is, is no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wa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asy to close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"one finger in the keyhole" technique (I'm sure all of you use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thod so as no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ut finger prints on that beautiful finish 8) 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Dad's Roadmaster has this so I would assume it would fit on the Impal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probl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m Wylie (aka Wyle E. Coyot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87 Buick Regal Limited Turbo T (one of 1,035 buil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68 Camaro 327/3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4 Grand Am       twylie@world.std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08:31:3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Pinkerton &lt;jpinkert@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Sep27.101324cdt.29442@firewall.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 wheel relocation (TSB 53-34-03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his situation can be fixed; the TSB describes how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fairly new the this group.  How would I go about g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SB informati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08:17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Sep27.105900.1049.12211@rinet.hunto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ear the same thing, but only at &gt; 120 mph.  Then it's very loud. 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nesday, September 27, 1995 10:47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the problem here is it didn't start until about 2000 miles on the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doesn't sound like any other v-8 I have had, and it sounds like i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the r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ughts? Anyo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From impala@east.xsis.xerox.com  Tue Sep 26 21:16:30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Date: Tue, 26 Sep 1995 18:13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Reply-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From: Charlie3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Subject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Content-Length: 19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That whine you hear is the fuel pump, and it is normal.  All of the '94-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LT1 Caprices have the same loud fuel pumps.  Don't worry about it.  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you'll know if it ever gives up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Charl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09:29:4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j@kissfm.com (J.J. Wrigh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2130501ac8ef35e852e@[199.3.133.157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ntion yesterday  that I was interested in having both cassette and c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6 Impala.  Thanks for your feedback.  Someone mentioned that there wa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factory CD changer' "mate" to the existing cassette/radio set-up. 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ufacture part number available?  My dealer hasn't a clu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aga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11:51:5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23614.182733786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guy where I work just got in an accident with his LT-1 94 Caprice.  Wh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air shop was fixing it, they noticed a problem with the fuel pump also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taking into a dealer to have it replace (n/c).  They said that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id there have been frequent complaints about the fuel pump on these ca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not noticed any problems on my 95 with 14k miles on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15:07:2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j@kissfm.com (J.J. Wrigh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eat reflective windshiel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2130500ac8f7ae5335a@[199.3.133.157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curious, what is the advantage or purpose(or better yet...reason fo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"heat reflective windshield?  And should I get it.  I live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ston area.  My dealer couldn't come up with the answ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KISSIN'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.J.                        http://www.kissfm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eastAsia="Arial" w:cs="Arial" w:ascii="Arial" w:hAnsi="Arial"/>
          <w:sz w:val="24"/>
          <w:szCs w:val="24"/>
        </w:rPr>
        <w:t>For More Informatio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eastAsia="Arial" w:cs="Arial" w:ascii="Arial" w:hAnsi="Arial"/>
          <w:sz w:val="24"/>
          <w:szCs w:val="24"/>
        </w:rPr>
        <w:t>mailto: info@kissfm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Arial" w:cs="Arial" w:ascii="Arial" w:hAnsi="Arial"/>
          <w:sz w:val="24"/>
          <w:szCs w:val="24"/>
        </w:rPr>
        <w:t>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eastAsia="Arial" w:cs="Arial" w:ascii="Arial" w:hAnsi="Arial"/>
          <w:sz w:val="24"/>
          <w:szCs w:val="24"/>
        </w:rPr>
        <w:t>Internet access provided b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The Internet Access Company of Bedfo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(617) 276-72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Arial" w:cs="Arial" w:ascii="Arial" w:hAnsi="Arial"/>
          <w:sz w:val="24"/>
          <w:szCs w:val="24"/>
        </w:rPr>
        <w:t>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13:38:1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Holler956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7163811_30819354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actory cassette/ cd combination is possible. There are in fact two "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gers available, a 10 and 12 disc version.  The part numbers are1234395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12344632 and can be ordered from any GM dealers parts depart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15:43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y visit to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7184358_110847646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21 19:29:21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ut besides that, has anybody out there visited a dealership and hear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ame things?  Please let me and all the other inquisitive almost-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uyers k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ent to my local dealer and they had a sweet black one i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wroom. Didn't look at the sticker (too busy checking 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sh and console ;-), but all of the other cars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t were being advertised as a no-haggle $25 over invoice deal.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ertainly seems to be no shortage of them around here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ncinnati (this is Jake Sweeney, up in Tri-County, for the locals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were pretty interested when I drove up in mine, and mos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alesmen stopped to talk to me about it. They seemed to k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they were talking about (they loved to point out "Corvette Engine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"17 Inch Wheels"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17:52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W: Message From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7205214_31106162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25 17:26:55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iya everyone.  This past weekend I trekked up to Xenia, Ohio for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F-body list's Mid-West get-together.  There I met Rob Cheek and 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mpala.  Wow!!! I had forgotten how pretty these car's are up close.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 ya! BTW, the get-together was a great time. I don't think 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there for the Friday night back-road romp, but I really put the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its paces trying to keep up with a bunch of F-bodies on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ly twisty back roads of Xenia! I had the wheels spinning in seco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ar for the first time! Also, I just wanted to say that we should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 SLP PERFORMANCE RIGHT NOW and demand that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e an exhaust for the Impala. These cars sounded AWESOM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could have been the headers, but the SLP cars sounded head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oulders above all of the other exhaust systems I heard there 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r as deepness and richness. It was loud (_very_ loud ), but it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eet. There was also a 3rd gen there with Ultra-Flows (not sure 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st of the system was) that sounded real n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Rob also has the AS&amp;M  intake and that looks great as well.  Rob didn'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run his car at the track, but he did mention something about it runn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*really* low 15's!  He also said he had seen a Roadmaster pull a 14.9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oadmaster was word of mouth from a guy in a 'vette that us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ng out up at New England Dragway (anyone know him? He pulls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anely low times in what he claims is a stock LT1 'vette). He said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ddy of his (who I did see run before and talked to: white '94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admaster, 3.83, posi) ran a 14.99 at some strip in 'Jerse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ekend before. Stock car with a K&amp;N. Much better technique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, I gues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f anyone's interested, my '93 Z28 Pace Car ran a 13.752@99.71mph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lso ran a few other slower runs with higher trap spee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(13.8@100.41mph).  I'll be grinning for days!!   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grats! You also made it into the quarter-finals, right? Impressiv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one was commenting about how fast that car was for a st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3. That's incredi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17:52:1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7205215_31106183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26 11:26:17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went the same way and plan to put a changer in the trunk.  I really wo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f there is a way to use the CD player from the Surburban.  The radio LOO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same and I know the display in the casette radio already has the 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tuff in it.  Anybody know if the Suburban player will work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's a question for y'al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know the 95-up radio is technically superior and all, with the sp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ensated volume, etc, but do any of you agree that the '94 sty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o looks more at home in the quasi-retro style Impala interior?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rt of like the chrome rings and two knobs. The Impala's I've s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new radio look like it just doesn't belong. It could just be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ing at my dash for so long, though ;-). Anyo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17:55:0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EO Oil Pressure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7205212_31106136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25 06:50:19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is weekend I installed the SEO oil pressure sender in my '95 Impala whil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ad the car up for an oil change.  The car has 5499 miles on it, and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witched to Mobil 1 5W-30.  I used a stock AC oil fil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a couple people please send me the name of the place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found the deep-well tool for the sender? Every auto-parts pl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go into only has the short one. I'm in the Cincinnati, OH, area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knows of a regional store or cha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21:12:3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ar m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80319.XAA29786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25 17:26:55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Hiya everyone.  This past weekend I trekked up to Xenia, Ohio for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F-body list's Mid-West get-together.  There I met Rob Cheek and 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Impala.  Wow!!! I had forgotten how pretty these car's are up close.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nk ya! BTW, the get-together was a great time. I don't think Scott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for the Friday night &gt;back-road romp, but I really put the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its paces trying to keep up with a bunch of &gt;F-bodies on some re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isty back roads of Xenia! I had the wheels spinning in second gear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first tim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Hey Rob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Let me know if there are any other meets in the area. That's up in my ne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woods if you recall. Would have loved to checked this one ou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R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20:56:5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OL.3.91.950927205409.130D-100000@netinfo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Wed, 27 Sep 1995 CHoller956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factory cassette/ cd combination is possible. There are in fact two "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hangers available, a 10 and 12 disc version.  The part numbers are1234395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d 12344632 and can be ordered from any GM dealers parts depart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From what I understand from the previous posting, these uni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re made by Panasonic.  I am wondering if any of you out there has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it already, and can you post of model number of this Panasonic unit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 pretty sure we can get a better deal from a Panasoinic dealer ra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n over the GM parts counter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SEO oil sender t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SEO Oil Pressure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IMPALA digest 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Parlette, Bud, CIV, WHS/DIOR" &lt;Parletter@dior.whs.osd.mil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Wheel centering &amp; '96 thou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FW: Message From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Power steering Gro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IMPALA digest 94 -Rep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Pinkerton &lt;jpinkert@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Holler956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tech. svc. bullet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Heat reflective windshiel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Re: SEO Oil Pressure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MHerka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tc@cypress.com (Steven Chapple / Field Sales Engine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6)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22:49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EO oil sender t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8014858_31335828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used a Craftsman 1-1/16" 6-point deep socket (1/2" drive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nny thing was the 12-point version spun on the sender, but the six-po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ked perfect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lu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02:41:3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928024052.5908B-100000@crl12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no such buzz, hum, etc coming from the rear of my 95 Impala...C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hear it from insid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02:46:0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EO Oil Pressure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928024431.5908C-100000@crl12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ars has a Craftsman 1-1/6" 3" deep 1/2in socket that fit just spiffy. 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$9.99, I think.  Make sure it's a six poin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04:31:3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81131.AA04802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h, at brisk/hard acceler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doesn't sound right, but I'll work on being more vague.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From impala@east.xsis.xerox.com  Thu Sep 28 06:31:12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Date: Thu, 28 Sep 1995 03:28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Reply-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Subject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Content-Type: TEXT/PLAIN; charset="US-ASCII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Mime-Version: 1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Content-Length: 24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I have no such buzz, hum, etc coming from the rear of my 95 Impala...C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you hear it from insid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05:34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1520d00ac90463b3d6d@[204.117.145.141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 while ago when there waere only 60 people on this list, a survey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ne re: Impala problems.  I remeber at least 4 people saying that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terring pumps went bad.....what's the problem?  I think that this m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olks having that problem is significant enough to mention in the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AQ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at was wrong with the pumps, (or dealer explaination)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id it re-occur in any cas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hardy@crl.com  %%%%%%%%%%%%%%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"The thief is sorry he is to be hange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tty much right off the lot, my '95 Impala SS had a moderate groan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ower steering pump when turning at low speeds. They replaced it u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ranty of cour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08:34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Parlette, Bud, CIV, WHS/DIOR" &lt;Parletter@dior.whs.osd.mil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6AC0FC@DIOR.WHS.OSD.MIL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tto.  No problems with my '95 eith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an '89 Bronco with two fuel pumps, one on the tank and one u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nt, that began to buzz at 100k miles.  An article in a four-whee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gazine stated that was an indication the pump was going bad.  Replac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reduced the noise.  Replacing the second eliminated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it were my car, I'd take it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[SMTP:impala@east.xsis.xerox.com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Wednesday, September 27, 1995 2:42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uy where I work just got in an accident with his LT-1 94 Caprice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h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pair shop was fixing it, they noticed a problem with the fuel pump als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taking into a dealer to have it replace (n/c).  They said that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 there have been frequent complaints about the fuel pump on thes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not noticed any problems on my 95 with 14k miles on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eaking Mac news; and more, you're welcome to visit the Chicago Ar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cintosh Area Users' Group at "http://www.cmug.org/cmug/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05:53:2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heel centering &amp; '96 thou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1520d01ac904831b331@[204.117.145.140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 Wed, 27 Sep 95 10:57:17 EDT  John Pinkerton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What exactly is the "Rear wheel relocation (TSB 53-34-03)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Does this refer to the way the rear tires are positioned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close to the front of the rear quarte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ight, they're not centered in the wheel well.  This situation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e fixed; the TSB describes h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centering the wheels have any adverse affects like pulling too m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 shaft contact area out of the tranny or diff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about the '96 Impala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all set to trade my 95 in on one until I looked at a '96. I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sapointed that you lose 2 guages (Oil pressure &amp; Voltage) when you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ach. Also, the odometer is relegated to a goofy looking thin digit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ip below the speedo. And  with the shifter, you lose _both_ of the n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p holders on the console.  :-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happy actually... It would have been an expensive hassle to trade my '95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ever: If I originally had a choice between the 95 &amp; 96, I'm sure I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chosen the 96, unless the OBD II causes problem with mods, then no 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I want a '96. This issue remains to be resolv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09:26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W: Message From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6A86DF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4.99 is not that amazing.  I run high 14.9's with minimal mods in my 95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ala.  I have the Hypertech and added breather holes in the air box. 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so run at New England Dragway which seems to be faster than oth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acks probably based on the temperature up here in North country whe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60 degree air temps at night are typical.  There is a guy up here th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s high 14.6's with more mods than I have.  Remember, the speed throug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raps is horsepower, the ET is horsepower with a lot of driv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fluence.  If you don't get off the line correctly, 60' time of 2.2 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ss, you're not going to see a good 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friend of mine ran 14.4 at 107 last night in a 93 Vette 6 speed.  H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ly mods are a Hypertech and K&amp;N in a modified air box.  The cold air u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 makes more pow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RCheek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Wednesday, September 27, 1995 5:54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FW: Message From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ob also has the AS&amp;M  intake and that looks great as well.  Rob did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un his car at the track, but he did mention something about it run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*really* low 15's!  He also said he had seen a Roadmaster pull a 14.9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oadmaster was word of mouth from a guy in a 'vette that us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ng out up at New England Dragway (anyone know him? He pulls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anely low times in what he claims is a stock LT1 'vette). He sai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ddy of his (who I did see run before and talked to: white '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admaster, 3.83, posi) ran a 14.99 at some strip in 'Jerse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ekend before. Stock car with a K&amp;N. Much better technique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, I gues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08:29:0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ower steering Gro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8112900_111602535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 while ago when there waere only 60 people on this list, a survey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ne re: Impala problems.  I remeber at least 4 people saying that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terring pumps went bad.....what's the problem?  I think that this m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olks having that problem is significant enough to mention in the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AQ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at was wrong with the pumps, (or dealer explaination)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id it re-occur in any cas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tty much from the time I bought my 95 I had a groan coming when I tur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heel at low speeds.  The problem was not there all the time, however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ok the car to the dealer to have it checked out and they said the pump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d.  The pump was then replaced, but the problem was still there sometim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 have done nothing since to remedy the situation, but the problem slow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nt away over a period of about a month.  I personally don't know i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mp was bad or not. 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09:02:5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Pinkerton &lt;jpinkert@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94 -Rep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Sep28.104413cdt.29441@firewall.sigg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95 Impala's steering pump is fine.  However, a friend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ne purchased his car about 3 months later and 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ering pump failed within the first mont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't explain it, but it sure seems odd!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10:04:4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Holler956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8130445_31602788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it is true the price might be a little better but if the dealershi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s it it is covered by the 3 year warranty that comes with the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14:05:1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ech. svc. bullet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8170516_111859855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27 11:25:51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ar wheel relocation (TSB 53-34-03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"This situation can be fixed; the TSB describes how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'm fairly new the this group.  How would I go about g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TSB informati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originally posted the TSB.  It really describes a condition where one r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el is more forward than the other (only 5-10 millimeters) causing th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crab or track wrong.  I don't think it was meant to move both wheels 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e to being too far forward.  All the Caprices/SS have this problem. 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ory on that is poor planning when they opened up the wheel opening back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3? (opinion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SB is avail at your dealer or I can fax it to you if they can't find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ytona Beach, F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14:05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Heat reflective windshiel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8170518_111859892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27 17:59:33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ust curious, what is the advantage or purpose(or better yet...reason fo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f the "heat reflective windshield?  And should I get it.  I live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oston area.  My dealer couldn't come up with the answ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th of the Border, the sun heats up and destroys the interior, headlin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des the seats, kills your dog, and makes it very hot to get back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.  Especially true with the Impala's greenhouse windshield..  The sunbl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/s keeps out the UV rays.  In Boston I doubt you would notice much benef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 of the sun's Southern latitude or lack there of.  It's nice if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has it and it's only a fifty dollar op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14:49:4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MHerka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EO Oil Pressure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8174948_111901741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got a socket from my local NAPA jobber, it was a Lisle part. Also i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inch, a deep 1-1/16" six point socket seems to work too. The Lis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 (about $5.00) is listed as being for late model Chrysler and G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ers. Someday if I get ambitious and go out to the garage 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15:52:4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tc@cypress.com (Steven Chapple / Field Sales Engine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82152.AA04425@mailb2.cypres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 impala@east.xsis.xerox.com Wed Sep 27 21:03 PDT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turn-Path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ceived: from Cypress.Com (janus) by mailb2.cypress.com (5.x/SMI-SVR4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  <w:tab/>
        <w:t>id AA11491; Wed, 27 Sep 1995 21:03:11 -07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ceived: from alpha.Xerox.COM by Cypress.Com; Wed, 27 Sep 1995 21:04:14 -07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ceived: from clipper.east.xsis.xerox.com ([13.248.113.5]) by alpha.xerox.com with SMTP id &lt;15584(2)&gt;; Wed, 27 Sep 1995 21:02:2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ceived: from  (localhost) by clipper.east.xsis.xerox.com (4.1/SMI-4.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  <w:tab/>
        <w:t>id AA18647; Thu, 28 Sep 95 00:01:04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Wed, 27 Sep 1995 21:01:0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essage-Id: &lt;Pine.SOL.3.91.950927205409.130D-100000@netinfo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ply-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recedence: bul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ime-Version: 1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X-Sender: mkyang@netinfo.ubc.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ntent-Type: TEXT/PLAIN; charset=US-ASC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ntent-Length: 66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 Wed, 27 Sep 1995 CHoller956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the factory cassette/ cd combination is possible. There are in fact two "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changers available, a 10 and 12 disc version.  The part numbers are1234395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 and 12344632 and can be ordered from any GM dealers parts depart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  <w:tab/>
        <w:t xml:space="preserve">From what I understand from the previous posting, these uni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were made by Panasonic.  I am wondering if any of you out there has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unit already, and can you post of model number of this Panasonic unit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am pretty sure we can get a better deal from a Panasoinic dealer ra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an over the GM parts counter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******* Mik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Panasonic makes the unit for GM.  The P/N is 1234-3958.  It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had for $500 installed (Cruisin' Tunes - Casselbery, FL talk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Boggie, the mgr).  Reference my buddy "Razzor" who actu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purchased i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Hope this help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Steve Chapple        stc@cypres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15:51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HVTHHW8WB88WX5ML@lmsmgr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On Wed, 27 Sep 1995 CHoller956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&gt; the factory cassette/ cd combination is possible. There are in fact two "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&gt; changers available, a 10 and 12 disc version.  The part numbers are1234395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&gt; and 12344632 and can be ordered from any GM dealers parts depart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[followed up by: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&gt;  From what I understand from the previous posting, these uni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&gt;were made by Panasonic.  I am wondering if any of you out there has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&gt;unit already, and can you post of model number of this Panasonic unit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&gt;am pretty sure we can get a better deal from a Panasoinic dealer ra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&gt;than over the GM parts counter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[followed up by: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&gt;Mike it is true the price might be a little better but if the dealershi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&gt;installs it it is covered by the 3 year warranty that comes with the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My experience with a Mazda [Clarion] and a friend's Toyota [Fujitsu 10?]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that the units were uniquely made for that OEM application and any aftermark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shop that inquired about them was told that they could not get them p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agreements with OEM.  The only shop that came back with a quote, quoted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dealer cost (probably where they were planning on getting it from) pl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nstall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Hopefully, your experience will be better.  Good lu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RMC</w:t>
        <w:tab/>
        <w:t xml:space="preserve">       tpcliff@lims01.ler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9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All Chevy art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e Cotter &lt;jcotter@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Let it Breath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tc@cypress.com (Steven Chapple / Field Sales Engine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Let it Breath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ain gutter paint, exhaust no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Oil Pressure Problem/newsletter/merchand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FOWKES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attling no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All Chevy art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Check Engine Light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All Chevy art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e Cotter &lt;jcotter@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Build She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Rain gutter paint, exhaust no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Rain gutter paint crac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tc@cypress.com (Steven Chapple / Field Sales Engine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Build She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Rear wheel posi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Re: Build She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6)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15:24:2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e Cotter &lt;jcotter@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ll Chevy art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82223.RAA10268@edge.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ust wanted to let everyone know that All Chevy magazine has a GR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cle on the Impala SS this month. It seems one of their associates g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, and is adding a whole bunch of mods to it and they're running it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ip. the article is titled 13-Second Impala for $2300. Not too m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t from what we talk about here, but there are some great (b/w) photo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e Cotter , CNA/C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cotter@edg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edge.edge.net/~jco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catchy saying, no clever witicism, just a plain old signature fil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16:29:3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tc@cypress.com (Steven Chapple / Field Sales Engine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stc@cypress.com (Steven Chapple / Field Sales Engine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Let it Breath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82229.AA07576@mailb2.cypres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ir starved Impala owners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seen many references to "drilled out airboxes" to get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ir into our beasts.  I did the same thing but have done some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ch better and it doesn't cost an arm and a leg.  I give credi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buddy "Razzor" who came up with the exhaust tube.  Here you go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d Air inductio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 3.5 inch chrome resonator tube cut at 13 inches - Pep Boys (approx $19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Camaro LT1 throttle body intake elbow (no A/C) - p/n: 251472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(approx $65-$80 depending on the discoun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 K&amp;N Cone filter p/n: RE-0920 (under $40)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g both the triangular and rectangular resonators, put the pip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ween the elbow and the MAF.  Connect the K&amp;N cone on the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de of the MAF.  While your messing with the MAF, you can take 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honeycomb looking disc.  It's supposed to break up anything "big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gets in there.  It's restrictive and not really need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K&amp;N should lay nicely where the "box" was.  Put a breather type fil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small hose coming off the box and you are all se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s great, no restriction!  All for around $150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gd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eve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16:11:1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et it Breath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82311.AA20376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3:35 PM 9/28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ag both the triangular and rectangular resonators, put the pip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etween the elbow and the MAF.  Connect the K&amp;N cone on the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ide of the MAF.  While your messing with the MAF, you can take 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honeycomb looking disc.  It's supposed to break up anything "big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at gets in there.  It's restrictive and not really need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K&amp;N should lay nicely where the "box" was.  Put a breather type fil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n the small hose coming off the box and you are all se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ing had a grand national with the "screened" maf sensor, I can say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rience that removing the screen does several things... 1.  Makes the MA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d false air flow (lower than what it should) so that the idle will not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ght and mileage will dro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Slows you down at the track due to the mis-matched fuel/air mixture.  3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s trouble codes as the computer see's a trend in the "wrong" A/F mixt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creen isn't there to keep big chunks of whatever... that is wh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ir filter is for... It straightens the flow of air so it can be re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perly, as a turbulent air flow will screw it all up.  I'm sure 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eller can verify this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17:28:5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ain gutter paint, exhaust no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8202847_31978174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o questions for all of you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) Has anyone else noticed the paint cracking in the rain gut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ween the rear doors and the top of the rear window? It's crac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bout 3 places on each side on my car and I was just curiou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my dealer take care of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) There's an annoying noise coming from the rear-end of my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the new mufflers were installed (no, it's not exhaust noise :-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sounds like a thin piece of metal rattling vibrating against an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al piece. Any ideas what to look for and where to look? I o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the noise on first gear takeoffs, at any acceleration ra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on the Impala-problems-to-be-fixed list: my under-hood light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ver worked. I keep meaning to fix it and keep forgetting about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my trunk light has become intermittent, and I couldn't get it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e on at all the other night. I think it's a bad connection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or in the trunk, since wiggling this caused the light to flick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18:11:5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FOWKES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Oil Pressure Problem/newsletter/merchand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8211149_112091296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two shirts (one white and one grey) arrived this afternoon.  EXCELL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B!  Niuce graphics, color, etc.  You are to be congratula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ep the SS faith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RA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8 Sep 1995 20:15:3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Rob Cheek &lt;rcheek10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attling no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90222.WAA15087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2) There's an annoying noise coming from the rear-end of my car sinc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mufflers were installed (no, it's not exhaust noise :-). It sounds 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thin piece of metal rattling vibrating against another metal piece.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what to look for and where to look? I only get the noise on first g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eoffs, at any acceleration rate.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Check the metal shield between the gas tank and the exhaust pipe. The gu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o is doing my exhaust said he ran into a similar problem with another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 larger diameter exhaust. The problem was solved by tying the shie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Sep 1995 04:37:1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ll Chevy art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9290733.A22899-0100000@artemi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u, 28 Sep 1995, Joe Cotter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just wanted to let everyone know that All Chevy magazine has a GR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rticle on the Impala SS this month. It seems one of their associates g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[stuff deleted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it in the October issu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Sep 1995 00:59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heck Engine Light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929080313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ook my '95 to Koons Chevy-Geo in Vienna, VA yesterday to have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gure out why my Check Engine light was coming on and to replac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o exhauts system bolts that had fallen out.  Both repairs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vered under the basic 3 year warran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ervice manager told me the knock sensor had gone bad, but when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cked up the car the service ticket said that the oxygen sensor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ulprit.  The service manager wasn't around for me to ask him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iscrepancy, but the problem has been solved -- no more light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as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r has about 5500 miles on it.  Has anyone else had a problem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of the senso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7 Sep 1995 05:10:2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e Cotter &lt;jcotter@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ll Chevy art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91209.HAA27574@edge.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4:39 AM 9/29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 Thu, 28 Sep 1995, Joe Cotter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I just wanted to let everyone know that All Chevy magazine has a GR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article on the Impala SS this month. It seems one of their associates g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[stuff deleted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s it in the October issu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pe, it is in the November issue. Nice shot of an SS smokin' the meats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ag strip. I LOVE action photo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e Cotter , CNA/C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cotter@edg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edge.edge.net/~jco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catchy saying, no clever witicism, just a plain old signature fil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Sep 1995 01:40:2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uild She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929084717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GM put any kind of build sheet in their cars as they roll dow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embly lines in their factori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ose who don't know, a build sheet is a document that accompanies a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 the assembly line telling workers which equipment gets added to a vehic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the vehicle has been assembled the documents are sometimes stuck u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ash, under the rear seat, or placed somewhere else in the vehicle. 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iend of mine tells me that Chevy used to place this info on a sti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could be found on top of the gas tank -- at least that's where he f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on his '68 Corvet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such documentation exists I'd like to pull it out and preserve it wh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still in good shap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Sep 1995 06:05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ain gutter paint, exhaust no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2485452766.191893469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lso noticed an intermittant trunk light in my Impala, and when I craw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trunk the other night to install my CD changer, I notoiced th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 that goes into the switch was very frayed.  When I jiggled it a littl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broke.  I was gonna try and fix it, but I am gonna take it in for 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st visit in a week or two and Ill let the dealer do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Sep 1995 07:29:3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tc@cypress.com (Steven Chapple / Field Sales Engine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ain gutter paint crac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91329.AA08424@mailb2.cypres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 impala@east.xsis.xerox.com Thu Sep 28 17:32 PDT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Rob, In a message dated:  Date: Thu, 28 Sep 1995 17:30:4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You write...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) Has anyone else noticed the paint cracking in the rain gut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tween the rear doors and the top of the rear window? It's crac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 about 3 places on each side on my car and I was just curiou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ll my dealer take care of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Yes, my '95 (33k miles) has cracks on both sides.  Must be th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igh G-force turns and 130mph jaunts!  I doubt the dealer will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nything.  Even if they do, it might end up looking worse than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oes 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gard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teve Chap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tc@cypres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Sep 1995 06:47:2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Multiple recipients of list'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uild She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8E50.ADEC91C0@dlup-o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es GM put any kind of build sheet in their cars as they roll dow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ssembly lines in their factori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or those who don't know, a build sheet is a document that accompanies a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wn the assembly line telling workers which equipment gets added to a vehic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fter the vehicle has been assembled the documents are sometimes stuck u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dash, under the rear seat, or placed somewhere else in the vehicle. 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iend of mine tells me that Chevy used to place this info on a sti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could be found on top of the gas tank -- at least that's where he f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e on his '68 Corvet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f such documentation exists I'd like to pull it out and preserve it wh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's still in good shap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found one on my '66 Wildcat inside the driver's door panel. It had been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5 years when I found it. Very Cool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Latrobe (racerx@jagunet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 - my '96 was scheduled to be built last week but the dealer said deli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y be delayed by the transporter strik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Sep 1995 09:43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ar wheel posi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9164356_73145.1566_FHD58-1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On Wed, 27 Sep 95 10:57:17 EDT  John Pinkerton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What exactly is the "Rear wheel relocation (TSB 53-34-03)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Does this refer to the way the rear tires are positioned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close to the front of the rear quarte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ight, they're not centered in the wheel well.  This situation can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xed; the TSB describes h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rue. The TSB actually describes a condition where one wheel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itioned different than the other. The correct and standard position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TH wheels in the Impala is much closer to the front of the wheel ope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the rear. I am not saying that this looks good, or would be wha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consider correct, but it is "correct" according to the factory. Also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past there has been some misinformation about the wheel positio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ging between model years. I can assure everybody that the wheel posi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not changed at least since '93 all the way through the '96 models.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have the rear wheels positioned close to the front of the wheel open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ain, the TSB applies only if one side is positioned differently tha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, which will make the car "dog track", in addition to looking ba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Sep 1995 09:47:0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uild She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91647.AA06191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5:48 AM 9/29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es GM put any kind of build sheet in their cars as they roll dow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ssembly lines in their factori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or those who don't know, a build sheet is a document that accompanies a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wn the assembly line telling workers which equipment gets added to a vehic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fter the vehicle has been assembled the documents are sometimes stuck u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dash, under the rear seat, or placed somewhere else in the vehicle. 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iend of mine tells me that Chevy used to place this info on a sti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could be found on top of the gas tank -- at least that's where he f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e on his '68 Corvet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f such documentation exists I'd like to pull it out and preserve it wh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's still in good shap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85 buick had it in the passenger side door panel... Might see if the 8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mber at chevy can get the info as to where it is for you, as you may w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 tearing the whole car apart before you find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Sep 1995 10:01:2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OL.3.91.950929095750.4278D-100000@netinfo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u, 28 Sep 1995, Rodger Cliff (216) 977-0036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My experience with a Mazda [Clarion] and a friend's Toyota [Fujitsu 10?]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that the units were uniquely made for that OEM application and any aftermark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shop that inquired about them was told that they could not get them p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agreements with OEM.  The only shop that came back with a quote, quoted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dealer cost (probably where they were planning on getting it from) pl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install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Hopefully, your experience will be better.  Good lu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RMC</w:t>
        <w:tab/>
        <w:t xml:space="preserve">       tpcliff@lims01.ler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Roger is right in as far as the OEM agreement is concern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cked with few dealers, stero-outlet, and a Delco dealer.  They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ll me that this CD changer is made specifically for GM only, and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get it anywhere else beside GM and Delco Dealers.  Also this un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quires the ULO receiver unit.  Which means it will not work with the 94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ala.  Only the 96-96 unit with casseette deck will work with this C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ng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9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9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Let it Breath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tc@cypress.com (Steven Chapple / Field Sales Engine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Let it Breath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There's that ugly Power Sterring Pump 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das@sat.net (Steve Da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1996 Impala SS Options &amp; Pricing from Edmun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Zeeff &lt;bzeeff@compute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SEO Oil Pressure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das@sat.net (Steve Da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harlie3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FW: Message From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FW: Message From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Sep 1995 13:31:1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tc@cypress.com (Steven Chapple / Field Sales Engine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et it Breath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91931.AA05755@mailb2.cypres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response to your comments below......I agree that it's fun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y be to straighten the airflow for reduced turbulation.  How effec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, I can't say.  As far as false readings on airflow and ca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correct fuel mixtures......I don't see it on may car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car idles perfectly smooth and I did not lose any gas mile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know of at least one other SS who has done this without any problem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 got the idea from a GM mechanic (owns a '95 Z-28).  Doesn't m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right, but he has alot of experience with this engine/modification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ppreciate your comments.  It's always interesting to get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pinions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gd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aving had a grand national with the "screened" maf sensor, I can say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xperience that removing the screen does several things... 1.  Makes the MA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ad false air flow (lower than what it should) so that the idle will not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ight and mileage will dro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2.  Slows you down at the track due to the mis-matched fuel/air mixture.  3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ts trouble codes as the computer see's a trend in the "wrong" A/F mixt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screen isn't there to keep big chunks of whatever... that is wh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ir filter is for... It straightens the flow of air so it can be re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roperly, as a turbulent air flow will screw it all up.  I'm sure 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ueller can verify this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Sep 1995 12:49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et it Breath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291949.AA10416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2:36 PM 9/29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may be with the faster computers it may not affect it.  The GM C3 us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GN's was a pretty slow computer.  On the GN, the idle would hunt up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 constantly while the screen was out, the car would run really rich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tually set trouble codes for MAF too low, O2 too rich etc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it works, Go for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curious what effect it has on 1/4 mile and 0-60 time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av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 response to your comments below......I agree that it's fun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ay be to straighten the airflow for reduced turbulation.  How effec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is, I can't say.  As far as false readings on airflow and ca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ncorrect fuel mixtures......I don't see it on may car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y car idles perfectly smooth and I did not lose any gas mile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know of at least one other SS who has done this without any problem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e got the idea from a GM mechanic (owns a '95 Z-28).  Doesn't m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t right, but he has alot of experience with this engine/modification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appreciate your comments.  It's always interesting to get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opinions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Sep 1995 14:41:3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das@sat.net (Steve Da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here's that ugly Power Sterring Pump 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292141.QAA24079@sunbird.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 while ago when there waere only 60 people on this list, a survey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one re: Impala problems.  I remeber at least 4 people saying that the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terring pumps went bad.....what's the problem?  I think that this man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folks having that problem is significant enough to mention in the Impa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AQ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at was wrong with the pumps, (or dealer explaination)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id it re-occur in any cas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 for what it's worth, mine was simply noisy.... from delivery time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ervice manager said it was normal because of the large tires but I to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m I had listened to another one and it was quiet.  He then agre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ace it.  When he actually heard it, he agreed it was too noisy. 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't hear the new one at a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Sep 1995 19:55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Zeeff &lt;bzeeff@compute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impala@east.xsis.xerox.com'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1996 Impala SS Options &amp; Pricing from Edmun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8EB6.63BF8D80@dal310.compute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hought this might be of intersest to the n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************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e:    Chevro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:  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r:    19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ass:   Full-siz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    RW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ilt:   Arlington, T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ranty: Basic - 3/36,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Drivetrain - 3/36,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Rust - 6/100,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Roadside Assistance - 3/36,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 Holdback: 3% of the MSR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************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SS SEDAN (1996)                     Dealer Invoice   MSR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                            --------------   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BL19/WX3   4-Dr Sedan                              22331  2440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tination Charge:                                   590    5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Equip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SS: Driver and front passenger air bags, R134A refriger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ir  conditioning, power antenna, 4-wheel anti-lock brakes (ABS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  4-wheel  disc brakes, brake/transmission shift  interlock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ll  floor  console, rear window defogger,  6-way  power  dri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at,  child  security rear door locks, 5.7 liter V8 SFI  engin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inless  steel  exhaust  system, body color  exterior  accent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ckout exterior trim, basecoat/clearcoat paint, remote  keyl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ry,  Scotchgard  fabric protector, electronic  speed  contro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lt   wheel  adjustable  steering  column,  AM/FM  stereo  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k/scan  and  cassette tape player, de Carbon  shocks,  speci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de and handling suspension, Pass Key II theft deterrent syste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225/50ZR17 BW tires, 4-speed electronically controlled automat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ssion,  power  trunk,  17"  aluminum  wheels  with  loc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mittent wip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essor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SE         Impala  SS  Sedan Preferred Equipment     421    4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Group 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0         w/UN0 radio, add                          133    15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 xml:space="preserve">incls  6-way adjuster power passenger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seat, remote keyless entry with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trunk opener, twilight sentin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05         Engine Block Heater                        17     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0         Radio -- see pkg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 xml:space="preserve">incls   electronically  tuned   AM/FM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stereo    radio    with    seek/sca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utomatic tone control, compact  dis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player, digital clock, theft lock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speed compensated volu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23         Heat Reflective Windshield                 45     5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K3         Front License Plate Bracket                NC     N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9         Federal Emissions                          NC     N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G1         Massachusetts/New York Emissions           NC     N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F5         California Emissions                       NC     N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Mike Ze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990 Red/Red ZR-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996 Impala SS Grey/Gr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9 Sep 1995 20:32:3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das@sat.net (Steve Da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EO Oil Pressure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300332.WAA00781@sunbird.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 a message dated 95-09-25 06:50:19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This weekend I installed the SEO oil pressure sender in my '95 Impala whil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I had the car up for an oil change.  The car has 5499 miles on it, and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switched to Mobil 1 5W-30.  I used a stock AC oil fil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uld a couple people please send me the name of the place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y found the deep-well tool for the sender? Every auto-parts pl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go into only has the short one. I'm in the Cincinnati, OH, area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yone knows of a regional store or cha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sure this has been covered before but since I'm new..... what does "SEO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an???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Sep 1995 07:19:3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harlie3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30101936_113066593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27 10:43:16 EDT, michaela@lexis-nexis.com (Micha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fourtit) writ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ubj:</w:t>
        <w:tab/>
        <w:t>Re: 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te:</w:t>
        <w:tab/>
        <w:t>95-09-27 10:43:16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:</w:t>
        <w:tab/>
        <w:t>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nder:</w:t>
        <w:tab/>
        <w:t>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ply-to:</w:t>
        <w:tab/>
        <w:t>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:</w:t>
        <w:tab/>
        <w:t>impala@east.xsis.xerox.com (Multiple recipients of lis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ut the problem here is it didn't start until about 2000 miles on the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doesn't sound like any other v-8 I have had, and it sounds like 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the r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oughts? Anyo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been in at least 30 different Lt1 Caprices and Impalas.  Every car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ame pump whine.  It's most noticeable at idle, if the stereo is of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re is nothing else in the rear of the car that could make the noi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Just follow the source of the noise when you're out of the car.  It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d to the gas tank.  One other test:  turn the ignition to "run" but d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 the car.  You will hear the pump for a second or two while the fu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e is pressurized, then it will cut out.  I can assure you, it's nothing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ry about.  My '95 Impala has the noise, my 94 LT1 Caprice has it, and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fe's 94 LT1 Caprice has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l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Sep 1995 07:55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W: Message From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30105559_33079692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28 11:48:53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14.99 is not that amazing.  I run high 14.9's with minimal mods in my 95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mpala.  I have the Hypertech and added breather holes in the air bo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ust thought it was pretty impressive for a Roadmaster: more weigh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rse tires, and a stock engine. Plus, it's just way cool to see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ur-door Buick pulling 14's at the track ;-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Sep 1995 09:07:2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W: Message From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301516.AA05543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7:57 AM 9/30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 a message dated 95-09-28 11:48:53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14.99 is not that amazing.  I run high 14.9's with minimal mods in my 95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Impala.  I have the Hypertech and added breather holes in the air bo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just thought it was pretty impressive for a Roadmaster: more weigh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orse tires, and a stock engine. Plus, it's just way cool to see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our-door Buick pulling 14's at the track ;-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ording to the buick dealerships and the order forms, the roadmaster O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es with a 2.56 rear gear too... If it was running the 14.9's with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ars, that's impressiv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cooldave@nando.net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cooley@opsusa.sms.siemens.com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9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9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Muscle To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1996 Impala SS Options &amp; Pricing from Edmun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Horsepower formu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S_MWR@hal.lamar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Horsepower formu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Zeeff &lt;bzeeff@compute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Pictu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e Cotter &lt;jcotter@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New Impala list subscri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j Sehgal &lt;vijar@pipelin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various stuff for various peo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Sep 1995 11:14:3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Mike0011@aol.com" &lt;Mike0011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uscle To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9301721.NAA07989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Friday, 29-Sep-95 10:23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Mike0011@aol.com         \ America On-Line: (Mike001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  Ray Berilla              \ Internet:    (writes4u@ganet.ne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Muscle To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By the way, could you let me know when you started to rece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voicemail message?  I was thinking of going over to their old loc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eing if they have a sign up telling their new location. 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 started calling them about 2 weeks ago. I ended up having my work d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lly. The shop fabricated 2 1/4 inch stainless (mandrel bends)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t back with a crossover and no resonators. I used the Dynomax Ultra-Fl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have the pipes coming straight out the back under the bumper rather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to the sides. Looks awesome and sounds swee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4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license plate AWSSU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Sep 1995 13:20:4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1996 Impala SS Options &amp; Pricing from Edmun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30162047_113243512@emout05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y in almost every printing of Impala features are the tires improper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oted as be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25s instead of 255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Sep 1995 15:44:0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S_MWR@hal.lamar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orsepower formu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930174407.f24@HAL.LAMAR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Does anyone know the formula for computing horsepower based on tra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 and vehicle weight?  I saw it at a speed shop today, but didn't wr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down.  I want to incorporate it into my spreadsheet that lists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/4 mile times and speeds...   Thank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Just for the record, I have a '94 Impala SS with a few modifica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best run was a 15.030 @ 92.10 mph.  Based on the formula, accou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4200+ lbs of the car, plus my ample size, that worked out to 2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rsepower.   Not bad..   I'm placing an order with Vortech this w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if all goes well) and hopefully i'll be supercharged in a coupl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eks or so!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Sep 1995 19:52:0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Zeeff &lt;bzeeff@compute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impala@east.xsis.xerox.com'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Horsepower formu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BA8F7F.011853A0@dal310.compute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from the 'Drag Net' web page. I hope it answers your ques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Zee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0 Red/Red ZR-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6 Grey/Green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very useful formula for Drag Racing relates a cars weight, n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rsepower, and 1/4-mile top-speed. As far as I know, the horsepow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gures are "at the wheels", which encorporates the horsepower needed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 the transmission and rear-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following, HP = Net Horsepower, WT = total vehicle weight, MPH =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-speed reached in 1/4-mile, ET = 1/4-mile elapsed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typical to measure HP using MPH and W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P = (MPH/234)^3 * W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haps more useful is determining how much HP is needed for a car to run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icular 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P = WT / (ET/5.825)^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example, if you have a 3500lb car that you want to run 11.00, it w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ed 520 horsepower: 520 = 3500 / (11.00/5.825)^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formula that is very useful in conjunction with those above is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ch relates tire-size, gear-ratio, and engine-rpm to determine a c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PH. In the following, RPM = Engine RPM at end of 1/4-mile, TIREHT =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meter of rear tires, GEAR = rear-end gear rati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PH = ((RPM/GEAR) * TIREHT * 15.71) / 528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example, a 28" tall tire, with 4.10 gears, going through the traps 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100 rpm would give 124 mph: 124 = ((610/4.10)*28*15.71)/528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can use all three formulas in our example of a 3500lb car that we wa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run 11.00. The second formula indicates we need 520 hp. The thir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mula indicates the car is setup for 124 mph at 6,100rpm. This works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ght using the first formula, which indicates a 3500lb car at 124mp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duces 520hp. So in this example, we are all setup for an 11.00 seco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with an engine that can produce 520hp at 6,100rp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course, these formulas are only a close approximation to reality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ever, they are very useful to get realistic configuration assesmen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: </w:t>
        <w:tab/>
        <w:t>CS_MWR@hal.lamar.edu[SMTP:CS_MWR@hal.lamar.edu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nt: </w:t>
        <w:tab/>
        <w:t>Saturday, September 30, 1995 5:43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: </w:t>
        <w:tab/>
        <w:t>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</w:t>
        <w:tab/>
        <w:t>Horsepower formu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Does anyone know the formula for computing horsepower based on tra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 and vehicle weight?  I saw it at a speed shop today, but didn't wr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down.  I want to incorporate it into my spreadsheet that lists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/4 mile times and speeds...   Thank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Just for the record, I have a '94 Impala SS with a few modifica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best run was a 15.030 @ 92.10 mph.  Based on the formula, accou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4200+ lbs of the car, plus my ample size, that worked out to 2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rsepower.   Not bad..   I'm placing an order with Vortech this w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if all goes well) and hopefully i'll be supercharged in a coupl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eks or s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gin 600 WINMAIL.D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&gt;)\^(@X"`0:0" `$```````!``$``0&gt;0!@`(````Y 0```````#H``$-@ 0`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`@````(``@`!!) &amp;`.@#```"````% ````,``# %````"P`/#@`````"`?\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`0```%,`````````@2L?I+ZC$!F=;@#=`0]4`@````!I;7!A;&amp;% 96%S="Y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&lt;VES+GAE&lt;F]X+F-O;0!33510`&amp;EM&lt;&amp;%L84!E87-T+GAS:7,N&gt;&amp;5R;W@N8V]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```&gt;``(P`0````4```!33510`````!X``S !````&amp;P```&amp;EM&lt;&amp;%L84!E87-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+GAS:7,N&gt;&amp;5R;W@N8V]M```&gt;`!H``0```!0```!215!/4E0N25!-+DY/5$4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3D12`$ `,@#@7QP)FH^Z`0,`! P``````P`%#/____\#`!4,````$ ,`_@\&amp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````'@`!$ $```!$````3F\@=')A;G-P;W)T('!R;W9I9&amp;5R('=A&lt;R!A=F%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;&amp;%B;&amp;4@9F]R(&amp;1E;&amp;EV97)Y('1O('1H:7,@&lt;F5C:7!I96YT+@`&gt;``$P`0``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`!T````G:6UP86QA0&amp;5A&lt;W0N&gt;'-I&lt;RYX97)O&gt;"YC;VTG``````(!"S !````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( ```%--5% Z24U004Q!0$5!4U0N6%-)4RY815)/6"Y#3TT``P``.0`````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`1(Z`0```%,`````````@2L?I+ZC$!F=;@#=`0]4`@````!I;7!A;&amp;% 96%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="YX&lt;VES+GAE&lt;F]X+F-O;0!33510`&amp;EM&lt;&amp;%L84!E87-T+GAS:7,N&gt;&amp;5R;W@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8V]M```&gt;`!,Z`0```!T````G:6UP86QA0&amp;5A&lt;W0N&gt;'-I&lt;RYX97)O&gt;"YC;VT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``````(!%#H!````( ```%--5% Z24U004Q!0$5!4U0N6%-)4RY815)/6"Y#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3TT`"P! .@$````"`?8/`0````0````````%#@````,``# &amp;````"P`/#@$`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```"`?\/`0```%,`````````@2L?I+ZC$!F=;@#=`0]4`@````!I;7!A;&amp;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96%S="YX&lt;VES+GAE&lt;F]X+F-O;0!33510`&amp;EM&lt;&amp;%L84!E87-T+GAS:7,N&gt;&amp;5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;W@N8V]M```&gt;``(P`0````4```!33510`````!X``S !````&amp;P```&amp;EM&lt;&amp;%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84!E87-T+GAS:7,N&gt;&amp;5R;W@N8V]M```&gt;`!H``0````@```!)4$TN3D]410,`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%0P!`````P#^#P8````&gt;``$P`0```!T````G:6UP86QA0&amp;5A&lt;W0N&gt;'-I&lt;RY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97)O&gt;"YC;VTG``````(!"S !````( ```%--5% Z24U004Q!0$5!4U0N6%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4RY815)/6"Y#3TT``P``.0`````"`10Z`0```! ```#$4AFF8?O.$:231$5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5 ``"P! .@$````"`?8/`0````0````````&amp;R&gt; !"( '`!@```!)4$TN36E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&lt;F]S;V9T($UA:6PN3F]T90`Q" $$@ $`%P```%)%.B!(;W)S97!O=V5R(&amp;9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&lt;FUU;&amp;$`-0@!!8 #``X```#+!PD`'@`5`#0``0`&amp;`$D!`08`!P`8````25!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+DUI8W)O&lt;V]F="!-86EL+DYO=&amp;4`,0@!(( #``X```#+!PD`'@`3`#H`-@`&amp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`((!`0F `0`A````0S0U,C$Y038V,49"0T4Q,4$T.3,T-#0U-3,U-# P,# `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VP8!`Y &amp;`'0)```3````"P`C```````#`"8```````L`*0```````P`V````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``! `#D`P"NVX:B/N@$&gt;`' ``0```!&lt;```!213H@2&amp;]R&lt;V5P;W=E&lt;B!F;W)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=6QA```"`7$``0```!8````!NH^9EL"F&amp;5+8^V$1SJ231$535 `````&gt;`!X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`0````4```!33510`````!X`'PP!````% ```&amp;)Z965F9D!C;VUP=71E:RY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970``P`&amp;$*P="'@#``&lt;0( @``!X`"! !````90```%1(25-)4T923TU42$5$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4D%'3D545T5"4$%'14E(3U!%251!3E-715)364]54E%515-424].34E+15I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149&amp;,3DY,%)%1"]2141:4BTQ,3DY-D=215DO1U)%14Y)35!!3$%34T$`````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`@$)$ $```#=!P``V0&lt;``/X-``!,6D9U;\^[MO\`"@$/`A4"J 7K`H,`4 +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"0(`8V@*P'-E=#(W!@`&amp;PP*#,@/%`@!P&lt;D)Q$&gt;)S=&amp;5M`H,S=P+D!Q,"@'T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@ C/"=D[\18/,C4U`H *@0VQ"V#@;F&lt;Q,#,44 L*%%%%"_)C`$ @5&amp;@$`" #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&amp;Q$#4B!T:&amp;4@)Q!$&lt;F%G![%T)R 0=V5B( JP9V4N0"!)(&amp;AO&lt;!O@:4\%0 !Q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'+ 1H"!Y"&amp;$@UG$*4!/ :0(@+@J%"H7H36EK&amp;^!:"&gt; -T J%L#$Y.3 '\ 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+R&amp;1$2!P4BTQ(-@V($&gt;Y%A!Y+R,1"? =0&amp;T*L(L+8 8`4Q]&lt;02!V!)#(&gt;2!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$;!F=0,@`A!&lt;&lt;FTEX"00)A$@'!-2_P#0"X &lt;0!80"V 3T 0@)! &amp;8Q&amp;1'*%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9VAT+)P@;A' '6$1H7!O'B$'*. `&lt;"'P,2\T+6W+`Q ;X'0=@"US'9 )@&amp;T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,$$;40K!800@'5!K_FXIH"C@&amp;\(I2!M@** (&lt;+,GXA80("(GP!NS=QO062&gt;@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&lt;R(HX"[0:1%P(/\)\ 6A*9 &lt;("?2+*TI``F &lt;R'A*M @9 40)5 ;LW3_'" `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@"J !! ?$2GS%A *P.XM"? K41]&lt;20.@&amp;\("$!YL%: #\!D0*.!(4"#./1Q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-F I65=4-I$JT#\!D ,@)5 O&lt;2JA*(9-4/Y(-^,J]3/"$7 AX0N *C?=*.!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-](J1R&gt;A&lt;!&amp;P,=&amp;/!W$T7P5 &amp;Q%T&gt;7 O@/\X03'Q!X K\"W!-F(EH"=2OS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*@(WP1]&lt;"H4V9"@Y&lt;0`O,C,T*5XS(-XJ-[)#X4$_'XE0!) 1@/\\T#]@!; 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X"6E&amp;Q$-L!/0_R8P"X G4AUP!^ F0"^1-G&amp;?&amp;Q$QA2:2*!,QXG)U,W&amp;_'.$`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("^ )E$%P#O .D2/&amp;T(Y-\$O0M [P"\U+EXX&amp;$!#8DN?'XE&amp;!;%E?'AA(] [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@@:0'F(=8&amp;&amp;#,E$D$#,U,#!L'-#O2=,1@ 5 42)W`' N&lt;4HDN#$Q+E'P4-$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0'&lt;(8.9L(? Q@B U`= I.4MP_U4B-J!1TDUB4]--SR3&amp;+%#_&amp;\$M&lt;28E4H,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$25:.O$%H/1N:DI08Q\"'* =P"^@_1O ;Q&amp;P'&gt; &amp;X#)1&amp;Q$"(#\NLB^")Y8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`!80*P!I&gt;G\[D1T0,_$P,1\0*&gt;0)\&amp;?_"X!&gt;D# `&amp;Z$R`4=E49(H,T&lt;Y&lt;1TQ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-6]24$TVD45_8"-C8RYA-"%=,%$`.RA4T$E214@WTF0', &gt; +T=Q9.(STEY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&lt;RC@1T7\05(VD3/67P,G@%]R/6YS0A8Y="@H8W$C4&amp;?A*9=#D67%0Z Q5V 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,6OP^TUP52 X"G9MGT_O)!!M8'XB&amp;[ '0#\A7G$O05P2-,XN&amp;3!?`V&gt;A9V\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4AO O0-@=2BP,G9&amp;,2YA-ADP'R%P8()4=&amp; P,E$Q,C3Y/V!P:$MP=3)K,G/Q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*E#I&lt;9$I*FU@*FS$5U!M8?T];E&lt;;X"@P`Z EH1W@&lt;*+_&lt;K )X"8&amp;&amp;R$#H!Z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4&amp;5DXO]1OQRA4P]WL1KP&amp;^ 1L%M!_TE3)D,+@&amp;90*# GTGSA5-C^&lt;'XD&amp;\!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&lt;'[?,&amp;5)TAL1N1&amp;Q=7 F@W4U&lt;[,L= %/8(%^(AL15'!R:UTA=?\%0 40*+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%36#7G 3P"8&amp;_R]&amp;?WA[RRYA=3&amp;$8A-0!'#O2&amp; 'D54A@-)3,@`Z\8%1_P0@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4&amp;=\X2X2&lt;)*#B .14]/_?G9)TEP#`Y%@%%)T&gt;/**Q?&gt;+1(2&lt;'UQ/40`%H A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$;#?+(-&lt;@7H7+A("(&amp;PE@"@1ZQ6@7()PBL%X!W!?&lt;F)AZTHA,^!L'&lt;!Y'3 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`!RP_R51+(.5L2XA)5HQ\1T0AD'[EW(&gt;\6-;,BV3EM0K\!&amp;P&lt;S,`"?!T&lt;S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"O27D#'+;7 "T6DB,#0T#? ,T/.&gt;8PM9,38*H -@$]!;H'P@+:"'"H&gt;?.PP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H 9&amp;'P-A2W"?'Z D#((@0U,@7TU74D 1@&amp;PN$PM@`,!R+@F =5M3L$U44#J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3Z917:$O_Z(]!F ",*-OI'L&amp;$(.@"R"\87DHX 9@!3 3X&amp;(M898S5!$A035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$#HT0X!G8X"H/Z(]5&amp;^J?Z1[3?\EX!\`&gt;U(6$"= /N"&lt;(F3BQYIRKI^I3G5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:J!!L+^?I'LW""8&amp;G(^=DS,VGP&gt;O&amp;D6@!D(')L!O)^)N'G#_75$L0C5U)C@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H"/0AC!'U/TM!V(K\"'AEP)S&lt;0J%.A2;*@(X?#]"&lt;!U0&lt;V$'X'&lt;=PAW1P&gt;5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'7$JP:RC8N.&amp;,6909&amp;XG5%$%$!/0^PJ%'&lt;%D*: ?,,."?18+@'\OYQVR"X 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0B6 *Q ST62_Q. )X"YR+F&amp;:&lt;D9!&gt;2#6_RI0/V JDP=S*@(K$YQ0S5!O0^$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\ !PA? A0A:\QTK?):"'HQNSLR$%L&amp;0HX!U1^5%T)SEU4"/'CX4;8 ?1_P1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!I!_HA\1G% ?QB6 K5!_AY%*0GT0)_)LP1E (7! N" Y,G&amp;2=7''@4+ Q_N^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&gt;"GA8Y/1`C G40J%SX;2- '0,"NS\&amp;*SLX+5_RC@"U EH,F"&gt;S1&gt;M'R4A='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P.*&amp;,3'Q,B+@"H4I2,URGDXX(,"A*U#-&lt;DDG&amp;Z"_"U$G0P.1T#$M85P#5A6Q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KP607#*%D@G@:PJ%*%#Q_W"2&lt;D!_XS7@:_ J`AUR)='YE:%I)W"AK5!^&lt;(.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!)#_$7(=$#K3*!$(8'M4"H7ATM-=(&lt;'1;R%$#DH'&lt;+F_+[K/N]P*A14Q`.S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`````P`0$ `````#`!$0`````$ `!S `[X44F8^Z`4 `"# `[X44F8^Z`0(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%#H!````$ ```,12&amp;:9A^\X1I)-$15-4```&gt;`#T``0````4```!213H@````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#``$Q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`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Sep 1995 20:18:0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e Cotter &lt;jcotter@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ictu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0010317.WAA14886@edge.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have a picture of a grey/green or dark cherry Impala they can e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? I'm dying to see one. All I ever see are black ones and I've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king I may try to locate/order a green or cherry '96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e Cotter , CNA/C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cotter@edg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edge.edge.net/~jco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catchy saying, no clever witicism, just a plain old signature fil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Sep 1995 20:26:2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j Sehgal &lt;vijar@pipelin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 Impala list subscri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0010326.XAA12889@pipe6.nyc.pipelin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a new subscriber to the Impala mailing list and would like to s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to everybody out there.   As the soon to be owner of a 1996 bl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SS, I would be interested in hearing opinions from other 19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wners about their vehicles.  In addition, does anybody know what the 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nge is for reupholstering the interior to black leathe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j Sehg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Sep 1995 22:12:1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various stuff for various peo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001011211_113500690@emout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rious questions and comment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.  Scott Hollenbeck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ference &gt;Does GM put any kind of build sheet in their cars as they ro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ssembly lines in their factori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an go to any dealer, usually the parts dept., with your VIN and they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nt you a "build sheet" from the computer.  It will show all the RPO cod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tems put in your SS, at no char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I got intel at our meet this evening regarding one of our new memb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ually touching a "granite" 96 Impala at a dealer on the West Coast of F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fter much deliberation it seems that GM is producing them after a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 Going back a few months, what did we discuss about disconnect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ter supply through the throttle body.  I can see the need for it in col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mates but for warmer climates is there a significant benefit?  This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e up again and I can't remember what we talked abou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 To Steve Das:  "SEO"  Special Equipt. Option, I believe is the corr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bage.  i.e., police pack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  I sent the dark cherry bitmap to jcotter@edge.n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gard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30 Sep 1995 22:12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001011212_113500704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9-29 13:07:52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They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ell me that this CD changer is made specifically for GM only, and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can't get it anywhere else beside GM and Delco Dealers.  Also this un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requires the ULO receiver unit.  Which means it will not work with the 94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mpala.  Only the 96-96 unit with casseette deck will work with this C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chang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irect this question to Tom of AC Delco Electronics or anyone that may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nswer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the UNO cd player in a 95 SS mate to one of the GM CD changers. 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an "aux"  setting on the cd button.  Would this be for the cd changer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9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1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1) PF52 Oil Fil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das@sat.net (Steve Da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various stuff for various peo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e Cotter &lt;jcotter@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granite col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5) Monthly How-To: Please Read and S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Let it Breath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Muscle To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FW: Message From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Horsepower formu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various stuff for various peo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1 Oct 1995 14:13:2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das@sat.net (Steve Da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PF52 Oil Fil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0012113.QAA14362@sunbird.sa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thought this might be of intersest to the n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know if this has been pointed out before so if this is old new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 forgive.  In 1994, Chevrolet came out with a service bullet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laining that the specified oil filter for 1994 350 engines was the PF5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filter DOES NOT have an anti drain-back valve in it and sh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aced with the PF52 which does have the valve.  Some owners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lained of early morning start up bearing noise and this filter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posed to fix the problem by preventing the oil from draining ou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 system.  The 95's come with the PF52 filter.  Hope this helps some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1 Oct 1995 14:31:2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assette/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OL.3.91.951001142717.25113A-100000@netinfo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Sat, 30 Sep 1995 Rock528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ll the UNO cd player in a 95 SS mate to one of the GM CD changers. 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s an "aux"  setting on the cd button.  Would this be for the cd changer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Umm, I never know that the UNO cd player has an aux setting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.  From what I understand, as long as the unit has the aux setting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wor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1 Oct 1995 18:20:1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e Cotter &lt;jcotter@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various stuff for various peo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10020119.UAA04090@edge.edge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2.  I got intel at our meet this evening regarding one of our new memb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ctually touching a "granite" 96 Impala at a dealer on the West Coast of F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fter much deliberation it seems that GM is producing them after a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5.  I sent the dark cherry bitmap to jcotter@edge.n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 thanks much for the photo. Did I read this right? You said th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anite SS does exist? Oh great! This really bums me out. Now I hav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cide between grey/green, dark cherry and granite? Granite would win han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. Has anybody (or can anybody) get a confirmation on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e Cotter , CNA/C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cotter@edge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edge.edge.net/~jco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catchy saying, no clever witicism, just a plain old signature fil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1 Oct 1995 19:14:2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granite col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1001221421_114001540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10-01 21:21:26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ou said that the granite SS does exist? Oh great! This really bums me ou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I have to decide between grey/green, dark cherry and granite? Gran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win han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. Has anybody (or can anybody) get a confirmation on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was confirmed on a 96 SS by a new member of our Central FL group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 a hands on in a dealership late one evening.  I didn't think to do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ygrap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granite color is not as dark as I originally thought.  Some have compa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to a champagne color.  I saw it on a 96 Monte Carlo .  Check one out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 near you...&lt;g&gt;  I still can't figure out why they (GM) never made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polo or hunter green.?@!#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1 Oct 1995 23:47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Monthly How-To: Please Read and S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1002064832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 list is managed by an automated list processor progra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interaction with the list processor can be acomplished by sending it e-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s.  It's e-mail address is "listproc@east.xsis.xerox.com".  When se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message to listproc, you should ALWAYS leave the subject field of your n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nk!  listproc will reject messages with what it thinks are suspici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s, so leaving the field blank is ALWAYS safe.  If you can't lea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 blank it's OK to use some harmless character like a peri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-mail address for impala is "impala@east.xsis.xerox.com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 do NOT send admin requests to the group, because most people don't c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ish to subscribe, unsubscribe, or whate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responding to a message, do NOT include ANY of the mail headers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ginal message in your response if you send it to the list.  The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cessor will reject messages that include certain headers in the message bo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part of a loop detection mechanism.  The message ID and listprocessor 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elds seem to be included in many of the messages I've seen rejected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pro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mon command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unsubscrib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subscribe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Note that you do NOT include any form of your name with this command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ee what's in the archiv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ex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receive a list of subscriber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view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always, if you have a question you can usually have it answered pret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ickly by dropping me a mail note.  Please don't send a note to the whole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king questions like "is the list working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lly, let me describe how I handle mailer errors and mail delivery problem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ceive "cc" copies of almost all error messages created when mail can't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ivered to you for whatever reason.  I usually ignore the first such erro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 network problems are often resolved in a short amount of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ever, if I receive a flood of messages over a day or two that tells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's a problem with you receiving mail, I will temporarily postpone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scription.  This prevents mail from being delivered to you, but maintai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subscription.  If you think you've been postponed, send this messag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proc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 impala mail 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ish to resume receiving live messages,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 impala mail dig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ish to receive messages in digest form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ember, you can always set your mail preferences at any time should you wi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change from live to digest format or vice-vers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mail delivery errors will cause you to be automatically removed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.  If this happens, you must resubscribe as follow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scribe impala &lt;Your Name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 &lt;Your Name&gt; should be replaced with your REAL name, not your e-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.  For example, a person named Louis Chevrolet would subscribe like th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scribe impala Louis Chevro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til next month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ollenbe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A. Hollenbeck (hollenbe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Software Systems Engine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erox Special Infor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01 North Moore Str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Level, Suit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lington, Virginia, USA 222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3) 284-38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 Oct 1995 07:18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et it Breath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6FAF1D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moving the screen (honeycomb actually) is worth @ 1/10 in the 1320. 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t it back in for the street thoug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David Cool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Friday, September 29, 1995 12:52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Let it Breath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2:36 PM 9/29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may be with the faster computers it may not affect it.  The GM C3 us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GN's was a pretty slow computer.  On the GN, the idle would hunt u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 constantly while the screen was out, the car would run really rich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tually set trouble codes for MAF too low, O2 too rich etc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it works, Go for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curious what effect it has on 1/4 mile and 0-60 time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 response to your comments below......I agree that it's fun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ay be to straighten the airflow for reduced turbulation.  How effec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is, I can't say.  As far as false readings on airflow and ca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correct fuel mixtures......I don't see it on may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y car idles perfectly smooth and I did not lose any gas mile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know of at least one other SS who has done this without any problem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e got the idea from a GM mechanic (owns a '95 Z-28).  Doesn't m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right, but he has alot of experience with this engine/modifica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appreciate your comments.  It's always interesting to get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pin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==========================================================================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           (919) 319-2734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dave@nando.net                                      (919) 319-2896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==========================================================================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 Oct 1995 08:00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uscle To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6FB8CF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 much did you pay for the work?  I hear that Muscle Tones is @$75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Ray Beril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Saturday, September 30, 1995 10:26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Muscle To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Friday, 29-Sep-95 10:23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Mike0011@aol.com         \ America On-Line: (Mike001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  Ray Berilla              \ Internet:    (writes4u@ganet.ne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Muscle To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By the way, could you let me know when you started to rece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e voicemail message?  I was thinking of going over to their ol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eing if they have a sign up telling their new location. 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I started calling them about 2 weeks ago. I ended up having my work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cally. The shop fabricated 2 1/4 inch stainless (mandrel bends) fro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t back with a crossover and no resonators. I used the Dynomax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ltra-Fl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ave the pipes coming straight out the back under the bumper rath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to the sides. Looks awesome and sounds swee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4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license plate AWSSU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 Oct 1995 08:17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W: Message From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6FBC75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I'm a gear head but, a 2.56?  That's disgustingly high!  An Impal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3.08) is cruising @ 75 at 2,000 rpm.  A 2.56 puts it at 90!  To m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's totally useless overdrive.  3rd gear would be 63 at 2,000 rpm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Basically making 4th a level ground (or downhill) cruising gear only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Any pedal pressure would downshift to 3rd unless you were seriousl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ceeding the speed lim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t is really a 2.56, then the 14.9 is VERY impressive!  I was assum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had something like a 2.93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David Cool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Saturday, September 30, 1995 8:18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FW: Message From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07:57 AM 9/30/95 PDT, you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 a message dated 95-09-28 11:48:53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14.99 is not that amazing.  I run high 14.9's with minimal mods in m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Impala.  I have the Hypertech and added breather holes in the air bo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just thought it was pretty impressive for a Roadmaster: more weigh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orse tires, and a stock engine. Plus, it's just way cool to se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our-door Buick pulling 14's at the track ;-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cording to the buick dealerships and the order forms, the roadmast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es with a 2.56 rear gear too... If it was running the 14.9's wit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ars, that's impressiv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cooldave@nando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wered by WINDOWS 95!            cooley@opsusa.sms.siemens.co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 Oct 1995 08:58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CS_MWR &lt;CS_MWR@hal.lamar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Horsepower formu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6FC620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ck out http://devserve.cebaf.gov/~bowling/auto.html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ttp://chiller.compaq.com/dragnet/dragnet.html.  There are MAN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esting formulas.  For the quick answe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P = (MPH/234)^3 * W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P = WT / (ET/5.825)^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CS_MW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Saturday, September 30, 1995 3:44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Horsepower formu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Does anyone know the formula for computing horsepower based on tra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eed and vehicle weight?  I saw it at a speed shop today, but didn'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r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down.  I want to incorporate it into my spreadsheet that lists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/4 mile times and speeds...   Thank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Just for the record, I have a '94 Impala SS with a few modifica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best run was a 15.030 @ 92.10 mph.  Based on the formula, accou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4200+ lbs of the car, plus my ample size, that worked out to 2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rsepower.   Not bad..   I'm placing an order with Vortech this w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if all goes well) and hopefully i'll be supercharged in a coupl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eks or s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 Oct 1995 09:51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various stuff for various peo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6FD260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I'll take door #3 Bob."  (Either a Cheech &amp; Chong "Let's Make a Dop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" or "The Price is Right" reference, you decide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hrottle body heat is to prevent intake icing.  This only occurs 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mperatures above freezing, usually in the 40's with high humidity.  I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doesn't hit the high 40's down there in skin-cancer-land, then you c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finitely disconnect it.  It serves the same purpose as the old stov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ipe connection on air cleaners that usually "fell off" when you chang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ir filter.  At least those systems had a temp sensor and let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gine breath cold air until it was too cold.  As far as I know,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ant lines in the throttle body always flow robbing H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Rock52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Saturday, September 30, 1995 10:14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various stuff for various peo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rious questions and comment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 Going back a few months, what did we discuss about disconnect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ter supply through the throttle body.  I can see the need for it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limates but for warmer climates is there a significant benefit?  Th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e up again and I can't remember what we talked abou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1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1T00:46:00Z</dcterms:created>
  <dc:creator/>
  <dc:description/>
  <dc:language>en-US</dc:language>
  <cp:lastModifiedBy>M_KAHUT</cp:lastModifiedBy>
  <cp:lastPrinted>1997-01-31T13:36:00Z</cp:lastPrinted>
  <dcterms:modified xsi:type="dcterms:W3CDTF">1997-01-31T21:39:00Z</dcterms:modified>
  <cp:revision>2</cp:revision>
  <dc:subject/>
  <dc:title/>
</cp:coreProperties>
</file>