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exa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Dea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NAISSO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WigW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exhaust system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3:42 gears w/Fbody pro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isc. points about diges5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ris Schroeder &lt;shreddr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Airfoils/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June 8th Drags-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NAISSO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lose Windows Decal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William W. Coble" &lt;coblew@montereyba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NAISSO APPLICATIONS WP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S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TRT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xa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20361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lk Texas La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312 of the 1996 Texas Traffic Law Book, Transportation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.305 states that the use of ALTERNATING flashing headlamps i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.  They can flash at the same time, but not alternate.  Pret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otivation to change out the stock switch with the flash-to-pa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illac switch.  I believe someone has already done that and poste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alked to the Vehicle Inspection Division of the Texas DPS in F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about the muffler delete.  The guy I talked to is named Jessie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a vehicle inspection techno-guy.  He says that in Texas, the SS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(1) cat and one (1) muffler each per side.  He agreed with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inspectors probably don't know the difference betw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tors and mufflers, and some probably feel the two are bo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mufflers, while the most knowledgeable inspectors, who kn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l difference other than size and possibly baffling betw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rs and resonators, realize that the cats also act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tors/mufflers.  During the conversation, he admitted that m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ors probably wouldn't care as long as there were two "can-shaped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uements (what was it Kato called them? - "round, ovally thingys"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exhaust system.  The thing he and a former DPS Troo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caution me about was the noise thing.  Can you say "Noise Abatement?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Franklin said earlier, "don't be blasting through the neighborh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OT with your "muffler delete option" at 02:00.  Mr. Rogers would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ased.  Hope this has helped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(Hawk) Hawthor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4:3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a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2138.RAA09255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animal isn't mine.  Tom's car is a '94 and Terry's is DCM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ur little group has remained intact :-)  I wonder which bone y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parted will end up in.  A few spare parts might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oline is for cleaning parts, 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5:18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181845_492549514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copied your flyers, mad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front page" and had them copied so we (HAIL) could pass them out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therings.  The front page is basically a picture of the car and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blem with some of the NAISSO address stuff in big letters.  I will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each in the mail to you today.  I figured I'd better warn yo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you start getting these brite lime green applications for NAIS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ll know where they came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idea, Kevin Lindsay started doing it in CA last wee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veral from him in bright yellow.  If the regional direc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 a slightly different color or better yet include your region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application somewhere.  My new apps, that I just sent to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y's web site today, has pricing updates and new info boxes on the ap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t box on the new application.  When handing them o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you could write the event and your groups nam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5:19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181917_492549937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5 11:54:0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voted originally for the NAISSO in the middle of the Bow t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have it placed in the top center of the rear g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neat NAISSO lettering decal in the center of the front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tie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5:19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ig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181917_492549930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5 09:32:0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fficer Troy or anyone else in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 Wig Wags legal in FL?  Does any of the FL crowd have them?  Where c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btain them (legal or no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fer deputy, "officer" is for those city guys&gt;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FHP would give you what we call a "hard copy" to take with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gwags if they catch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n't use them on our SS's.  I do drive a marked Bronco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wags, strobes, and big gold stars on the doors.  People don't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either.  In fact, if I want to get somewhere in a hurry.. I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car. &lt;g&gt;  folks seem to drive the speed limit when your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;-(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does have a statute against flashing lights (FSS 316.2397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Prohibited) prohibiting flashing lights except on auth.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sked my opinion....I think the only reason to use wigw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rivers think it's a 9C1 and move over.  Yes, I guess it works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asking for trouble.  Most UC cars here are lease vehic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m from Gall's.  1-800-477-7766.  I used to buil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9C1's.  All you need is a 537 flasher, socket, switch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 diodes depending on how fancy you want the flash pattern to be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5:19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181921_492549992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5 22:45:56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--Who is Naisso's Chicago leader now?  I need a name and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 at John_P._Kelly@troubbs.uuc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5:1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haust system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181923_492550005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5 22:45:56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ondered if anyone has a strong opinion about the Ultra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s. the Flowmasters and whether that is a good price for the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installation.  Troy, is there a better deal through NA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y middle of the road on my opinion on the systems but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 Cat Back System (available in about 2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" pipe all the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pip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iz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vised muffler just for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at Back System (availabl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" pipe all the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U-flow mufflers and brushe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iz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great systems and prices are about equal.  It depends on w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Flowmaster system will be slightly louder.  I wi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Call John Levitz at Evergreen.  He is on the list, owns an imp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great pricing.  I haven't done any agreements ye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n selling via the club yet. 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if you get the walker system, put in an H pipe.  I could def.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5:16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:42 gears w/Fbody pro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BA935.4AAF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BA807.5504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7:11:1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Knox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2.0 (Win95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605161705.MAA0923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, I'm home now, so I can reply and thank you for the very info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n 3:42s.  Its the most concise discription I have seen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very much.  I think I gotta do it.  I hope my local CHEBY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screw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get to see the other other impaler.  I wonder if he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e's g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for the accelerator cover info, I'm going out now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out there with 3:42s with Fbody program, please let me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 about telling the dealer what to do.  WHY DO WE ALWAYS HAV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WHAT TO DO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M96 S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ignatu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 Jeff, 10-4 on smoke and mi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5:34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 Schroeder &lt;shreddr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. points about diges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BAD60.63CD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urter: Very well put. I bought the pulleys for my '91 LB9 (5.0 TPI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a little gain (I think, no solid data to prove). But ever since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having problems with running really hot (240 F), and at night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ing fans running and the headlights on, the electrical system is really ta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aiting at stop lights. I'm now starting to second guess my purchase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ke to see hard facts on paper from multiple dyno run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1/4 mi.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Berilla: RE: 6 cyl. Z28. I thought the same thing when I saw that pos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5:5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irfoils/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185231_302522644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6 12:17:41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understanding of modifications includes the idea that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ifications, most notably free-flowing exhaust, headers, and open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ake, an engine tends to show more sensitivity to additional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any dyno pulls or drag races are done, the effect of an individua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be more apparent if it were done on an already-modified and base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.  In other words, find somebody with AS&amp;M headers, Ultraflows, H-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ort pipes, and an opened-up intake.  Let them try on the pull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irfoils and see what results we get.  Maybe the HP increases woul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noise" level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w, got a hot subject here!&lt;g&gt;. I recently had my car on a dyn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s: Airfoil, 1LE elbow, K&amp;N cone filter and 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h-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lled 220 HP and 336 lbs of torque w/o the aid of Hypertech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A stock SS will show about 199 hp and 275 lbs/to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iscussed the results I asked specifically about airfo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as, they do make horsepower...not huge, earth shat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definite increase. We then discussed pullies, Razzor and myself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 response was: the single pulleys don't show as big a ga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lley system, 8-9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yno sheet showing a 9 hp increase by changing the stock a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&amp;N filter on a '96 w/90 miles on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ar wheel numbers, at WOT on a new dyno. The dyno is corr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cannot be changed by the operator. I am actually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than a '96 6-speed Z-28 he had done prev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, all the small gains add up. If you don't like to drag r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randma, keep your cash in your pocket. If you like to go the s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to the wall, it all ad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dvocating anything here, just sharing an experience with the dyno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reason I had the car on the dyno was to have the PCM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"Dyno-Tu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6:38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ne 8th Drags-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2238.SAA1470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more info for those of us in SoCal....Greg, Lori H.,..Ed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 today.  Tentative plan is to meet at the Golf course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where we met prior to the SCS show at 8:00 am, and to cara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oun 8:30 to get spec teched....  What do you all think?  Gr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you've done this before...which gate do we go to for this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oes it take to get inspected and set to run?...Please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So far, Ed, his friend Lyle with another black SS (who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 show), you and myself are confirmed  (4 Black beasties..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on those "other colors"..&lt;g&gt;).  Lori H..you are very welco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, as you, Dave O (Even if you don't want to run you bea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the merrier...We can get some good pics maybe  (A s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duel of 2 SS might be cool for Dave H, Rob's, or Joe's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!).  Let us know!  BTW, what is a good name for our area??? 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.L.???  Nahh...W.A.I.L....??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all bow our heads in respect for the recently posted d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Murray posted..and hope that the driver (1) is in good heal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..isn't one of our club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utmost apologies to those affected by the recent "airfo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.  My intent was only to gain additional info,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ny hard feelings with John L, Scott M, or any oth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ing the MotorTrend Television episode.  My feeling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acked by anything, are the "can't hurt, might help" opin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 John L's thoughts on all mods, past and fu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since I intend on purchasing either the Hypertech or Z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 Any developments in obtaining additional Jon Moss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pla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6:2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NAISSO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2320.SAA26685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sure there is a way around it, but my dealer did put a frame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ast when I picked it up (no stickers thank God) and I notic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de contact with the rear bumper when I lowered the plate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as tank.  I'm sure it could be made thin, but with just a licens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fuel bib it is pretty clo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oe Hud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hamu (with no scratches on the b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put a bib on my car yet so I don't know what the implications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uy a bib and see what happens. The plastic frame on my ca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ehind the tag. It covers the front side borders and the edg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ppreciate not wanting scratches. I need to find wh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at MAINL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Kilpa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6:18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ose Windows Decal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BB7AE.32C0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40MPH   are now available.  Contact Troy at NA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:  GET IN SHUT UP HA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6:4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illiam W. Coble" &lt;coblew@montereyba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BBEEC.405A@montereyba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             IMPALA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disenroll me from the Impala Digest. My Syso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e amount of messages going through the network. H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s are becoming a probl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blew@montereyb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6:48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APPLICATIONS WP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6164634.5777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om the Home Office in Daytona Beach, FLori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APPLICATIONS in WordPerfect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*NEW* NAISSO FL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7:3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TRT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203513_536843342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has asked me to start keeping track of the TSB's for the club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ny please email the to me at Fultrtl @aol.com,We will keep a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any of the members who need any information on them.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1/4 basis from the company who handles them for GM and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ones to the list as  soon as we get them. Thank in adva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 dig. 549: fuel pump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rag T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yn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ir foil guinea pi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Ohio Regional S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K&amp;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K&amp;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x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o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tainles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LT1 insi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Whats up with Dyno HORSE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mokey and the 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muffler delete i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New Naisso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Hello, NetPolice?..I need to report a th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Service Parts Identification Lab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7:3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 dig. 549: fuel pump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KDZ9-0048ws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&amp;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the question about the fuel pump cutoff after a wreck.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cars do not use a device to do this. The fuel pump on the Impal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GM cars is controlled two ways. One is the fuel pump rel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CM. As long as reference pulses are com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system indicating that the engine is turning, the PCM wi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.P. relay which powers the pump. The other control is the oi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This does not go through the F.P. relay, but is instead 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. As long as there is oil pressure to close the conta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12 volts is fed directly to the pump. Contrary to w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this is not to save the engine in case of lost oil pressu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have another means of powering the fuel pump in case the F.P.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if the F.P. relay driver in the PCM fails. The first symp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relay is long crank times. That's because you are having to c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build up oil pressure and close the oil pressu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then the pump runs. It would seem they are more interested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ump going then in ways to sh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alum head LT1 "Caprice SS" 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6:40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T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2240.SAA1443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have run your cars,,..did you all remove your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 prior to the runs, or leave them in there to get a "real wor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?...Thanks!  BTW, still NO takers from ANY SHO owners out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 at the track...Oh well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0:5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1756.RAA09451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got a 95 SS that I use for business, I've driven it just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and love it. I just installed a cold air package from Arizona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took it to Pro Dyno in Tempe, Az. to get a baseline on the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 pull was 216 hp @5000 rpm and 265.5 ft lbs of torque. From t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oked the Hypertech reprogramer and made a second run. This time @50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rsepower was about the same and the torque went up to 291.8.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wer was made @ 2000 rpm 33 horsepower gain and 75 ft lbs of torque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of you probably have done this, but I'm going to change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stem and the throttle body and take dyno readings after each chang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moky Cro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y, Keep the info flowing. This is the first time I've ever seen any 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list. It would be cool if you could get the dyno docs sc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de and the results. I would love to post them on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8:05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0106.VAA12840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 pull was 216 hp @5000 rpm and 265.5 ft lbs of torque. From t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oked the Hypertech reprogramer and made a second run. This time @50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rsepower was about the same and the torque went up to 291.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moky Cros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a boy torque was related to horsepower and rpms.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rque at the same rpm, you must have more HP. In this case near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ngs changed since I was a boy (it was a long time ago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9:21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0126.VAA1399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bout a neat NAISSO lettering decal in the center of the front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tie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idea Troy. I'd go for that. Could even make it reflective. Subt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9:00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foil guinea p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7020036.006bcb8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C...don't you run the airfoils...want to be a guinea pig?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mm, no &lt;g&gt;? Actually, it's Loc-Tited in there and I hav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throttle body to take it off and put it on. Would not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arm car, like at the drag strip. Someone with the HyperTe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would probably be better equipped to do it: I think they jus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effectiveness, I couldn't notice any seat-of-the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However, for $40, if I get 4HP out of the thing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better on the HP/$ equation than say, the Crane rock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-back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9:00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hio Regional S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7020038.006d89a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e-mailed Troy a few days back and he said Ohio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vered by a regional contact. So, anyone in the Ohio /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area send me some e-mail to become part of OASIS, the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ciety for the Impala SS (dunno if I like the acronym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get everyone together for some cruises, drag nigh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ill-and-shine at a state park. So, let me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at, and suggestions for what we should plan.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I'm not aware of any cruise-type events dow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ave Edgewater drag strip! I'm going to try to make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is Friday again (if it doesn't rain on me this tim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9:00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&amp;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7020046.006a8ff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TW, on the subject of K&amp;Ns;  I can tell you first hand tha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being cleaned the K&amp;N *must* fl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rms the flow ratings on the back of the box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 numbers indicate that even a dirty K&amp;N outflow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ilter. Cleaning the filter returns it to nearl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) the same as new. Cleaning does not make it flow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9:00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&amp;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7020048.006c7b8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who run the conical K&amp;N's, do any convention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) alternatives exist? I've never seen a large, co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element filter advertised any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20:04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x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230409_296040601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know if you have to change anything on your pcm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r gears to 373? If so what is the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20:11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231156_296046346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reminder about the new fog light system tha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month. The set up looks like a factory install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s, there is a foglight on the right and left side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ll. The lights are about 2" and become part of the grill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er one you will get a new grill of your choice of colors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pop it in where the old one was, and then wire it to the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hats already there. anyone interested let me know so I can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ready to sell, should be near the end of the month, sti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patents and legal red tape to finish up. So far I've g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20:16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inles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231635_29604979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 Impala SS rear quarter letters available in 2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d stainless steel, I  also have a stainless license plat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pala insignia right in the middle with a black vinyl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reat. sells for 39.00 ea. I'm also working on the same type f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ir dam, either brushed stainless or polished,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20:18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1 insi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231830_296051182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have available the LT1 insignia in brushed stainl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let me know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20:29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16232756.23055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may have driven a smaller car as your dai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S, *don't relax!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ed to Honda; (and after a recent Buy American binge a Saturn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was a change. After six months and 4k miles (not too many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Cleveland, TN) I figured I knew the external dimen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out of the garage, I was 1/8th of an inch too cl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le-crunch... the driver side mirror housing and stem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posts fractured an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commended way to remove the 135mph bug splats on the mirror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aler, and $170 later ($119 for the mirror; they wouldn'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me the housing... the rest was tax and labor) I'm humbly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ife! No sympathy! I'm doodling in my paint/photo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of the Impala, and ask her opinion. Says she: "looks gre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ake off the driver's side mi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ile all you guys are saving up and modifying, I'm wre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. All while the wife chu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, Mods: Replaced drivers mirror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20:46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s up with Dyno HORSE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0346.XAA22921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 Impala SS had 260 HP , but I have been reading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ting their Impala's on the Dyno and only getting 210-219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P !!!!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help me see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A.B. = Bad A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thought the damn K&amp;N airfilter boosted performance PERIO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new!!OHH DAMN.  Someone please help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0:34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okey and the 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0636.BAA2095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a 95 SS that I use for business, I've driven it just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now and love it. I just installed a cold air package from Ariz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then took it to Pro Dyno in Tempe, Az. to get a base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power. First pull was 216 hp @5000 rpm and 265.5 ft l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. 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bless ya Smokey,   Keep up the great work and keep us inform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ee haw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K, if you go to Hennessy on Saturday and take YOUR car, Thr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yno for $60 and get the 3 pulls.   Id love to see w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made intake and muffler delete go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0:44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 delete i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0647.BAA2115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post about tx laws and the muffler delete Mark H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ept the resonators on and deleted them "round ovally thing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ll just tell em that the " longish square-lookin thingos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fflers.    Ya just gotta know how to talk to these "tech-ty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dont think its that loud...Or am I just going deaf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0:51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Naisso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0653.BAA2128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reat idea for the colors on the flyers.    SAIL will of course be GR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or a nice Moby shade of Pinky-rus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  GREEN!!    hehehehehehe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1:07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, NetPolice?..I need to report a th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7005842.12102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114 of the June 96 issue of Chevy High Performance is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entitled:  "Chevys in Cyberspace."  Note the "Classic Chevro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" home page....the background....is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t of Bowtie Background!  FELO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ime has been further compounded by the fact that the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eadquarters Homepage is NO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rnection.com/classic/chevy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jus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23:40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rvice Parts Identification Lab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17065126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heck my rear end code on the SPIL to see what I had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apparently have factory 3.23 gears.  Found GU4 (3.08) on m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more interesting, though, is that I found several cod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my '95 factory manual.  Can anyone tell me what these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9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 / (some kind of ornamentation cod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 (Suspension cod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</w:t>
      </w:r>
    </w:p>
    <w:p>
      <w:pPr>
        <w:pStyle w:val="PreformattedText"/>
        <w:bidi w:val="0"/>
        <w:spacing w:before="0" w:after="0"/>
        <w:jc w:val="left"/>
        <w:rPr/>
      </w:pPr>
      <w:r>
        <w:rPr/>
        <w:t>QA0 and QBJ; seems like you shouldn't have both, but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</w:t>
      </w:r>
    </w:p>
    <w:p>
      <w:pPr>
        <w:pStyle w:val="PreformattedText"/>
        <w:bidi w:val="0"/>
        <w:spacing w:before="0" w:after="0"/>
        <w:jc w:val="left"/>
        <w:rPr/>
      </w:pPr>
      <w:r>
        <w:rPr/>
        <w:t>V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</w:t>
      </w:r>
    </w:p>
    <w:p>
      <w:pPr>
        <w:pStyle w:val="PreformattedText"/>
        <w:bidi w:val="0"/>
        <w:spacing w:before="0" w:after="0"/>
        <w:jc w:val="left"/>
        <w:rPr/>
      </w:pPr>
      <w:r>
        <w:rPr/>
        <w:t>1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T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7TY  \ These appear to be spr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HL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9HL, Spring, Computer Selected, RR, RH, is listed, but not the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"Computer Selected" spr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Dy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P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orry about the wei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GLIGHT SIGHTING in IL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ize, mileage, relativ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y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P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AISSO Decal Location &amp; Wig W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agazine link with LT1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Drag T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P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whats up with dyn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4-letter words 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3.73 Nitem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4:57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Dy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7075714_29621086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7 06:54:2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ought the Impala SS had 260 HP , but I have been reading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been putting their Impala's on the Dyno and only getting 210-219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'S UP !!!!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60 hp is "measured" @ the crankshaft. The dyno numbers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re from a chassis dyno, which measures hp @ the rear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numbers are due to the parastic loses in the driv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...230hp and 338 ft/lbs and coun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1:21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ollenbe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P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7.052219pdt."14420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did the same thing with my '96 with the RPO cod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, some failures.  I am still waiting for my factory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ed Tues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for your blan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9   Exterior hood ornament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   Specific Impala SS Interior Orna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A0   Wheels, 17x8.5" cast aluminum with "Impala"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J   Tires, SBR P255/50ZR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TY   SPRING, Left Front "TY": Sedan, 77.0 n/mm Lowest loa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/n 220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Y   SPRING, Right Front "TY": same as 6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HL   SPRING, Left Rear "HL": Sedan, 27.0 n/mm Highest loa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/n 2213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HL   SPRING, Right Rear "HL": same as 8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I need help on identifying (include some of Scott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7, AG1, AK5, AP9, ARL, A90, C4A, C60, C71, C96, DD2, DE5, DL5, D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9, KG9, K34, MX0, M30, NF2, NG5, PB4, R7A, T87, UH8, HN0, HQ1, UQ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, V73, WS7, 1AY, 1SE, 14I, 143, 18Q, Q8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is data is not critical but it does comple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he car.  Any help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DGG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6:5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rry about the wei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1960517135318/0004114862PL4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.:  Sorry...Our MHS gateway adds all sorts of stuff t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tring.  The best address to get to me is:  joer@microgra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:  License plate frame is my vote.  Black w/white letters and red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lash with the best color (for Texas heat at least) G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where the foam wedge that dropped out of my door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 speakers is supposed to go?  Door panels are a bit flopp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that the wedge is 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 is at the dealers getting the horn button replacement. 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d her hand trying to get the thing to honk at a slow truck. 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only claim that she can't hear the engine running mayb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her into an exhaust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or police support is definately in.  I have been stopped 3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arnings from the local and highway police (once for doin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osted speed of 55mph!).  How many others have had this courte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Green '95, Hypertech, 160 degree thermos, SEO hoses, Fel-Pro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, K&amp;N stock replacement, 3.5" stainless flex intake, working(!)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correct ball joint torque, Boston Acoustics sp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7:30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GLIGHT SIGHTING in IL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7.092530cdt.19588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iving to work this morning I saw an Impala with foglights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bound on the Elgin/Ohare near Roselle road at 9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were mounted under the bumper approximately eve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rill.  I assume that they drilled into the bumper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7:23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ize, mileage, relativ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423.KAA14038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'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talk here about the "low" mileage and "large" size (F. Fer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beloved cars.  I am having a hard time relating.  My other veh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86 Chevy Suburban.  To me, my Impala IS a small economy car :-)  It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wn and averages a meager 17 mpg (as opposed to ~10 mp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).  I love both my Chevy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86 Black Suburban - 0-60 in 24 seconds with six friends and seve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in the back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8:4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ecd2e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o runs on a CAR measure rear-wheel HP and torque (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l/frictional losses due to the trans, rearend, bearings, ax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haft, brakes, wheels, and tires).  Dyno runs on an ENGINE measure 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at the flywheel, neglecting all these losses.  Typically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round 20 percent higher than rear-wheel numbers (at leas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factor the magazines use--see the Motor Trend writeu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 or last on the tuner Viper/NSX/Porsche/MB/Vette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HP/216HP figures seem to disprove the gains in the JET PCM buildup/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at appeared in All Chevy (11/95?).  They baselined the car at 160H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dyno pulls just over 200HP, saying a Hennessey (sp?) intake, JET P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orious airfoil &lt;g&gt;, and Borla exhaust gave them 40HP, and that some 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of that was due to the JET.  As Carol Kane would say in "Th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," "Liar! LIAR!  LIAAAAR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9:06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P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ecd2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response I got from Scott Mueller for basically the sa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igest 15.  Whew!! What a long time ago that was.... 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's due, too--Mike Platts sent me most of them, then Scott f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4 Jul 1995 17:2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P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0725002615_73145.1566_FHD8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have on these option codes, from the Option Code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as well as from a "GM DCS" terminal at the dealer part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VIN, you can have the dealer produce a detailed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on your car, the sales date, original and current owner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wners, and other interesting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9    Exterior Hood Ornamen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    Custom Interior Orna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5    This does not appear on the '94 Impala, and may have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'95 outside rearview mirror. I will run a report on a '95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is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    Certification, Emission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    Trim, Interior Design (H3) (I believe this refers to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roidery on the s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    Control Sales Item No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    Control Sales Item No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    "Description Not Found" (indicated on DCS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73    Vehicle Statement, US/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    Owners Manual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Y    Order Modification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SK    Preferred Equi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also aren't listed, but I bet they're spring codes (alphabet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listed spring c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eed the spring codes. The two digits following the 6, 7, 8,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ctual code, which can be referenced in the part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Y   Front LH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Y   Front RH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HL   Rear LH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HL   Rear RH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%aol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Decal Location &amp; Wig W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24731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 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 about a neat NAISSO lettering decal in the center of the fro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tie?  Troy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 idea!  How about it list?  Some non-member could do the 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tie thingy, but not have the NAISSO logo inside the bowtie! 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would have the decal, which I suppose would be issued onc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 dues were paid.  One down side might be that it wouldn'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isible to the general public, and therefore not a guarant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ice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Wig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you need is a 537 flasher, socket, switch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 diodes depending on how fancy you want the flash pattern to be.  Troy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bout publishing a "how-to" and help us save us $$??  But,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g wag, make it so it would rapidly flash both at once.  Gall's se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will do this, too, but it costs about $40 + about $15 for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w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9:1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gazine link with LT1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ed16c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rough Lingenfelter's site (http://www.fwi.com/lingenfel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ite for High-Tech Performance magazine, which has run articl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miere issue) on the Impala SS.  This month's issue has an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about LT1 superchargers.  Go to http://www.cskpub.com and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Performance from there.  Or if you're slightly more daring (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end to change, while DNS addresses usually don't),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as http://204.180.227.130/HTtoc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ffiliated, get no kickbacks, I've just bought a few issues a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late-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9:57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g T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555.LAA02226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ose of you who have run your cars,,..did you all remove your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ires prior to the runs, or leave them in there to get a "real wor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ime?...Thanks!  BTW, still NO takers from ANY SHO owners out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n us at the track...Oh well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run with all of the stuff I would normally carry o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re tire, jack, sway bar, quart of oil, etc.). I want to know h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runs when its out in its normal grazing area. I d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down to 1/4 tank of gas, though. Of course, if I know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ing a lot of around town driving, I only fill it up to 1/2 ta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will be just a wee bit quicker at the lights. Sick,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 when a Rustang will pull up alongside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 - rcheek@one.net - (513)-825-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rporation, 584 Northland Blvd, Cincinnati, OH 45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0:15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617.LAA1046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at about a neat NAISSO lettering decal in the center of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rill bowtie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Good idea Troy. I'd go for that. Could even make it refl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tle but effec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f I put any more reflective decals on the front of my ca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start causing accidents. People are already distra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ED at night by the Reflective bowtie and  Franklins Too-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l on the air damn.   The naisso sticker might just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Idea though....hmmmmmm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9:36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536.LAA1449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I'm sure other members can fill in the blanks on the co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t here is what I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K is the option code for Preferred Equipment package that h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assenger seat,  keyless remote, Twilight Sentinel,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9 is the Federal mandated emission equipment; B19 I believ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ther interior code;VM3 I believe is the front licens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Man:   I'm sure you're going to get a lot of this response:  260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t at the flywheel, the 199+HP figures are the figur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wheels.  You always lose HP thru the drivetrain componen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ny, etc).  The K&amp;N, IMHO, is definitely worth it. 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Green:  Are these products you're listing going to be available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SSO HQ directly?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0:20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622.LAA1070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Gree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anybody know if you have to change anything on your pc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 your rear gears to 373? If so what is the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you have to have it reprogrammed to recalibrate the speed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points.  GM will be of no help.  You hav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green and get a Z-ind box,  Superchips might also have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not sure but I think 3.73 is an option in the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If not they can always add it for $150 or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he ABS reluctor gea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0:2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vinman@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s up with dyn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628.LAA1098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thought the Impala SS had 260 HP , but I have been rea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ople have been putting their Impala's on the Dyno and only getting 210-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'S UP !!!!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 Please help me see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man,  the Impala does make 260 hp but due to parsitic los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ny, drive shaft and rear end,  you only  get about 160hp (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Chevy) at the rear whee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o measures rear wheel hp, what is actually mak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so if  200+ at the rear wheels is like 300+ at the mo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n good I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0:30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-letter words 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632.LAA1115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boys and girl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t the net police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seen a few not so nice words in the last few lists. Scott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us just 10 digests ago (maybe a few more) to please ref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ing any of those "not so nice words" in our posts.  Scot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 getting heartburn and if xerox sees it and doesnt like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OF"  there goes our happy ho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0:24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726.KAA03107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 those of you who may have driven a smaller car as your dai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S, *don't relax!!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the Suburban pilots on this list don't have to worry about dock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hicle like an Impala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1:37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73 Nitem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837.NAA10326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boys and girls, it has been an interesting week so far. I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3's in but really don't know how they ar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ypertech puked in mid dow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r starts but idles at 2000rp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ove home with a powerglide trans(at least it thought it was a two spe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iss day of work to get car running before wife comes unglu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t car back to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ind out from Hypertech I need special "chip" that I wasn't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mpteen times I called down to Mem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et really P!$$ED OFF at salesman for being such mol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et to wait another week for new c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et to drive to Nashville tues with unknown speedo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ons: never question a Scott of any initial. BUY the dang Z-PCM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ill their head explodes(salesmen) and don't mess with m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ny one say GRIZZLY BEAR...I knew that you could.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 Dawson 95 DCM The mods keep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lay in front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larification, &amp;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s everyone aware of the autotrader on lin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Ochser, David" &lt;ochser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ne more s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dvice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hat's that, a Lexus or a Jagua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alkers, muff delete .02 w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RRECTED! What's that, a Lexus or a Jagua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Lingenfe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SS &amp;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3:42 gear change nxt 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SS artic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fter Pomon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ight rear seat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3:1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y in front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1916.OAA2043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otating my tires today (gotta get that spacesaver spare!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 I have some play in my front wheels.  With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 and off the ground, I put my hands at the 12 and 6 O'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and moved the wheel back and forth.  There seems to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 Not a lot, but enuff to make a bit of noise when I d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ould I do?   The dlr will say its NORMAL, we all know that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normal?  Or am I on my way to needing the bearings repac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ball joint replaced?  The manual says 3.18 mm deflec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have any gauge or anything so I cant tell.  Would 3.18 al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slight noise when push/pulling on the wheel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light film of grease on the wheel hubs.  Dont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tters or not.   The car has 14,850 miles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ought Id 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2:08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17190810.006cfc04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inside the bowtie is a nightmare IMHO.  Too small to se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stickers.  How about a reflective magnetic decal that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front fenders...like the SS badge on Jon's.  That way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display our membership, and not permenantly affix sticker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 How about that one?  Could be the two flags and NAISSO writt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late frame is a no no.  With the plate and bib and 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...no place to put it...and beside I have to do acrobatics to ge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ng now.  My windows are also too dark to see a sticker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-view mirror decal is ok too.  Might want one as well a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 ba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a think?  Also...big event coming soon in Indianapolis.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what, why, when, or where and how....just want you all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entral Hub of the United States has to be a great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meet someday.  Any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Indiana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7:5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arification, &amp;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3236267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ed to get those identifiers pretty soon so I don't aggressively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&gt;over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"someone":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's Emissions testing is pretty simple, we pull into a gar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ick this deal up the tailpipe. (don't say it) and use a mi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at's and your on your merry way no hood popping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PO, wudwudwu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4:29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Ochser, David" &lt;ochser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s everyone aware of the autotrader on lin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43FD.38059F20@gwymc1.ug.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is URL...  https://vision.trader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a search for Impala's 94-96 and found there are over 100 in the U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.  Its really cool, you can search National, Region, State, Are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ear, Price etc..  Check it out here's an example of one I found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all the phone numbers for a buck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CHEVROLET IMPALA SS, 350 motor, 17 alum, wheels, cd player, loaded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miles,  lf damage, $8475, Bob's Used Auto Parts, XXX-XXX-XXXX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ut a town for a while so it will be hard to reply.  Have a goo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Ochser...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09:2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ne more s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3236650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verbial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.02 and I guess my vote since I haven't done it yet. (officially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 could do the logo w/in my front bowtie. I would like to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"Black helvetica Bold Italic"( it's similar to the Daytona Spee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font) NAIO letters in white and have the SS in red. Sorta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poster that Troy had in Arlington. Placement would be o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s of the rear quarter windows. I know static stick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but to the folks with tinted windows on our list you couldn't se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alladega license plate holder scraped my back bumper so I ri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off so don't know how well that would work there so tough c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PO! wudwudwu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 on the poiple interior panels on doors, the dealership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fter the "Weird?"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1:23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vice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72253.AA0161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rustrated.  I took the Impala in to the dealer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no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opping noise in front brakes when brakes used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elt squeel on upshift at full throttle and when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ddenly lifted.  Easy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oud banging noise in rear end on low speed/high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also heard on low speed take-offs and light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upshifts.  Sort of a metallic ringing / clang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to re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opping in steering wheel.  Pulling back slightl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ering wheel makes a distinct "pop" like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ding over a thread on a bolt.  Wheel itsel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"loose" but popping noise is very annoy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eel it as you accelerate away and the g'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and your hand which is holding the top of the wh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 Problem is intermittent.  Once the wheel "p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do it again.  You drive around for a few m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pp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they said that they could only find #1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ed the caliper pins.  When I picked up th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noise #3 three times before I got 1/4 mil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lieve that they couldn't find it.  W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is that they consider it normal.  I'm pissed! 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months and 3500 miles old!  Why should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with this?  Any help or advic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explaination I got on the paperwor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onent is working as designer inte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#2, #3 and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6:03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's that, a Lexus or a Jagua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2303.SAA0078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 guys might like to hear this.  The shop teache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ermediate schools does a car show each year for the ki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 This is agreat opportunity to talk to kids and encouras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school, sgo to college, get a good job etc, etc.  Today, we d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pse shows and I'll tell you what, there must have been about 1000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one of the cars... MY IMPALA.  Of course I lost thenm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fflerless drag cars would be started but then, they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 back.  Anyway, the purpose of this post is to say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ds... ages 13-15, have no idea what an Impala is.  I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tu 50 times if this was a Lexus or a Jaguar!  Reall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on't take it for granted that everybody knows what the Impala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We have an entire generation (or TWO) out ther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is a great way to start a conversation with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and while you are at it, talk to them about staying in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7:11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s, muff delete .02 w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D15C5.21A2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ang...here's my .02 of the exhaust discussion. Just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r CVXs w/ H-pipe, stock cats (non export) and kept the reson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ict: surprisingly quiet, sounds like the car should ha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or like a stock LT1 Z28. Nice mature, responsible s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howl under load but nothing at idle and definately no crack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em installed with just clamps and had the muffler shop bend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traight pipes to replace the mufflers if so desired.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idea what that set up should sound like. Plan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rs for a bit to see if the sound changes, but probably will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pipes in place. My experience with cars and bikes has b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eter the car, the faster I drive it (need to hear it)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er the car, the more it satisfies my primal need and I don'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first impression does suggest it seems less restricted and g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. May be wishful thin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utter, '94 9C1 (still sounding somewhat cop-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6:18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RECTED! What's that, a Lexus or a Jagua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2318.SAA02065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'bout that.  I sent this INCOMPLETE and without spellche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got busy on the phone and hit "SEND" and watched it go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.  Sorry 'bout that.  This is the 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 guys might like to hear this.  The shop teache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ermediate schools does a car show each year for the ki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 This is a great opportunity to talk to kids and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school, go to college, get a good job etc., etc.  Today, we d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hows and I'll tell you what, there must have been about 1000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one of the cars... MY IMPALA.  Of course I lost them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fflerless drag cars would be started but then, they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 back.  Anyway, the purpose of this post is to say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ds... ages 13-15, have no idea what an Impala is.  I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50 times if this was a Lexus or a Jaguar!  Reall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on't take it for granted that everybody knows what the Impala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We have an entire generation (or TWO) out ther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is a great way to start a conversation with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and while you are at it, talk to them about staying in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at edu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6:19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genfe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7191907_30341907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view I know of, is in the Bratwurst und Brewmeister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way rules 'naturally' (of course, I'm biased), and is sanctioned by 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9 (400hp+) is absolutely awesome...and every challenging dragon s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maybe two handfuls and a foot of us) , makes all the (new)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a little sharper&lt;G&gt;.  See ya' in the fast lane,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4 SS C9 (#1 of a very few overall)...Power is Glory, as will the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$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6:20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&amp;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72320.SAA00835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the Suburban pilots on this list don't have to worry about dock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hicle like an Impala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ious how many Impala owners also own Suburbans. This would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ivia information to go with the age question. Driving a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iece of cake compared to my Suburban with 33" tires and 4" lift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examples of GM engineering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78 Green Suburban 4x4x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6:18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:42 gear change nxt 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D0957.7F49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ve convinced me of the need for 3:42s.  I have ordered all the n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plus the pinion bearing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(Galesburg) CHEBY dealer had the deer in the head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.  Uhhhh no ya cant use Fbody program cause your car is bigger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28.   Argue, tell him all the neat stuff Ive learned here......Uhh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ya I'll try but cant guarantee it'll work and it'll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.  I'm gone, outa that place.  Call a large perf.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in Washington, IL.  They say no problem.  We havent don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ut see no reason why it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wnside to using Fbody prom (Ill get aftermarket some oth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allet recovers)  What functions will I loose?  Wha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 get that I "dont"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help ya'll could give me, cause Thursday is 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isnt the happiest camper in town, I dont want the car acting GOO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a like another poor SSer who just did 3:73s and I wont men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6:43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artic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D0F11.3934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icked up the July issue of " Chevy High Performance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s 56 &amp; 57 is an article called  "So long old friend ".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ey are starting to appreciate our vehicle of cho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: just a note of thanks, I had my pride &amp; joy into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ease, oil &amp; filter @ 3,200 miles. I hounded the guy on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end while up on the hoist, and sure enough there turne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eak, it's the pinion seal. They topped off the rear en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replace the seal on Wed. The service manager said, "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uddies on the NET know what they are talking about." I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um is the most valuable option my Impala came with ! THAN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more thing, to reset the on-board meter that track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il, is it turn ignition key to ACC position and pump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 3 tim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week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6:27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D0B58.193D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r post, only hoping other SS'ers might see this and show u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see the action. Without our fearless leader, I would go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eting at 6:00 am or so. I'm so used to getting up at 3:30 a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e no alarm (no pun intended). Have to get with Gre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timetable will be....I'll be there around 6!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staggering our cars at the gate so we can run the Black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: Don't like to hear about one of these beautiful things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Zone". I surely hope everyone was okay..(the airbags,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: I know what you mean. Scott H. must be really busy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going on. I for one feel that this diges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formation it gives me and what I may want or not want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. I feel that a few letters such as: "###, $$$. %%%, etc,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cross perfectly without down and out explictives (?). Let'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a get together and let it all hang out! (Unless, of course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is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wo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onk--Soon to be at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I'm not sure about WigWags. When I travel, if I flick my high b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n't move over, I resign myself to passing on the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without giving the high sign), then bogey on 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! Got my first flyer today!  Troy has too many goodies to sell!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is going on a shopping spree with NAIS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7:10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fter Pomo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D1559.38A5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vin, Dave, Greg and all other SoCal SS owners.  So what i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n't want to get a time slip at the quarter mile! (Of cour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it!). However, my thought is, I'd like to also se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by Shamu can go.. I don't  want to suggest freeway 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re is an alternative!  Whay can't we have a meet at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flats just outside of Nevada? In this respect we on the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 since there are some wide open spaces.  We can invi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nationally (are you listening?) From what I understa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les to get up to speed for the trials, then you run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or the final.  Since I go to Reno quite a bit to visit and fu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seriously thinking about it.. Another possible for Kevin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Am curious to think what the other members think o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urts no one, and the salt flats are just that.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--Stripped--W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9:37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ight rear seat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80237.VAA04050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's worth, mine in my '95 works fine.  I just went out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reading the posts about it not retracting all the way. 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artment trys to tell you they are all that way, you can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ain't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's wor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18:44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80144.UAA1311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ro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neat NAISSO lettering decal in the center of the front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tie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n't a bad idea.  But what do we do from the rea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AISSO Ta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end Memorial Weekend with Rock-n-Razz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omona-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ar type listed on you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ll you owners of Gre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icke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ross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ate nite shop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160 degree thermo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SS Quick Reference 9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andom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trange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2:50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Ta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52142558.34297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also like the idea of a Black frame with the Impala logo &amp;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on it.  But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tried putting a plate from on originally, and the clear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he bumper thing was minimal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know that at least 2 styles must be made since here i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nounced with a silent s for our "you might be a redneck if"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: ) } we have the sticker in the lower middle of the pla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other states have the sticker in the upper middle, and I eve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the sticker in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nice sticker in the rear quarter window is a good idea aft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 one with the Black Impala SS at the Arlington SC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0:5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7235045_296791155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they are getting is from the rear wheels rear wheel horse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in a different way. The 260 horse is measured at the flywhe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0:52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nd Memorial Weekend with Rock-n-Razz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7235221_303613207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 PRE SUMMER IMPALAPALOOZ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ose wacky Florida Boys are pullin out the stops for Decorati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May 25th, 6p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our regular Show night in Sanford (Orlando area). 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everyone in the area and pull in about 40 Impala's. 6pm till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in Seminole Co. Corrections.  Hwy 17-92, Sanford, FL at the Wal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-4 to Lake Mary Blvd, go East to 17-92 (5 miles) then Lef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, May 26th, 2pm ti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a BBQ at my home in Daytona Beach.  Got lots of property to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mpalers can park round back so we can look at em.  Bring 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, chair, swimmin attire (thongs ok here, Razzor wears a t-back.),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, pets, girlfriends or all of the above.  Come see how this Impal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over my house.  Most of the crowd will be here; Rock, Raz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in the 14.19 car now running nitro methane, Billet, Trave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, L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uds, soda, chicken, burgers, tube steaks, fresh cor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irthday is Tuesday.. If you insist, bring one quart of Mobil 1 in 10w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a live satellite conference call to the Mueller Estat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gatherings all around the country after the race.  How 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ers, you havin a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coming in from out of town, I have room.  Call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, Hawkeye, you comin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or email directly for directions to the house.  I don't wan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  904-253-6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2:00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-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80400.AAA0457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M:...6am is fine with me.....I'm usually up then anyway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be at the front of the line than the back...&lt;G&gt;.  So fa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Lyle, Greg, his son, myself, Dave Oscher gave a tentative yes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Lori H!!!  Lori, where are ya?  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grill sticker...I agree with a few others...too sma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unless someone actually walks by your car.  I still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ling sticker idea the best for the outside of the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low off at speeds up to 140mph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C:  I agree with ya re: spare..more of a real world te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unofficial poll re: Suburbans...you can count m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too.  1985 Suburban 4x4x4" 3/4 ton (Black, of course) w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road lights, and chrome tubular bumpers and nerf bars that sc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in its path!..Vanity plate:  "ME BEAST".  &lt;G&gt;.  Y'all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get "ME BEUTY" for the SS??&lt;G&gt;.  After driving the Su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is a piece of cake, not to mention 4" sho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A:  You interested/available June 8th for Pomona???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your car!  You'd only have to get up at 4am or so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2:33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type listed on you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80438.AAA2639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a call today from a guy who picked up one of the club flyers I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a dealership when he went in to pick up his new Impala.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ype of car they put down on my title. He was surpri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appointed that they had it down as a Caprice on his tit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dealer made a mistake. I told him that mine was also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. According to him he knows some other guys who have the ca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mpala SS on their title. Figured it was a good question to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 You can reply via private email if you like. I told him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y responses to him since he's not on the Ne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1:58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l you owners of Gre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005853_116082158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en SS drives by my house occaisionally, tried to flag him down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tors on. Pulled up next to him in my SS on day but he ingnor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Impala SS lettering on the rear flanks of his wha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ioned" with an open 1" or 2" gap between top and bottom. Let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inted a lighter turquoise green with 2 matching pinstripe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going to front and rear of the whale. Sounds gross but actual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Windows tinted and car is always sup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1:58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cke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005859_116082190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eading home last fall from eastern Wash. on hiway 26. A 2 la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farm country legal limit 55mph. Got behind a long string of c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area for miles. There were 12 or so cars ahead of me with a Bro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a travel trailer leading this parade. Came out of the hills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ahead but no one passed! Hammer time! Turned on the high b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l these guys. Took it to 95 and left it there awhile after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y lane. Around the next  bend a Wash. SP is oncoming and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nd reds before we pass each other. He turns around and pa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 and pulls me over. He says "whats the big hurry?" I say "no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ing to pass the slower traffic".  He asks if I know how fas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d I say "no, I was concentrating on the road and watc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 one pulled out into me". He says he had me at 95 on radar, too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registration and proof of insurance. Came back a few minut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 95 in a 55 was too fast. I said it was legal to excee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emporarily to pass slower traffic. He agreed but in this case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 the wrong as the traffic I passed was at 57, 2 over the leg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chewed me pretty bad then lightened up and said I was getting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. Then he wrote out a warning ticket for doing 61 in a 55. This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thing, no fine, no record, nothing! He said they were wor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ay real hard for the next 80 miles and my tag was online and no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5 or I would be pulled over and given a real ticket. Then h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look in the car (just like on cops) I said no way but he sai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car not searching for anything. We talked Impa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s for a few minutes and wished me a good drive home. I set th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5 and 50 miles down the road a Bronco passed me and real so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SP and pulled him over. I felt pretty lucky that day. On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ch of hiway back in 1964 with my 64SS409 I was stopped but tha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 120. Just got a "better slow down son". This hiway is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hispeed runs but is sometimes heavily patrolled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, I may be a 52 year old geezer with a whale, but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kid on my block except for the guy with the 96 Corv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1:5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005856_116082170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would be correct for the undercarriage? Chassis black? Scot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you have no paint except for the clear coat. I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Chevy correct for the shows in the stock division. The paint, w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or preservative on the front swaybar is flaking off leaving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orange finish. No doubt helped along by the occaisional saltwater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hale gets. Other areas are also suffering, what is the correc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project 69 Chevelle will be out of the garage soon and the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me 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, Northwest Pod member with a real saltwater ORC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1:58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005855_116082161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voted for the plate frame. I took off the frame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it scraped my bumper when folding it down. Forgot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would just put it on the front plate. I like my SS black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at way, no red anythings on it. I like a black frame with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oss the bottom in lettering to match the silver trim of the S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at it means they can ask and I will tell. You can pu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 it or a decal but no one will know what it means. Make them a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em a flyer. When I find some black reflective tape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y bowti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, Pacific Northwest Pod 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3:11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544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ss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80514.AAA2077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AIL went out for a small cruise (4 of us).  This time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(Kato) with the new crossed flags on the fenders, A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David a new Stock DGGM member and Ted, a new DCM member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tock.  We hit a local cruise spot that serves bur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 We got there early and  were able to park next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. (there was a 71 Chevelle 454 SS between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) but  absolutely everyone in the place was huddl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s. All asking questions.  The best one was,  "wh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2 with the crossed flags on the fen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without?"   Well if AK had his vette engine dres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been the perfect set up but it wasnt to be. 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liked the 61 crossed flags-ala-Troy.    Answer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had a good time.    There was a brand new 96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ra SVT Convertible there.  Supposedly the only one in Texas.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that). but get this, the guy paid  $34,000 for it!!!  The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at was 2,000 over sticker.  Some dlrs he went to wanted $7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ticker.  Guy might be lying but would YOU admit to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4,000 for a darn Mustang? Many people we talked to said they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 SS but the Chevy dlrs around here couldnt get SS's easily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$2,900 over sticker if they ha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AK puts his .02 in here somewhere, he is a much better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r than I 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lso,   some guy said that on GM vehicles, if you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re on the starter, it disables the alarm.  REconnect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stays disabled until it passively arms again, so in eff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WO alarms.  Any truth to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2:15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te nite shop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011545_303661740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 one more surburban owner, 1990,4wD ( use to live wer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okra, Loren), when I bought the "burb", as we now call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n the test drive to show the wife her new" station wagon" she too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said it was a darn truck and went on to point out that I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n head driving it , I'm not so tall.  Four years later I can"t g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 , great during the week for kids dogs ect. and for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 it's swap meet parts, towing the Jr. dragster, hauling gas pum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things guys like us do.The most challenging item I ever tri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rb was two 8' dia. Gulf Oil signs that  a friend shipped to m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, we had the signs bent in a big U tied with a rope so they w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rb. I hate to think what woud have happened if the rope, ha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as term) cut loose. The best part is I get to drive the s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what do you think, should we tell the wife that the lay- a-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the visa is for her and get the "special deal and sounds lik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's",you are right about the noise, but how do you hear the tire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?  Have ya found out if we do in fact have a odd ball siz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 should get a 10,000 gal. tank to put in the back yard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up on some of the bargin gas currently being sold, I always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would somtimes read in Hemnings that some one had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year Polyglass tires for sale that were made in 1968, I think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to understan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, you DFW ssers , please send me you names ect. so we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hows together on a short notice, I may try to make the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how at the same place we went durring the Arlington me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cruise  in Burlelson on Sat, 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y 1996 22:47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160 degree thermo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80547.BAA15948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putting the 160 degree thermostat in but I nee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ocedure.  Can I only replace this piece or do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something els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tinting windows do they put the door back on tightly 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MAN = NO MORE CUSS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0:35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Quick Reference 9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073513_75027.2421_GHJ4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 to the Impala SS Quick Reference is now available throug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's (excellent) Impala SS Internet site (http://www.crl.com/~impala)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arts database page for ISSQ9401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43K update contains 1) several bug fixes (whadda ya mean a correcte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T at 15 MPH ain't rite?), 2) an updated Parts Database, 3)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Database, and 4) the new multi-Vehicle own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ISSQ9401.EXE self-extracting program to a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follow the instructions in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s program and data files only. You must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QRZIP.EXE program installed first before installing the update.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 contains the database engine, which is why it i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all who have reported bugs and errors. (It's good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good for the ego...&lt;G&gt;), and special thanks to Dave Hardy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part numbers for the 3.73 gear set...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lin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Databas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Stock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0:35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ndom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073517_75027.2421_GHJ4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atch up time, so here's everything I know in on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ulleys: Power Pulleys help *reduce* the parasitic dra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or, A/C, and power steering. Want to eliminate these entire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run? Turn off the A/C, unplug the alternator, and steer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can run off the battery for quite a while (just remember to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ack in). Please send me half the money I just saved you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Wags: Has anyone replaced the yellow turn signal bulbs with clear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zit l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s: my tire dude (Georgia Tire Depot) just go back from the Tire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n Fla. He sez BGF will continue to produce *hooves* for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a year but to expect MAJOR price increases soon. He has 8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60 (tire only) and his wholesale price just went up $35 (should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s around $200 ea). If you can afford it, stocking up now m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rs: It usta be 'cool' to put your cam/headers/exhaust sticker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ide rear quarter window. Which reminds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Impalers - do they still race on Hall St. like they us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Stock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4:01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range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81001.GAA16230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members listed the following problems with their 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mazed how much it sounded like he was describing my ca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'm frustrated.  I took the Impala in to the dealer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no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)  Popping noise in front brakes when brakes used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em #1, I finally got the dealer to lube the caliper pi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opped.  I told him to do that based on the posts I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)  Belt squeal on upshift at full throttle and when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ddenly lifted.  Easy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em #2, I haven't heard any squealing from my bel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)  Loud banging noise in rear end on low speed/high torque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ard on low speed take-offs and light throttle 1-2 upshif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metallic ringing / clanging noise. Fairly easy to re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em #3, I had the dealer re-fill the differential with new GM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additive.  Haven't heard a sound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)  Popping in steering wheel.  Pulling back slightl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 makes a distinct "pop" like the wheel is slid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n a bolt.  Wheel itself doesn't feel "loose" but popp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annoying as you generally feel it as you accelerate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's pull you (and your hand which is holding the top of the wh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 Problem is intermittent.  Once the wheel "pops"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You drive around for a few miles and then i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em #4, I could not get the dealer to take this exact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 Finally, they took the wheel off and grea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eering column.  The popping stopped but the wheel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ounted wrong.  While driving straight, the top of the wheel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 o'clock position.  That was corrected on a follow up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 these, they said that they could only find #1.  They lubr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er pins.  When I picked up the car, I heard noise #3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t 1/4 mile away. I cannot believe that they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at is more like it is that they consider it normal.  I'm pi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is two months and 3500 miles old!  Why should I have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?  Any help or advic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official explanation I got on the paperwor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"Component is working as designer inte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 #2, #3 and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experience and what I've read in these digests, items 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are typical for the SS.  By the way, I rented a Pontiac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(yawn) on a business trip and the steering wheel ha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('96 SS Black - stock)  Pomona bound on June 8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tchk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Cross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ar show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ir 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3.2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-car PCM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NAISSO on-road identificatio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D vo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C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K&amp;N fil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Lime Rock &amp; 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5:09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080933_116159247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new set of Hotchkis Lower Trailing Arms that I have been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t shows, etc.  I can cut them loose for 200.00 or 210.00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I would rather sell them to someone for cost the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ey are new with all hardware and original box.  First emai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7:0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\"Jeff Gatcha\"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ross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140858_75544.2304_GHJ5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...absolutely everyone in the place was huddl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alas. All asking questions.  The best one was,  "wh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fference between the 2 with the crossed flags on the fen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ones without?"   Well if AK had his vette engine dres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would have been the perfect set up but it wasnt to be. 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lly liked the 61 crossed flags-ala-Troy.    Answer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questions and had a good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'm *really* anxious to get the fuel rail covers and such in, so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n things on!!  It's taking soooooo  loooonnnngggg....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t-gratification" ego (or is it id?) is screaming a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as a brand new 96 Mustang Cobra SVT Convertible there.  Suppose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in Texas.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ubt that). but get this, the guy paid  $34,000 for it!!!  The guy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2,000 over sticker.  Some dlrs he &gt;went to wanted $7,000 over sticker. 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lying but would YOU admit to paying $34,000 for a darn &gt;Mustang?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 talked to said they tried to get an SS but the Chevy dlrs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t get &gt;SS's easily and they wanted $2,900 over sticker if they ha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ugly head of dealer "disinformation" raises it's head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he was interested in just buying one off the showroom floor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thomable to me that someone would pay that much for a Mustang  ANYTHING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dmit to it!  AND, did you see that kid sitting on/leaning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ang?  Was that his son or something?  I would have ripped his hea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ated down his throat if he'd done that to my car...  especially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aring jeans with those lovely rivets on them...  It was a pretty ca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z, WAY too overpriced.  Lessee, for the $10,000 extra that he spent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LT4 with extrude honed intake and heads,  AS &amp; M headers, N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100 or so hp, new PCM, 3.42 gears....  I bet I could tak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immy Hoffa in the trunk..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AK puts his .02 in here somewhere, he is a much better story tell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hh, just a jaundiced eye and a knack for assuming the worst in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nyone who starts a sentence with the words "If'n" or "Y'al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himself as "Ah".  (No offense intended, you Southern list- memb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MUCH higher level of evolution for anyone with the sense to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..  Let the flames beg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Question also,   some guy said that on GM vehicles, if you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wire on the starter, it disables the alarm.  REconnect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arm stays disabled until it passively arms again, so in eff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ed TWO alarms.  Any truth to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nks he was thinking of the older Chevy's, where the positive batter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straight to the starter motor.  Unless I am sorely mistaken,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 power distribution center on the right side of the engine bay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  Regardless, a battery back up for the alarm is not a bad id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need two alarms, just a continuous supply of power to you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JC Whitney sells 'em...  He had some other good ideas, though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lock and having a few extra disabling features on the car.  Agai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REALLY wants it, there's not a whole lot you can do.  I lean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s difficult as possible to get the car started....  Been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ding a lock for the brake system, too.  Shut off the car,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s, turn a key.  The lock maintains the pressure in the brak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mmobilizing the car, or at least making it real hard to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iked the thing he said about the ADT alarm system that can b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Shuts off the car, locks the doors, then squirts marking dy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 at the driver!  Makes identification of the bad guy prett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 think with a few modifications...    Like a shotgun with a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or maybe a dart-gun kind of thing, with about a hundred little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out, or...   Hey, we can do this!  Put a remote-activated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system, and replace the bag with a bunch of ball bearings!  It w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nteresting when you went around corners, but think of the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make the carjacker/thief regret having taken your c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been thinking about that Oldsmobile there last night.  The Impal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retty good, don't ya think, with a few custom touches...   Gold pl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a lovely advertisement for some stereo store all over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, lowered, tires out the sides, little unicorns and other such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trategically all over.  Oh, say!  Want a stiffer ride?  Hydraul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can't get much stiffer than that.  Make those oil changes rea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!  Just pop up the front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9:29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show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162905_73145.1566_FHD55-1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of the popular Impala mods would not cause it to be re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ified' in a 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tensive modifications to my car, in fact more extensive than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lways enter in stock classes. I can get away with that beca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s on my car are factory parts, although they may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applications. They fall under the category of "dealer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ch means factory options not normally available that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 or have installed by a dealer. I even received a prest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Spinner award at the Chevy Vettefest here in Chicago,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o stock vehicles which score in the upper 90% range. The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quite severe, and they certified my car a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my engine has the complete corvette dress including inj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covers, I use the F-car elbow, and F-car MAF, but reta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base" resonator and airbox. The airbox has the bottom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out, and I use a K&amp;N filter inside it. I also have police sil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) hoses, export headlights, SEO front mounted engine oil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coolers, a Camaro instrument cluster, '96 floor console (my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94), Monte Carlo steering wheel with radio controls, Eldorad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view mirror with integrated digital compass, and numerous othe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O police items. Since all of these items are factory and look i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asses for stock in th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n-factory items on my car are the Herb Adams swaybar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nd painted to look factory, and the stainless steel 2.5"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r shows allow an exemption for exhaust in the stock classes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9:2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162817_73145.1566_FHD55-1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art number for the rear springs you mentioned in a recent dig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ala (22076963) which is a 24.0 n/mm Sedan (HJ) appears to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st rear spring available. The front springs listed for the 9C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dicate their n/mm rating: is it among the stiff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may have misstated the code that I used myself, since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my documentation at the time. What I used w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WR spring of the same n/mm rate as used in the Impala, whatever that 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w switching to an even higher rate code YH spring from the '7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they had stiffer springs than the '91-96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are somewhat of a gamble, since different ones will rais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different amounts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9:28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162845_73145.1566_FHD55-1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green Performance sells these parts , this makes me bi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! (sorry I couldn't resis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never read that Scott M. tried or evaluated ei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evaluate both products, and my statements 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have been over this before, so I will not c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previous digests have the previous discussion. Basically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as absolutely NO gain with the airfoil at all, and maybe even 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orroberated by discussions with several GM engineers, who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S version on extremely accurate GM dyno test cells and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e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to see back to back rear wheel dyno tests with and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irfoils, and I would like to see them repeated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n different vehicles to insure accuracy. If you hav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yno tests, then please post! I will happily re-install the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from my car if the dyno shows any gains. Dragstrip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conclusive for this type of product, as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to contend with. Accurate Dyno testing w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EXTENSIVELY studied the "power pulleys" (with the help of an 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m), and what we concluded was that there is essenti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be saved by slowing down the alternator and the powe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. The alternator creates a load based on demand, and not RPM, so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will only cause the torque required to turn it to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ly, meaning that the same power will be expended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load. What we did find out was that by using the pull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or would only put out 50 amps at idle (normally the altern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72 to 108 amps at idle), which was not enough to maintain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ttery with several accessories running. Since the batte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when idling, then when you finally did drive off, the altern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even MORE power than with a standard pulley, as it must now wor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current drawn from the battery at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accessory turned by the pulley is the power steering p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drawing much power at all when running in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1 HP max). When turning vigorously as in a road course or slal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peed could cause a loss of power assist, and maybe a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one is not running their A/C during a dragstrip run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, I am pretty sure that at anywhere near full throttle the P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A/C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engines, the LT1 has a cam driven water pump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ys have no effect on the water pump, and cannot slow it down.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is, I concluded that the pulleys are a total waste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may in fact slow your car down due to discharging the batt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not to mention the possible loss of power steering in fast corn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past threads Scott has been very adamant about his dis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. It almost seems vindictive .  It would be a real shame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s just a tenth of second from an elusive 14.99 ET because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$39.00 part you " heard " was bog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being vindictive, and if I have left that impression I am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you know that I have nothing against you or your company,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ily referred people to you for other things and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You sell many useful items and services, but with regard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ducts, I am merely stating the facts as I see them. I just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e people waste their money on bogus parts when there are bett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it on. IMHO the power pulleys and airfoils are the "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/sealant" of the performance parts trade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9:2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2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162856_73145.1566_FHD55-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and Al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ee my 95' came with GU5 (3.23), and if I remember righ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GM shipped cars with high ratios to 'hilly states'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to fla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ala SSes come with 3.08 gears from the factory. If your car has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, then they were dealer or aftermark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 December, while pricing the SS here in Montreal, Quebec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bove sea level), the local dealership had a 95 SS "demo" for sa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ed with the 3.23 R.G.. I was also told that a 96 could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can only be ordered with the standard 3.08 rear axle ratio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rice with the L99 engine gets the 3.23 ratio from the factory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9:29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car PCM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162939_73145.1566_FHD55-2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downside to using Fbody prom (Ill get aftermarket some other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et recovers)  What functions will I loose?  What things wil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"dont"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the calibration and wiring between the F and B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/C compressor won't work without a simple wiring mod done at the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add the "performance shift" wiring from the PC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feature, and to get it you will also have to use a '95 F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s I am not sure that the performance mode shiftin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96 F-car calibration. You will lose the "change oil" l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 deal!). Also you will need an F-car MAF, which will cost about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anything you don't want. This mod is not for everybod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ventually do a writeup on running the F-car PCM wit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ntrol, but it will have to wait as I am doing other writeup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9:2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on-road identificatio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8090207.4705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yed out!  I thought it would be dec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erhaps we should have several options for the ident.  Maybe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of ID methods to pick from to suit individual tastes? 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 methods get published 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y Idea?:  A 1.5" wide or so gold bowtie adhesive metallic sti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the outside of the rear window, over the third tail (or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ight effect), and one on the front windshield, lower p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das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g Dave 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09:47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D vo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DFF38.102F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days of ID voting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had 56 people submit their votes for the I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.  Figuring that we have over 400 people on this list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5), that only gives us approx. a 14% turnout.  Final tally wi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May 20, so make sure you get those vot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license plate (inc. frame)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"back" of interior rear view mirror-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Rear window--------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rear side window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windshield-----------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notice, the count doesn't add up to ??.  That's becau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for two choices.  I decided to count both votes, since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cast their vote "against" one or more choices by vot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  However, if you cast your vote as "First choice: X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: Y, Third choice: Z, etc.", I will only count the first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missed Troy'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let's get this ID sticker issue resolved.  The most produc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me to a conclusion on this issue while making a majority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nd result is to take a poll or two.  We need to split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into some manageable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vote on location (since this will affect the form of th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submit possible desig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vote 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sible locations (taken from past diges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.   license plat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.   "back" of interior rear view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.   R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.   rear 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.  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mit your vote for the location to Matt Heimerdinger (matt@mo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 will tally and post results on Monday, May 13. 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one ample time to get thier vote in.  When you submit your 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ick to the location only.  We will tackle these issu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 and get those vote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 I am only registering votes submitted to me, no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10:57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C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E0F99.29E4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the middle of my trials and tribulations of trying to get #:4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he AC quits working.  BLOWS HOT AIR.  Worked f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, but now she no work.....NEITHER DOES MY LOCAL "CHEBY dea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at. hours :(  Oh well they wouldnt have fixed it today anyway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lide the top back and cruise with my SS pals here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like I might give up on 3:42s until I can afford an after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use' a Z28 MAF has to be kinda pricy.  And If I cant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r Hypertech or whatever I might as well hold off.  Will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Fcar program 3:42s and Bcar MA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13:56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&amp;N fil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165635_538040124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6 17:00:3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 also mentioned talking with other NAISSO members - 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prompted their development of Impala goodie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Razzor and Troy in Daytona, Feb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15:23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ime Rock &amp; 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222351_76165.1654_GHM5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've decided the only way I'm going to try and air my car out legally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o close too many times now to getting a ticket on the highway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 race track.   Since I'm not close to a drag strip I'm going to try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in CT later this month where the CT autocross club are hold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day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Valley Dragway is only a 2 hour drive straight up route 8. I w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(5/15/96) and will be going again soon. If you want to meet on R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we can head up to LVD together. BTW, there was only one othe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(a 94) up there. He left before I could catch up with him to tell hi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. Were any of the list members at LVD this past Wednesday 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5/96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, email me direct if you want to time your car. I go to Lime Rock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give any 1/4 mile timeslips there. &lt;G&gt; Maybe we can go to 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so. LMK. Did you get the latest Track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new 1/4 mile times to be posted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15:23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222352_76165.1654_GHM5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ey recommended the three chamber Flowmasters as a much better sound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fflers.  They have them for $66.99 apiece and I can get the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crossover H-pipe) for $75 more at the Meineke up the street.  I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strong opinion about the Ultraflows vs. the Flowma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a good price for the mufflers and the installation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single chamber FlowMasters. Much louder and meaner sound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or 2 chamber FMs IMO. Cheaper too, at least in my NOTW. I am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hem put on next week, at Meineke also, along with a crossover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Krylon-Tune my exha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soon to be single chamber FlowMasterized and Krylon-Tu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SS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eather/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Hayden &lt;shayden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om Pierce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hason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Walker &lt;smwalker@tel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onding with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OOOO AAAHHHH! Ticke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orque for rear diff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nother satisfi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15:23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222353_76165.1654_GHM5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ve now seen 3 SS's on a lot in San Antonio since October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f them were going for 1,000-1,500 over sticker,  the other (at a no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cker discount dlr)  was offering his AT sti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North if you can.  They seem to be more plentiful, and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on the wallet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 advice Kat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Chevrolet has a 1995 DCM Impala Super Spor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wroom as of today. Give them a call at 860-229-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John Gallichio. He'll take good car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aw a price of ~22K on it, but don't quote 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ill order a brand new 1996 Impala Super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LY $100 over invoice! Ask John when you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my 1995 DCM Impala SS at Lee Chevy back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4 for ONLY $100 over invoice. I do not make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buys a car from Lee, not even the 50 bucks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 of this list get when you buy a car from a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commended. Because Lee sells at $100 over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give any referral incentives, only fair 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ices. I am only posting this to keep a futur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, from getting scalped by another greedy dealer that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rge you OVER STI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, at $100 over invoice. you still come out ahead if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from Lee Chevy, buy an airline ticket one way to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ew car, and then drive it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pay more. Call 860-229-0345, ask for John Gallic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ready to r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15:35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183542_116394754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with T.J. at Hypertech on Friday regarding the ne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lus(PPP) and the new Power Control Module (P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rks in the special programming division and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what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will be on the market June 1st. for '96's only.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gear selections and a shift improvement op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options that are available on the current 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PP will be available for '94-95's sometime late sum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currently working on the shifting code for the '95'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is worth between 8-16 hp., depending o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 unit that they are coming out with, is built in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JET, they don't just alter signals, this un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input but also has some formulas (alogorithims)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This unit is worth between 5-9 hp. and will be their "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fe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had my car re-flashed with the last calibr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95's. I mentioned this to T.J. and he said he did'n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 This may be a problem with older PP as the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on different "pages". We are currently wor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forward the info as I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15:59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Hayden &lt;shayden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ther/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E5636.2C53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best things to use on the leather and the exterior?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 DCM with 500 miles on it. Also, isn't there something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arding the rear end (the SS's I mean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AISSO worth joi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18:17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8211728_493884227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6 00:59:1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: Fri, 15 Mar 1996 17:30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slet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15203054_35248282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e Wizzz, I wish I could be excited about the newsletter, too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ling that the post office is now using f*rds to deliver the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/truck must STILL be broken down on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club dues were paid right after receiving the last newslette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o.  My account, I hope, was taken off the status "DUE".  Tro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-mail me direct if there is a problem with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roy, we don't seem to be getting the mail.  I haven't got it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18:3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m Pierce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90132.UAA00334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mpaler Lov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VERY impressed with the efforts of Tom Pierce on OUR BEHA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he wrote and distributed to us at no charg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o minimize the efforts of the many others that ha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at it is.  I recognize that without the effort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, Troy, the Indiana group for their search engine, the Dallas/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guys for the TREMENDOUS first convention and too many others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might not even exist and if it did, it CERTAINLY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eaching effect it has ha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note is not to bore you with my ramblings bu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hink Tom Pierce has done a genuine service for our gro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he has put together.  I recognize that the effor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up will be considerable even with the inputs form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intend to send Tom a donation for his efforts. 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Tom when I did some BETA testing for him on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t a maintenance program which he has now abandoned (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deleted from my hard drive!) and I know he did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ke any money from this group but it is worth plenty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try to compensate him to some small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courage others to do the same.  You are certainly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but I think you would have to agree that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ntained in his program is worth much more than we have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 I have bought many programs that did FAR less and cost FA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om would mind me posting his addr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Smithston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. 3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art Tom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D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20:22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19032228.0069fa8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'm looking into installing a pair of Flowmaster and an H-pip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  Now, here's the deal:  I want DEEEP rumble at idle and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ous sound at WOT, but....I want a decent db level while crui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70mph, so the kids can sleep in the back &lt;g&gt;.  At this tim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haust will remain stock.  I have a 3.5" intake pipe instal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resonators...gonna do the K&amp;N cone filter soon.  Do I need th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 chamber Flowmaster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s on for safety...Actually, I just can't turn 'em off...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May 1996 22:41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son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90541.AAA29385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. Perhaps we should have several options for the ident.  Maybe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oices of ID methods to pick from to suit individual tastes? 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ed to make sure the methods get published 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Big Dave 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tily agree on this idea as we each have different ideas in how we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to look. That is part of what makes this club s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Franklin P. what's the scoop on your cars skin dama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00:30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ccchc@txdirect.net, &lt;75544.2304@compuserve.com&gt;,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90633.BAA0992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checking the F-body home page and reading the FAQ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info per my Aunt's request, as she just bought a 96 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, and I  found this regarding int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e other alternative is the Tornado Air Management System (800-500-8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ch costs around $70. It's a centrifigal air accelerator that fits into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ake between the air filter and throttle body. It swirls the air,thereby ac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t (like ram-air) and smooths the flow reducing turbulence and allow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ir to be available per cubic inch for comb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ant to take a whack at the viability or effectiven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if its applicable to our SS?   I may call to find o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02:4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Walker &lt;smwalker@tel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EEDAB.3984@mail.tel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igWags: Has anyone replaced the yellow turn signal bulbs with clear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zit l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one this on my gray 91 caprice (I think it would look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ck car during the day) and during the day without the yelloy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ere is just a pair of large headlights.  At nigh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eperation of headlight and turn siginal.  Since i have a lot of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ands i thought i would switch the wiring for the front turn signal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right element would go on with the parking/headlights and the dim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refore work with the turn siginal.  Now at nite it looks lik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arge headlight.  Only problem is that at night you can barel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signal flashing up front, but i figure the people in front of m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ere i am going &lt;G&gt;.  Check the legality of this as some 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"yellow/orange front directional sig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n the subject of lighting i have done a mod of the rear tail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think looks pretty good.  When braking in the Impala/Caprice two l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up on the far outside and far inside of the top row of each tail la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en a dual element bulb (1157) to the middle reflector/pod that ligh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raking creating a 3 light brake light on each taillight. 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bulb that was replaced was moved down to the bottom row of r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 added about 3 more single element bulbs to essentially li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rt of my rear taillights.  IMHO Should have come from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GURUS:  I know there are export headlamps, but are there export cornering/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lights that are completely clear - not half clear and half orange like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 because at my local custom car place they sell these clear turn signal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ndas/acuras that they say are export.  I would like to hav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r whited out front end if possible.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usa,  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smwalker@mail.te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07:52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nding with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91352.JAA19276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(Saturday) I got to spend the whole day tinkering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my SS.  I picked up some parts at my Chevy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m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9C1 air deflectors was a snap, once I found the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unting holes near the side/bottom of the radiator.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, I checked the mounting screws for the cen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and several were more than 1 turn loose. 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acked out or if they never got torqued at the fa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installed the "fuel bib" to my rear license plate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hole assembly up a little because my new license pl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bbing on the bumper when the plate was tilted down. 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drill to elongate the mounting holes in the tilt down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ed me to shift the whole assembly up about 1/4 inch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rubs only sligh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back ordered the "Mobil 1" label for the engine compart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.  I still haven't figured out the best place to mount i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se mods are considered "minor league" for some of you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make myself take chances on a modification unti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it is a real improvement without degrading the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admit, the muffler delete is really starting to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 I'd love to hear an SS with this mod before I go for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at Pomona will have the muffler delete already d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('96 BBB SS) Chrome wheels, Delco 12 CD cha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Mobil 1 10W-30, 9C1 Air Deflectors, Fuel Bib, Chrome t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, Black powder coated rear license plate frame, Medium 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Next mods:  Real speakers, 80/100 headlights, Mobil 1 de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uty floor mat for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08:49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OOO AAAHHHH! Ticke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91549.LAA12434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 my girlfriend and I had to baby sit for her aunt and unc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pm but I worked until 3:00pm and we had alot of things to g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ked her up,get gass,picked pizza up at her fathers pizza sh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take seconds but he has not seen ELVIS(my car) yet so w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) before we made the 30 minute trek there.  So it is now 4:30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d a fifteen minute drive to go, jumped on the bypass at about 55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ahead(about 3/4 of a mile) to see if a "hammer tim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it was, but I noticed a white Grand Prix GTP creeping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ar quarter panel looking to make a run also.  I notic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me and my car and laughed(all of this was going on wh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 was daydreaming about shopping for shoes) which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low his f*!@ing doors off.  He slammed the gas and I foll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he had some pep as I figured he might have. Are these cars fast?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know becuase I passed him and kept going to about 105mph,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gas a soon as I could not see him in my rearview(still wh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 was daydreaming, now about expensive makeup).  Now I am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 to ear, my first race was victorious, so far.  AS I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 of the hill I noticed a COPPER sitting on the left hand sid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lights on, As I approached him, hoping that he had some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ver in front of him, I realized that he didn't, he wa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(now my girlfriend snaps out of it and says "He must be pull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"  I'm thinking YEAH ME!.  As I passed him he pulled out and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 WAG lights and I pulled over.  I'm thinking OH SH!t, he walk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License and registration please", I say "YES SIR" as I pull m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ay "that my registration is on this pink paper because the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" he says "OK".  When I handed everything to him I say " Can I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y I am speeding" he says "SURE".  "Well we are on our way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s house to baby sit so they can go to an important engagement(d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e) and we are very late"  he says " DO you know how fas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" I say "75" he says "at least you know you were speeding, try again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80" he says "85 in a 55" I say "GEEZ".  I say "can you cut me a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alot of points" he says " I can't let you go becau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85" I say "can you help me out a little" he says "Well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for 5mph over the speed limit, so it will say 60 in a 55"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" he says "just don't fight the ticket because I'll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e whole story" I say " I won't fight it".  He says "Let me ta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 down here on my note pad and let you go so you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you already are". So he starts jotting down my info on 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leaning on my left rear passeneger door window.  As he gives me ba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he says " I know these baby's want to run" I say "yes they do"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LT1 loves to get up and go"  I say "tell me about it"  I look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o the rear and I say " Oh I see you have one too, those Ca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T1 also.  He say "yup they really move, you better go n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te" I say "thanks"  and I pull back on the road.  My girlfrie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saying "I can't believe he let you off the hook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r"  I said "yeah, me too".  I said "lets tell your a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we are late, because I got a ticket"  She says "O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don't know what the moral is, I just thought you all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Vincent Salvati aka VINMAN, 25, and I live in a suburb of PH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,in a town called WAYNE near Villanova University, and to the man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Grand Prix GTP I am the guy in the Bad Ass Balck car that bl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@!$ing doors of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08:53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for rear diff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91553.LAA12720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the amount of torque required for the bolts o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c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s guy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6:0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ccchc@txdirect.net, &lt;75544.2304@compuserve.com&gt;, Rmrvp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satisfi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92208.RAA0590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Gordon went and did it.  He got himself an Brand new 96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in Empire Black.   He arrived in San Antonio this morning and AK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up to the dealer to greet him.  We had a nice little reu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we had an Impala of every color, we decided to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ictur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at dealer's salesmen dont talk to each other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Gordons car 3X  Once to him, and once to 2 other peop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one of the other couples showed up to pick up Gordons car about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e signed all the papers.   Luckily for the dealer they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black SS that the sales manager was driving.  AK, being th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edicated NAISSO member he is,  interrupted the negoti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ut a flyer to the prospective buyers and explain a littl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b.  Needless to say they and the salesman wer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less.   I suspect  that if you dont put down any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the papers for the car,  they sell it to as many peopl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whoever gets there FIRST with the money, gets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ily for Gordon he was  first.    AK even had someone try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car as it sat on the lot.  Salesmen also requested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 You know we impressed them when T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wants a 96 DGGM, with CD, the 1-SE opt pkg,  and a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windshield (in other words LOADED), that dealership ha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t that isnt sold. Plastic is still on the se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sticker.   Its Ancira Chevrolet in San Antonio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800-299-5286  or (210) 681-49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have a red  96 Z-28 SS with all the goodies.  Sticker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8-29,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aske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xcool (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ul A. Novak" &lt;medic-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ZPCM vs Hypertech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ebs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yperterch 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JRJ46A@prodigy.com (DR LOUIS A S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s naisso worth joining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he Would-Be Buy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Gordon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 (Erich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Car type listed on you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Leath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ire storag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Par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ops on the Net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cale models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Pow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5:1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ke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92213.SAA09991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ompleted the rear gasket change and I can not believe that G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 recall.  Those damn holes are blocked TOTALY by that so call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gasket.  Although I have only 450 miles on the car I am sh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that other Impala owners do not change this gasket soon enough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ere is no possible way for fluid to flow down those holes an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ositive that those outer wheel bearings are prematurly worn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obably were running dry of ANY flu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EADING THIS BETTER CHANGE THAT GASKET TO THE FELPRO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that even the FelPro gasket should have bigger hole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s of such a gasket please post it in this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and please take head to thi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NMA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6:37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ul A. Novak" &lt;medic-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cool (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6.199605192337470191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flushed my cooling system with a Prestone flushing kit. Go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olant out. Drained the radiator, and the reservoir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poured in about 5 quarts of Dexcool, and the reservoir was full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he car, let it warm up, and the level in the reservoir did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and my LOW COOLANT light is still on. The bleeder scr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stat housing shows that it's full of coolant. The hoses all feel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r is running, but when I disconnect them, there's coolant in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 is not overheating (according to the dash gauge) and the fa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e Impala's cooling system is a self bleeding system, and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ized, but I haven't seen any air pockets come out yet. I a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at inside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y calculations I should be putting in at least 2 gallons of Dexcool (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14.7 quart coolant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7:46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PCM vs Hypertech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92346.TAA1331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.you all keep confusing me.  Which is better??  The ZPCM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ill add approximately 26Hp, or the new Hypertech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ted at 9-16hp)?.  I know the math, but are the output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???  Thanks to all the gurus!!!  Thinking I have the "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" option today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Hayden:  Definitely join NAISSO!!!  Best $20.00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!!!  Tru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7:24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bs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9172209.12009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some changes to the website...Check it out and se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k...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ce Hornbacks NAISSO Indiana archive search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ge by hitting the "archi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8:37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rch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042.UAA1731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PPP will be on the market June 1st. for '96's only. This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gear selections and a shift improvement option alo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are available on the current 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will be available for '94-95's sometime late summer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the shifting code for the '95's now. The PPP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-16 hp., depending on the car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buy a Power Programmer for my '94 now will I be able to ugra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options when they are available, and if so will it cost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9:16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JRJ46A@prodigy.com (DR LOUIS A S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116.VAA16532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proc/impala-all 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9:20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hayden@h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s naisso worth joining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122.UAA1361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ayden 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's the best things to use on the leather and the exterior?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1996 DCM with 500 m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Lexol on the leather with good results.   I use Meg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crystal (mostly just the polish and the wax)  with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It doesnt scratch.  Also Meguries #26 i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ep crystal wax and is also a good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isn't there something I need to check regarding the rear end (the SS's I mean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put in the Fel-pro gasket #RDS 55028-1.   I dont think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 Absolutely SURE you need the lubricating holes or no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evidences points in that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NAISSO worth joi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is one I had to read like 9 times before I realized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.   YES, Naisso is worth joining.   The money you save 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ftermarket part more than pays for the club dues. 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advantages which would fill a diges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if NAISSO Is worth joining,  find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to Arlington and the first national meet and ask them. 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5 digests alone with my experiences and the storie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 had.   Just meet Razzor, Troy and/or anyone in Naisso in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ce and you will be a life member for sure. 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bunch of people!    Just my $2.00 (inflation ya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8:33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Would-Be Buy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013334_75544.2304_GHJ11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K even had someone try to buy HIS  car as it sat on the lot.  Salesm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pies of the &gt;pictures.  You know we impressed them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someone tried to buy my car....   Here's what happened.  I'm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bout something, and I get the faint itch in the back of my 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omeone has eyeballed the car too long.  I turn around just in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SWINGING MY DOOR OPEN while he's peering inside.  I turn around,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and, real polite-like, say  "Can I help you with something?"  He loo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tartled, and says "Is this someone's car?  I thought it was for sa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like any dealer would put a club on the steering wheel, Alaskan 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-lug floor mats with towels strewn all around, etc., all over the ca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pine air freshener ("Every car's got one, son.  Every car."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ay, "No, it's mine."  He apologizes rather profusely,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he hadn't seen any in this color before (DCM, yeah, right.),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h a pretty car, yadda yadda yadda.  Then, he has the unmitigated g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 want to sell it!!!  I refrained from telling him that I would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, er, organ to science before I would sell my car...  Just said, "No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, but heck no."  It's a good thing I haven't picked up my CCL yet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uld have been justifiable homicide.  I get nervous when peo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o it without my presence; this guy was on his way into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!!!  Kato, I gotta get that alarm in with the passive locking feature,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R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ighter note, Gordon got hisself a right-purdy rahd (see, I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n...).  I wish I could have gone along for the trip to the riverwal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finish up some work today that I've been putting off for a while...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I trust you arrived home saf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on to keep a potty-trained Rottweiler in the car... with drool buck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9:3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rdon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139.UAA1424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guys,   IN my earlier post I meant to put that Gordon TED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 new Impala today.  For those of you who dont know him,  Gordon h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y for all of us NAISSO people  at his home after we all went on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.  Gordon didnt know any of us and he DIDNT even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!!! Now THAT is hospitality.  (Still think NAISSO isn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ing?)  Gordon  took carefull notes on all our modificatio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there and we had a great time.   Well now Gordon has becom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d  and can start his modifications in earn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ed to clear tha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17:58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 (Erich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058.TAA00532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lub have an "official" historian that is keeping track o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formation and background that is coming to the surface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obsession?  It may not be a big deal now, but down the road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*official* archive of things gathered during the "heydey"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might be worthwhile (stats, articles, factory info, pics of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of significance during concourse restoration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toring a couple of cars for concourse competition, I know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my "right arm and left..." (well, those don't come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My second kiddo is about due and THAT'S IT.) to hav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things like factory markings on the suspension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s, paint references (Was that blasted bolt gloss black or semi-gloss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ought while the resources are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thinks this may be worthwhile and someone isn't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'm w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- Only one fly in the ointment... I enjoy driving the car to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ate it to concourse-only duty!!!!  The Impala was made to be driv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if's" "ands" or "buts"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0:1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type listed on you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316.XAA27362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was surpri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tle disappointed that they had it down as a Caprice on his tit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t the dealer made a mistake. I told him that mine was also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rice. According to him he knows some other guys who have the ca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an Impala SS on their title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impressed that you and your friend HAVE titles.  When I picked up my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C held my title hostage and said that I would never see it if I didn'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big bucket o' cash every month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sides, having Caprice on your title may be reflected in you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 hope that this doesn't get posted twice.  My machine died just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oline is for cleaning parts, 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0:28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hayden@h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th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328.WAA23726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's the best things to use on the leather and the exterior?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996 DCM with 500 miles on it. Also, isn't there something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 regarding the rear end (the SS's I mean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'96 black Impala SS SS &lt;G&gt;. I have done no small amount of re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it. Meguires makes a full line of products that I am very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One of the great things about Meguires is their 1-800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questions. I purchased their Porter-Cable polishe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op of the line system. No regrets other than that I did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er. The other thing you will need is a California dust m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the rear end gasket for one that has a h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ide. Felpro or Detroit gasket mak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"Is NAISSO worth joining", I highly recommend jo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articipation in club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ttended the first national meet and seeing the impact that NAIS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got the life time membership. Yes, memberhip is worth it. When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rigional concept car and prototype car because of NAIS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how important it is. I believe that the existence of NAIS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long term value of the 94-96 Impala S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will help you in your quest for protecting your new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0:22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storag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322.XAA27382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'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eading about the good deals that we can get on BFG's right now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prices may jump up in the future.  I was wondering, if I bu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res now and don't need them for a year how well will they keep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o treat them with something?  What?  And where's the best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oline is for cleaning parts, 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1:0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000946_304983574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getting alot of response on my posting of the Hotchk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out.  They are gone but I can probably do an order if we can 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ders for very close to the closeout price. 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out price was 200.00 cash or 210.00 credit card plus shi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1:09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75027.24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000951_304983619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8 06:1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 excellent job on the database.  On the web site, is there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parts number list into catag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/mo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1:09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s on the Ne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000950_30498360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 said they were working this hiway real hard for the next 80 mile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as online and not to go over 55 or I would be pulled over and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i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Bob,  "tag online"  this is what we coppers refer to as blowin smok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he didn't give you a ticket and that's all that really matters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1:09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ale models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9210854.1898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3:00:2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ewboy57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al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job!  I was reading in the Chgo Tribune Auto section today that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1/43rd) of the SS is available made by PTH.  Sell for about $13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year was not specified. Feel free to share this with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0:1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0031817.006959e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else on this list have oil stains on the carp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on of the power seats?  Mine has it under both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seats.  Should this be covered by warrant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s on for safety...Actually, I just can't turn 'em off...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terior and exterior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istpro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Joining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es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; pow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ove these ticke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edigree'd'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Detroit Area Memb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opping in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 Hypertech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P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EO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INAL EXAM ON TH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 WOSTER &lt;WOSTER@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Oil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3:18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ior and exterior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523.BAA2522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's the best things to use on the leather and the exterior?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1996 DCM with 500 m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Zymol leather cleaner and conditioner for the interio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my old favorite used to be Zymol paste wax but I have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 which I think may be even better. It was recommended to me by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wner who said it is popular with the members of his GN club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 GNs are black like my '94 Impala I thought I'd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alled "The Treatment" and is a pre-softened carnuba wax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g black tube. It goes on as easy as Zymol, can be applied i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de and leaves no chalky residue. It's pretty amazing stuff. Eve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ose nasty cobwebs and swirls that seem to be more of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aint. Best of all at 8 bucks a tube it's a much better bargai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l. It gives a really deep shine. My car look like black glass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I highly recomme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y Beril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3:19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pro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523.BAA2523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arch listproc/impala-all 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you'll have better luck if you send this to listproc@east.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3:19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ining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523.BAA2523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NAISSO worth joi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ask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're kidding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3:31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s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534.AAA2481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...you all keep confusing me.  Which is better??  The ZPCM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nderstand will add approximately 26Hp, or the new Hypertech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rated at 9-16hp)?.  I know the math, but are the output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ccurate???  Thanks to all the gurus!!!  Thinking I have the "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lete" option today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do a search on the old archived digests for PCM or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-pcm etc and read all thats been written.  The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the hypertech and someone with  the Z box and dr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s or at least ride in them, talk to them about their im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t find someone locally,  E-mail someone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John at Evergreen and have him explain what Z does,  call TJ at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him explain what hypertech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fo, find out how each one works, and  how each is done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vs yours being programmed) and make an informed decis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ve with .  This is NOT a clear cut black and white decision.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re aint an easy one at that.  You will find people 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nd prob people not so happy with both. YOU hav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 we c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have a Z-pcm and will be happy to give you my im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if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3:39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; pow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0541.AAA2511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else on this list have oil stains on the carp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ubrication of the power seats?  Mine has it under both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passenger seats.  Should this be covered by warrant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, I got em in the rear floor from putting the seat back too f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ing the back too much.   never thougth about getting GM t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Ill have to check this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3:38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ve these ticke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023814_117108429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9 18:11:5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Well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it will say 60 in a 55"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thanks" he says "just don't fight the ticket because I'll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dge the whole story" I say " I won't fight i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"don't fight it" because you could go to court and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thrown out for him falsifying the citation.  When he puts his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wears to tell the truth he would have to say that he false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tation.   Is it worth it?  No.  He cut you a break and you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esides, next time he'd be waiting for you for jamming it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behind the scenes info.. Rock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May 1996 23:38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HAUNG@aol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023817_117108445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9 22:13:21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ndering why you are getting rid of the Hotchkis lowers and up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they not perform the way you expected, or the way they claim?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order now and should be in any day... Did you notice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 handling/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good point.  I have these on my car and love them.  The set I am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extra set I purchased to have on hand for shows 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ew but have been out of the package.  Yes, the cornering i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nly car I have been in that drives tighter is M.L.'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sway bars. I am waiting to see what John Hotchkis comes up on his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before I send all of our pending sway bar orders to Herb Adams.  BT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of (copy of time slip) of M's SS doing 11.9/117 mph in the 1/4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work M.L. (he/she prefers anonym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0:52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digree'd'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035232_29793441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one say that they needed a Rottweiler for 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wo, and would rent one (read you feed um)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rotection, and they only drool a little...keeps the leath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)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uncan -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0:54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Detroit Area Memb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2007580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one on the list who lives or works near Detroit who might b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a car for me?  I have a line on a 1970 Mach 1 Mustang tha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e", but Detroit is a bit far for a Sunday drive.  Please get in 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upply the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in question is an R code Mach 1 (428 Cobra Jet Ram Air).  Classic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make you wish for a big block of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nickers or snide remarks, please.  I've always admitted to being ad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 model Impalas AND classic Mustangs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1:28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kfurr@raleigh.e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pping in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0.052842pdt."16881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my '96 DGGM in to the dealer several times for what 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blem.  The last time they decided it needed a spring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/n 26059701).  I'm not sure what spring this is but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changed next week.  Try this idea with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5:1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ke Marx" &lt;Mbmarx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listpross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Hypertech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79536829.65937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PP will be on the market June 1st. for '96's only. This unit will &gt;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ar selections and a shift improvement option along with &gt;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are available on the current 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ike, thanks for the update!  One quick question.  Last I hear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oing to enable the 2nd gear start on this next revision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you heard if this is still in the plans.  If not, tel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in the great white north would definately appreciate not having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down the road, ala Hypertech's historical charge of ~$100+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as previously reported.  If it will not be included initial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can twist their arm to commit into giving us this one free rev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  Hey Troyyy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-Do we have any special pricing to begin with? (sorry but,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'd any newsletters!  4-5 mo.'s &amp; coun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2:50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ollenbe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0.065033pdt."17012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et. al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some of the codes differ slightly between model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996 mod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3  Label Info, consumer Bpr Impact, FT &amp; RR 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SK PEG for pre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 PEG for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components of the 1SK and 1SE have thei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2:52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O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0.065256pdt."17015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ceived my '96 Service Manual and am slowing reviewing it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jumps out is the lack, in most cases, of specific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EO options (RH switch, oil-cooler, etc.).  Is the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anual needs for these options (more $$$ for Helm)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ent on the experience of others on this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8:22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1422.KAA16150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, my 17 year old son was driving down a residential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3 streets over from ours and spotted a guy washing his '96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.  My son stopped and introduced himself to the SS owner.  H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about NAISSO.  The owner said he DOES access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OL and would love to see a flyer on NAISSO.  My son came and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we drove over there in my black beast.  I introduced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ed him (my only one) a NAISSO flyer that I got from Kev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 in Pomona a few weeks ago.  Anyway, the gentleman's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McKinley.  I encouraged him to join NAISSO and he said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t out.  Ron bought his SS last October and already has 1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!  He said these cars were meant to be driven.  I couldn'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raveling to Endicott New York (IBM) today, then to Toron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't be back until this Friday.  I suppose I'll have a few di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tch up on when I return.  I normally take a lap top and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hotel but one of my fellow employees needed it for rea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('96 Black SS)  "Wow!  Does that have a V-6 in it?"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7:31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WOSTER &lt;WOSTER@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NAL EXAM ON TH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1431.OAA00471@mailhost.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nally call you that. I picked up my fully loaded "Gun Metal 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Parkerized" for any X-Military types), from the dealer  Friday 5/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fully loaded and the best deal was not in Silicon Valley(where 2~3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ticker is common.  I got the car for 1200$ under sticker b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5min. to a rural dealer.  It took $500 deposit and since my 3/19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here.  I have had E-mail capabilities for about a month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cramming" with data provided by the Web Pages and Digests since #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all!!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"Professors of Killer-Whale Technology/Orca Afficianados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e with the basics to walk into my "Final" yesterday a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wrestle the "Deer in my Headlights" to the ground and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's "Huddled Masses", (service department).  {WHEW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ULL OF CLICHES AND MIXED METAPHORS, OR WHAT?}  SOR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with 8 miles on it and all the fluids topped, including GAS,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a Garage in Back of the Dealer.  The Truck Driver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it off the Truck or the Train with Grease/ Rust on his Glo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quickly took care of this.  The Steering wheel was also at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going straight and they corrected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hecked for Body Panel Alignment, Tailpipe Hangers, Pur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, Power Steering Pump Noise, and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/Perpendicularity(is that a word?).  The only problem se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was the steering wheel being at a very slight angle, an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aid that that cannot be fixed!  I've read this from list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did not argue the point.  Is this really a fact, or a cas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knowing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e L rear wheel looked farther forward than the RRW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4-wheel alignment.  They said that the RW were different by 1/8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4-wheel alignment was good!  Is it possible to have the rea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/8" and be aligned???  I need an answer on this so that I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aler!  This dealer said that they can try to fix the 1/8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/8" is difficult to perfectly remove!  I believe that that is "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", but would like some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yet to check the tourque on the Ball-Joints and hop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ay until I have time to locate my torque wrench and sockets.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C1 air deflectors, but they couldn't find any info on the Gas Bib. 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is a San Jose cop and said he would try to get one of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s before they junk them.)  Picked up the Felpro Diff Gasket, 80-90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 additive.  I don't know where to find the 160 'stat and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is quality. Do local parts shops carry the right 160 'st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 spend next saturday "lumbar-to-concrete" looking at heavy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'm 6'7", soon to be 39yrs, '90 4wd 1500 Suburban and '93 Hond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(I stick my head out the top when it's not raining). Wife(she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), 2 daughters, 15 and 12.  Applications Engineer in Silicon Val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/ Ion Beams.  Used to be a VW bug engine builder for fun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y share of GM Engine parts in my hands since the day I was born. (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Mostly used as a kid.) It looks like I'm right in the Medi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8:19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1419.KAA0436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e:  Yeah..you can count me as one of those who has the oil 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ower seat being lubricated by some "mole ron".  My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mats themselves, at least, and not on the carp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eats.  After noticing it, I took a rag and wiped the rail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ppen again.  Wish some GM tech would have though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fore sending it out!!!  Oh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nyder:   You don't have to buy the alarm..just rememb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:  Lock Your Doors!!!!  Same thing happened to me when I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ship, but my car was locked.  I ran up to the guy and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was doing, got the same response as he was tugg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handles..."I thought it was for sale"...NOT!!!  Maybe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line to the NAISSO membership sticker if we ever decid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...."No, its NOT for SALE!"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hought of adding the E.T.s and MPH of members on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for fun???  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r title, just a lease payment book, and loving it!!! 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...I'm converting the lease into a purchase in 6 months...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** I'm giving this car back!!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6:37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133703_73145.1566_FHD38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ems to me that you mentioned a door panel removal tool you had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CW that made the removal a piece of cake. If so, do you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al-Van tool, I think it is Cal-van #8. This is a plastic 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with a U-shaped handle. JCW only sells two types of door panel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one of them. I use it so much I bought a sp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I'm at it, any other tools you would recommend for us "anal re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 set of sidewinder ratchets, especially the 1/4 and 3/8th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remendous when working on the steering column during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nversion, and they are great for any tight places. I am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these at JCW also, but I have also seen them at Pep Bo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ots sells them for a big markup (like pretty much everything they se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read the GM service manuals, they often call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which are all available through Kent-Moore (800-345-2233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 number of these special tools, and they are all excell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 don't think I could have done the valvesprings witho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-Moore compact valvespring removal tool. I purchased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pring removal tools which were simply too bulky to get to the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ylinders 7 and 8 (cowl clearance). The Kent-Moore catalog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ful and all very high quality tools. Call them and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finally was able to acquire a tool I have been wanting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, and something I consider mandatory for the Anal Re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's toolbox &lt;g&gt;, a large brass drift (punch). A brass dr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installing bearing races such as when doing a rear ax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heelbearings. The brass does not damage the steel of th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It also allows you to remove a bearing race without damag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use it later if you want. They can also be use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are trying to knock on something steel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rchased both 3/4" and 3/8" sized drifts. The ones I have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FORGE". I never found a mail order source, but I did fin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elling them at a car show. Neither JCW or Sears sells the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are available in the Snap-on or Mac catalogs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own a Mac or Snap-on tool truck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piration of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ISSO Stick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el play at 6 and 12 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Jon Moss &amp; Impalas at Hot Rod Power Festival- Norwal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otchk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olice Courtes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Blowing th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ar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ervice manual/s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uh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ew from the HQ:  Impala SS Webpage JU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O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S Drivin' Sheriff in 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Back from a weekend of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3:0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piration of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3260338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heard or read a story one time about the inspiration of the impa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ig GM boys were out driving around town and had seen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 lowered painted black with nice wheels and big tires, the whol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s. They followed him then  they asked to borrow his car to sho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M management. Can anyone else corroborate this 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PO! wudwudwu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8:54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Stick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0.104758cdt.19585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.So far I have had 56 people submit their votes for the I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cement.  Figuring that we have over 400 people on this list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4/15), that only gives us approx. a 14% turnout.  Final tally wi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day, May 20, so make sure you get those vot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urrent v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.   license plate (inc. frame)-----------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.   "back" of interior rear view mirror--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.   Rear window--------------------------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.   rear side window---------------------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.   windshield-----------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ote for -  d.  Rear 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8:53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el play at 6 and 12 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1553.AA24683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Wr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7 May 1996 13:1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lay in front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71916.OAA20439@legend.txdirect.n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y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as rotating my tires today (gotta get that spacesaver spare!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ticed that I have some play in my front wheels.  With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ight and off the ground, I put my hands at the 12 and 6 O'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ositions and moved the wheel back and forth.  There seems to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lay.  Not a lot, but enuff to make a bit of noise when I d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 should I do?   The dlr will say its NORMAL, we all know that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IT normal?  Or am I on my way to needing the bearings repac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pper ball joint replaced?  The manual says 3.18 mm deflec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nt have any gauge or anything so I cant tell.  Would 3.18 al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make a slight noise when push/pulling on the wheel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 was a light film of grease on the wheel hubs.  Dont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matters or not.   The car has 14,850 miles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thought Id 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is correct.  There should be a little play in the 6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clock in and out motion of the wheel.  You should be able to fee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Empire Black with what looks like hug marks on her front end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someone was happy to see her. 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9:0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n Moss &amp; Impalas at Hot Rod Power Festival- Norwal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097F3.21C8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t this past Saturday at the Hot Rod Magazine Power Festiv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 Raceway.  The event marked the conclusion of this year's Ho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ur which began in Los Angeles, CA about two week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several hundred street machines, rods, and custom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urneyed part or all of the some 2600 miles across the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, Ohio.  It was quite a sight to see the 6 mile lo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vehicles make there way into the Norwalk complex and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r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 couple of points of interest:  First, Jon Mos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urage of Chevrolet specialty vehicles were present at th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th Impalas, the Monte Carlo, the 572 Camaro, an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3rd generation F-body, and a '56 Big Block Chevy.  Imagi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when Jon Moss told me they were just getting ready to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k for times!  Unfortunately, they had enough driver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lot all the vehicles, as I was very willing to offer my ser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o needed.  No dice.  Shucks!!  Also unfortunate wa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doing 1/8 mile run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ere, well, interesting.  First up were the Camaros, the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3rd Gen one.  The 3rd Gen made a very good pass- low 8s @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s mph.  The 572 didn't fare so well as it suffered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put shaft while doing it's pre-run burn out. 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ff the track and back to the Chevy display where it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acks while the Chevy grunts began performing surgery.  Next 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e and the '56.  Both made good passes and achiev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 mid 8s @ 80 something mph.  Last up were the Impailers, 510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speed.  The 510, for sure, would've won the smokey burn-out con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ntered as it did about a 10 sec pre-run burn which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cloud of gaseous tire smog and a matching cheer from the st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line, both suffered from massive wheel spin!  In fact, the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spinning at more than half way down the track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eir runs were less than stellar!  The 6-speed clocked a 12.5 @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(1/8 mile remember), while the 510 was 14+ @ 59 mph. 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' lack of technique was mostly to blame. It was cool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two perform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note:  there were three Impala SS style wagon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lack while the other had a very unique and intricate custo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All had the SS wheels, grill and body colored (monotoned)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.  A roll pan or valance replaced the rear bumper giving the c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aggressive, yet very clean look.  All were lowere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a custom interior.  The other two had the standard Caprice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  I'll send pictures to Troy for possible pub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bandwidth; just figured you'd all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9:06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0906.ZM3310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body revisit the advantages/disadvantages of these a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9:20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er@micrografx.com ('joer@micrografx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 ('ImpalaClu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lice Courtes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20.105200.1442.26564@diablo.hunt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arnings.........one speeding ticket.....one illegal park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fficer claimed 60 in a 40 and 40 in a 20.....admitted he knew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ould go fast and corner well.  Next he says he just wanted to see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drinkin'.  I said I was having so much fun I didn't need to drin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asks me to recite the alphabet....I ask him would he like to hear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or backwards?  He then tells me "take it easy, nice to meet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cribner" and SHAKES MY HAND! ......WHO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 police are a pain when I'm trying to "stea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"..........all they want to do is pull up and ask stupid ques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r....."how fast does the speedometer go up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Dude, your cuttin' into my make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8:47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owing th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0154757.006d69e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lks....I don't get a tilt and toot no matter how hard I try on m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bugle), however, I about broke my hand trying to blow the ho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ulled out in front of me.  I know this issue has bee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nd I feel it needs repeating again.  I urge all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is problem (difficult to blow horn) to call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Traffic Safety Administration (NHTSA) at 1-800-424-9393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mmediately.  This REALLY needs to be a recall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done.  Lets get this problem fixed before someone has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iously injures or kills a family member, that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a quick, effortless blow on the horn.  Please call today.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a minute.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s on for safety...Actually, I just can't turn 'em off...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8:5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1710.AA03830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members and lurkers (who may be looking for an 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's for sale in the Portland, OR are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1995 BLK, 18K, clean and in good shape. No visible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$25,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1995 DGGM, 17K, (this one I haven't seen) Asking $21,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503) 241-1670 or pager (503) 909-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1995 BLK, 15K, clean, new passenger rear tire, no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$26,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1996 BLK, 3K, (I haven't seen this one, either) Asking $24,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661-8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ems 1 &amp; 3, please email me for more info. Truth be told, I a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ale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wo dealers who have those units in stock. Regardless of what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s those cars for, I get a little from the dealer if they know I se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Hey, come on! Parts are expensive and there's soooooo much I need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/N.A.I.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0:06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rvice manual/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170651_73145.1566_FHD4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received my '96 Service Manual and am slowing reviewing it. 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mps out is the lack, in most cases, of specifics on the various 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H switch, oil-cooler, etc.).  Is there an additional manu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ptions (more $$$ for Helm) or are we dependent on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 on this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it. The SEO options are covered in the service man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option. In other words, they are shown in the wir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tructions call them out where a procedure might be diffe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particular option. They are also listed i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the option codes section. If you need more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O, just ask as I have installed most of them in my car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sireable ones anyway &lt;g&gt;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1:2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3.960520141037.18691A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just filled up again @ just under 1k miles I was a littl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(or lack thereof). I have not been getting on it (much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uch stop and go till I get into DC. Anyway the last tank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.0mpg my best to date is 17.8 (first tank). Is this about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expecting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Vei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VB 80/100 tint wipers not much else yet (bib if I can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e you get into it the more you get out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06:23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h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1323.NAA12857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hanging internet providers so I'm  jumping ship for the time bein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is much cheaper ( 99 bucks per year) and the service has bee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been testing. So, Adios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Bret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1:37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from the HQ:  Impala SS Webpage JU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20113305.27875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l yields a good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consolidate all the various Impala SS Website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If I've missed your page...I'm sorry...please email me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: *NEW* Impala Website Jum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erdav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l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0:44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0174453.006dd39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here is one of those questions that I hate to ask...but find I mu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arched the digests, but try doing a search on Mobil 1 and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with...(sig blocks &lt;g&gt;)  When changing over to Mobil 1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, should I drain the existing oil and flush it with a quart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hetic before filling it with the synthetic?   I know so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 miles on it) non-synthetic oil will remain in the engine. 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ynthetic?  Or, do I waste a bunch of synthetic and run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inutes and drain it all again?  If not, should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before it has 3000 miles on it because of the remaining dr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ynthetic oil remaining in the system?  Also, in Indianapolis,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5W-30 or 10W-30?  Should I use a FRAM, stick with the AC oil fil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better oil filter on the market to us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...I hate to ask, but she is my "baby".  I promise no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rand of air to put in the ti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s on for safety...Actually, I just can't turn 'em off...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0:45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Drivin' Sheriff in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691283422.2743274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forgot to mention.  While I was down yonder in North Carolina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about a local Sheriff that has become know for his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talks about all his unique stategies, and mentions that 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LA SS as his work car.  He brags that it will do 140mph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 him with it that shows the spider web graphics on the car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thing to do with not wanting to get tangled up in his we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ays that Buford Pusser is one of his hero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opy of the story &amp; photo send me a S.A.S.E and ill shoo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get in touch with him, and maybe do a write up for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 Patrick Henry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Brook, IL 60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0:4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ck from a weekend of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08276989.2743249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turned from a great weekend of racing at Charlotte Motor Speed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than my share of racing for on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ight was the inaugural running of IROC (International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) at Charlotte featuring all identically prepared WS6 TransAm 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cars.  Saturday was an all day affair in 95 degree South Carolina h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practice &amp; racing all day including Legends car racing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!)  concluding with the feature race - The Winston Sel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not Nascar savvy, the Select is a non-points "invit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re are 30 laps run (2.5 mile track) and then the field is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runs last - last runs first).  After another short pit, there i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sprint.     Its a really fun race, and because the cash is prett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tire smoken, fender rubbing rac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nded out about 25 NAISSO business cards and even talked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ewbies.  I expect to see a few new members because of it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.  I  did see an SS that was decked out in Dale Earnhard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big "3" on the doors.  Some you southern folks take this rac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 A funny comment, not intended to offend our funny talkin' 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ought "Gentleman, Start your engines" was the last four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them. . . . . you might be a redneck  (Jeff Foxwort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Legends thing......I have to have one!!!  It is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car using a Yamaha motorcycle engine.  The are awsome 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ol towed behind my 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'll  at Scott Muellers house for the U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 NAISSO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go Location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rthwest Membership Information/Ho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Jimmy H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omona, Jun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ob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RP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3 Impalas in Stock--Bham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uel Pump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erry Iannuzzi &lt;madmacs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Original PCM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The new tornad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ilt-n-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ynthetic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3:00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Clu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att@mo.net (Matt Heimerd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o Location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20.144100.1442.26583@diablo.hunt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 me in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 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LAT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"LT1-PWR" (Missouri 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bachs, Bilsteins, Red Tie, Muff Delete and Bad Attitu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2:1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rthwest Membership Information/Ho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2018.AA20763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n: NAISSO members in Oregon, Washington, California, Idaho, Mont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parts in between Troy Willrick and Dave Har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/N.A.I.L. will act as host to NAISSO members at the Hot Chev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for August 24th &amp; 25th at Seattle International Racewa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by members interested in participating as a gro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how your cars need to respond by June 7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  p47630.socrates@mhsgate.up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Cost/per car to enter show area is $30 each. Am working with 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how sponsors to get club entry for flat fee. This will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/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Professional drag racing at the 1/4 mile is the featured even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os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how and shine, various club events (no f#@!'s) and the usual "Look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!" "Wouldja lookat that car/truck/'burb!" "Where's the kid?"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oin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formal club participation, I see this as a great opportunit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have our own SCS at SIR for those of us who (sob)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 But formal club participation is the way to go, IMHO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get those responses in by June 7th. I look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N.A.I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3:37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ines.LNuK+xUBcla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60,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: For those who are not Nascar savvy, the Select is a non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itational" were there are 30 laps run (2.5 mile track) and the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.5 mile track??????? The last time I drove a stockcar around the Charlo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Speedway (approx 5 years or so), it was only 1.5 miles long.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it ha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 (mwmartin@lanmail.rm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4:47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immy H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f4f7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won't mean anything to anyone, but because of a well-timed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ago at the expense of an enormous and obnoxious girl (i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, what do you find at the bottom of _____'s fourth chin?...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a!) I have been given the nickname Hoffa by several friends,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bout "that's not a spare tire under that cover, it's Jimmy Hoffa"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s, boy you should've heard them roaring here in Birm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wind up with "SALMN8R" as a tag after all--everybody seems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FFA" or a variation thereof bet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back to regularly scheduled Impala bandwidth.  Sorry I brought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had to be ther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ka Hof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4:21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, Jun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79521473.75140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Greg, Ed, &amp; Ly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 took me so long to respond, but I haven't been on the net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at about 4:3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e to the list of those going to Pomona.  Will probably have my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n with me, but I'm not sure about my daughter.  6:00 a.m.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arly for me since my husband works nights, but if every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at early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n't decided if I'm going to run my car or not.  I probably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ollowing weekend (if all goes as planned), I'm going to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s to my car and it would be nice to check the time agai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Black SS, Stock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5:0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2107.QAA0715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e wri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changing over to Mobil 1 synthetic motor oil, should I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oil and flush it with a quart or two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Mobil-1 is compatible with all other motor oils.  Yo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worry about flushing out the old oil.  Just chang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you go.    I put mine in at 900 miles at my first oil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arly 15,000 now with  no troubl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e GM/AC filters.   I never really trusted aftermarket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view them as being made to fit as many cars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with the factory filter, you know you are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al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differential gaskets are a different story....&lt;B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flame me if Im wrong fel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1:0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P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0.141704pdt."14787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my mail box overflowing- I have in a GM RPO book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t has all the RPO codes that GM uses and all the breakdow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s the VIN's. It is from 86 to 96. I can break down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ke asked about. I cannoth find the time to type all the breakdowns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ake a fax w/ my chickenscratch or a real phone call to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 code questions, I would glad to help anyone who want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the first few codes that MIke nee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- quick opening el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9- trunk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96- reading lamp (si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5:02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 Impalas in Stock--Bham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f4f71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'96s, one of each color.  Edwards Chevrolet (205) 716-3300.  Have r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GGM one (friend who was test-driving HAS to have one now ;-). 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/Heat reflective windshield/all options.  Sticker is $26,1 and they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"some."  No paint sealant/undercoating/extra profit window stick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have small dealer stickers on the left rear bumper a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holder already installed.  3 more on the list already built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2 DCM's and another DGGM, but that one's earmarked for my frien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0:25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 Iannuzzi &lt;madmacs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Pump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0AAF7.7B35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"Fuel-Cut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ost new cars have a device that cuts off the fuel pump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ident.  The idea is to prevent fuel from being pumped into rup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aking fuel lines which could cause a fire.  After a serious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a good thing.  The problem is that it will disable your c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minor accident.  I found out about this the hard way in anothe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normally a reset switch to turn your fuel pump back on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nd it o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know where it is or if it exists at all?  I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u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 is equiped with a "Shock" type of sensing system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an accident this device causes the fuel pump to shut off b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blowing/shorting" the fuse located in the secondary "Fuse"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the hood just to the left of the "homepl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was "bumped" by a goofball in a Kenworth in bumper to b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mph traffic to the point where my Black Behemouth was knocked 1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. The car immediately "Shut Down" and I was strand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e of the expressway during peak rush hour, with this guys licens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ow embossed in the bumper of my "Imp", (I was not p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ecked the owners manual in vain for a "Switch" to reset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re is none by the way, but it did point out the secondary 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in which to check for electrical problems, low and behold 1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pump fuse, 15 amp. Dealer later confirmed that this i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by GM. So I borrowed 1 from the primary fuse panel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5:08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180828_305540599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0 00:32:2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those of you who dont know him,  Gordon h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party for all of us NAISSO people  at his home after we all w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ur.  Gordon didnt know any of us and he DIDNT even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ala!!! Now THAT is hospitality.  (Still think NAISSO isn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oining?)  Gordon  took carefull notes on all our modificatio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 were there and we had a great time.   Well now Gordon has becom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herd  and can start his modifications in earn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 sound I hear.........sounds like MONEY being su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's wallet..........Now I know he is an OFFICIAL NAISSO Memb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dulations Gordon ......thanks again for the delightful evening...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the time when I/we can return the favor here with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 State"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5:0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180833_305540675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0 00:32:2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Gasoline is for cleaning parts, 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is for ROCKET!!!!!.................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5:51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02151.RAB1894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my 96 to the dealer for "squealing" brakes a little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was this is "normal" for GM metallic pads, I did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aling brakes was normal for any kind of p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else had this happen, and if so how did you hand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NEW car and I'm used to This sound as a war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nfused!  Any help will be greatly appreciat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Black (Limo tint windows, everything else stock,...still "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ears at 20y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6:14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riginal PCM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f5566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the discussion on Hypertech and the "latest" factory calibr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got my car I was very impressed with the transmis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ed to anticipate the gear I needed as I was slowing for traf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then when I got on the throttle again it was already in 2nd or 3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bes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flashed a new PCM program when I went in complaining of poo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idn't tell him to reflash the program).  I went from bad to wo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 and now the transmission stays in the higher gear when decele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ep on the throttle, the car bogs down for a second or two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it needs a lower gear, then once it's into that gear away I g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eel right at all.  Tom Chou, are you listening?  Can you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the PCM &amp; transmission use to choose a gear and if/how mu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way to tell what PCM program revision or version my ca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rom the factory?  Does anybody know how many revisions there a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does differently?  I gather to get the older revision the ca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med back into the PCM I would have to find a helpful dealer (oh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Techline CD-ROM that contained that revision, correct?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line CDs don't include older revisions, as I understand it.  Scott 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care to comment on their car's decelerating down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irvoyance" or lack thereof?  My VIN is 1G1BL52P2SR139979, built 2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5:18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new tornad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0EFA5.69CF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and S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UE. eve. my new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s@misslink.net  old address was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Shamu back complete with greasy foot mark on carpet.  Her 134 le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a the system.  Dealer write up said low pressure.  Yah that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backing out of the 3:42gears till fall or spring.  Didn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for it and proper program, so will wait. :(  Every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out on this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dealer to swap my BIG spare for a Caprices LITTLE spare.  H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 am sure they got the more expensive of the two.  But I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now.  That is good cause I am having a Sub woofer and a 100 w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hannel (4 channel) amp installed Thurs.  Polks go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d Pioneer 6X9s in the deck.  If I cant have gears at lea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ZZ Top sound like theyre with me.  Whats a pe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...nev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decals now that read:    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wer Pip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m in black or white.......$2.50 include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burg, IL  6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av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5:29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lt-n-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222907_73145.1566_FHD2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get a tilt and toot no matter how hard I try on my '95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e), however, I about broke my hand trying to blow the horn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ut in front of me.  I know this issue has been address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 it needs repea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SB on this problem, and your dealer should replace you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and airbag/horn unit for free! If they won't cooperate, then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There is no reason for them to be obstinate about this, as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the parts, and even pays the dealer for the service wor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m turning down this job as it is very easy and prof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not to mention it creates a satisfied customer who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dime for the operation. Do yourself a favor and find yoursel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dea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dered me a new steering wheel and airbag/horn assembly but someh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in the part numbers when ordering the replacement parts, and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 a '96 Monte Carlo sport leather wheel with redundan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a matching airbag showed up! &lt;g&gt; Not only that, but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the parts and let me install the wheel myself, and I even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riginal Impala wheel. I just got a "receipt" in the mail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k had been done, one of their mechanics got paid for the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got the satisfaction of doing it myself (which is exactly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have to purchase a new SIR coil assembly compatible with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controls ($130), and ran a wire to the steering wheel contro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ll of the '95 and up radios and the setup works beautifull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, but of course the horn works much better than bef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4-spoke Monte Carlo sport wheel is SO much better look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 type Caprice wheel used on the Impala plus it has finger ri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. Note that a leather wrapped wheel costs about $400 new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$600 for the airbag/horn assembly. Thankfully there are som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out there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5:2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nthetic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222858_73145.1566_FHD2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changing over to Mobil 1 synthetic motor oil, should I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il and flush it with a quart or two of synthetic before fi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nthetic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just change the oil! Synthetic is fully compatible with dino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you could even add regular oil if you were low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synthetic (that should never really be a problem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Indianapolis, should I use 5W-30 or 10W-3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actory recommends 5W-30, I recommend 10W-30 instead.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nner than conventional oil, so a 10w-30 synthetic will perfor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-30 dino oil. In fact the synthetic will remain thinner than the 5W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oil especially at very low temperatures in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hould I use a FRAM, stick with the AC oil filter, or is there a bette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n the market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Fram is OK, but I would recommend sticking with the AC Delco PF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ilter. They are quite good, and are very inexpensiv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el-Pro / NAISSO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New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Official NAISSO Impala SS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Mo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Cleaning oil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$48,000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ri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Edwards, Joe" &lt;Joe.Edwards@fm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3:42 gears and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prings,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Bes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 few questions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obile One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5:01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-Pro / NAISSO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0EBAB.62E7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lly expect to be flamed for this but here goes anyway. I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all the hysterics  on the rear end gaske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 if a mechanic can#t turn that allegedly faulty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into one with the holes in it. He should  find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k. Why look all over for a Fel-Pro gasket?? The oth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o be trash the gasket altogether an use one of the g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r products. If I recall correctly for a previous digest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for a short time. Also even with the alleged  incorrect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still finds it#s own level. If it#s high enough to get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t will go through the timkins and down the axle tube to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still heavy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ill like that nearly correct size spar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n't need the spac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on the NAISSO sticker I vote C. Rear window on the outsi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us with 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6:02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230205_76165.1654_GHM10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Lebanon Valley Dragway this past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, 5/16/96. It was a great night for racing. 5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15% humidity. LVD is 604 feet above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other new Impala there, a 94. I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d modified, at least exhaust-wise. The only run I s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do was a 14.9 at 92.4 MPH. He left the track early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chance to tell him of NAISSO. It wasn't any of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re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m very happy with the way my bone stock car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I ran at LVD on a 89 degree, 96% humidit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 could get was a 15.3 at 91.1 that HH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ree times that night. I had lots of wheel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ol evening temperatures. If I had been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without spinning the tires, I'm sur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even better results. I am very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 did ge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un I got last week wa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ot -------------- 2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foot ------------ 6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8 mile ------------- 9.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---- 7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ot ---------- 12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------------ 15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---- 9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VE IT!!!!!!!!!!  Totally stock and ready to rock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against a brand new 96 Moosetang and beat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--4500 lbs, him ~3300 lbs, ran an embarrassing 15.9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d not believe I was totally st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an against a 95 SLO. Me 15.3 (with LOTS of wheel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line), him 16.4.....WOW, those SLO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 huh? (Please post this to the SLO-List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ve this car more and more each and every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......now if I get rid of home plate and the b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I should be in the 14's........mmmm-mmmm.....&lt;GF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rock-et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kills Mustangs on contact....14 seconds here we co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6:02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fficial NAISSO Impala SS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0230208_76165.1654_GHM10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my Official NAISSO Impala SS thermome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..........no make that HOT! 92 degrees hot when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of the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ing to look GREAT up on my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making these available 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7:2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002551_76165.1654_GHM9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TW, I have proof (copy of time slip) of M's SS doing 11.9/117 m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.  Nice work M.L. (he/she prefers anonymity)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elling us the mods in that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7:25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002559_76165.1654_GHM9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t is called "The Treatment" and is a pre-softened carnuba wax tha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black tub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 it and where can I get some? I haven't seen this stuff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hops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Monday, Ma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cisely 7:1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7:25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eaning oil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002557_76165.1654_GHM9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Does anyone else on this list have oil stains on the carp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ubrication of the power seats?  Mine has it under both the driver  &gt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seats.  Should this be covered by warrant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, I got em in the rear floor from putting the seat back too far or 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oo much.   never thougth about getting GM to clean  it.   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out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tting another of those deer in the headlight sta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and having to argue over warranty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cleaning it yourself with Eagle 1 Spot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amazing! I have never used a product that totally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rom carpets, leather, vinyl and cloth as well as this stuff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pray it on, rub it in with a brush or your finger(s) and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with a clean cloth. It takes less than a minute for this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s ma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use Eagle 1 Leather Conditioner after cleaning the lea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duct. It restores the natural oils that leath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protects it from the UV rays of the sun. It does not chang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ther and is not slippery like some of the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1 also makes a great wheel cleaner called ALL WHE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 on our stock aluminum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clean carpets and leather and whee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7:41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$48,000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041.TAA1993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W, the June issue of Car and Driver features a segment where ea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bypothetical budget of $48K to select a garage full of 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(both 2 and 4) to live with for the next 5 years.  Each edit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t least one new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ior Editor Steven Cole Smith made the 96 Impala his choice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.  Editor Smith is clearly not a subscriber to the list as h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elief that a new exhaust system "is about all that bad boy need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7:43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i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043.TAA2003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 and A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 meet you guys on friday night!  Now I definitely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e to.  I spent most of Sunday morning vacuuming the inte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e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etailing made me notice just how rotten my license plates 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stop is to DPS to get personalized plates (don't worry Jeff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your ideas).  My question is, what do you guys (and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) use for license plate covers (both front and rear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tinted cover today from Western Auto and it wouldn'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or advice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7:5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Edwards, Joe" &lt;Joe.Edwards@fm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057.UAA05650@gate3.fm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"listening" with fascination to all the mods y'all hav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s and decided I should say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my beast in December 95 and like it better than any car I ha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. Of course, I drove a rice rocket for 12 years ('83 Celica)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 am 39 years old, three kids, live in Dallas and am consis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17 MPG in the city.  I feel pretty good about the mileage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eem to make even a short trip without burying the thro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cidentally, I too have a Suburban ('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itle and most everything else I have calls it a Caprice an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insurance, is the way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send my check soon, so I can enjoy all the perks of being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made any mods yet because I'm low on cash and mecha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.  But I do plan to make some mods to the intake and was w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had any problems with warranty service as a result of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(other than the poor guy with the hydro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bject of the Ford SHO, I too considered the new one  but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it when I heard about the mechanical problems on the Yamaha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overed the SS was back!  Besides, I just couldn't bring my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 girlie car with front wheel drive.  It takes a lot of gall to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wheel drive a performance car (IMHO).  In fact, I thought abou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ignature "I like it in the rear" but after some further thought,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s the wrong message about my interests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any Dallas events - my e-mail is joe.edwards@fm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hink of something snappy later (96 Black and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8:5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058.UAA2687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gotten a few email requests for information on where you can bu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" so I figured I'd post thi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o go anywhere special for it. You should find it in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tore or hardware store that has an automotive section.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t a local chain store called Anderson's General Store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them where you are but it's similar to those big ware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rdware stores. I know I have seen it in other chain stores like 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 and K-Mart too. Just look for the big black tube. If you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4 Impala- with a finish like black glass thanks to "The Treatment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9:09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:42 gears and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109.VAA2763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SSer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rite to the list serv very often so I might make up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you are a great bunch of people.  I am enjoying my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e 3:42 gears installed last week.  I had sent the PCM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rogram and the F-Car calibrations were used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!  While the speedo was corrected, my tach read twice w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and my A/C no longer worked.  Also the check engin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on.  I took Scott M's advice and had the PCM reflashed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calibrations, today and now everything works except the spe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off.  Will hypertech or someone else be doing som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s can be corrected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know how much the speedo is off by?  Is the odometer off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m I adding miles ie is the odo  recording more miles than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riving, or vice versa?  By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ed with the people again at ATR and I think I will be go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wo muffler system.  It is $695 plus $17.00 shipping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rst hand experience as to how this sounds?  I don'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of a muffler delete like some of you have done,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rich yet subtle r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 While waiting for my PCM to be reflashed, I visited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.  Had them look up the 9C1 heavy duty wipers.  They show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5049730 just as the left hand w/wing.  They don't show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part number.  Also, had them look up the heavy duty trunk ma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11580.  This is available.  In your humble opinions,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rs worth the extra money?  Is the trunk mat a nice access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46 have two kids, live in SE Penna.  My vote is for a NA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medallion to put on the rear trunk lid or wherev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lic. plate frame, we in Pa. put our stickers in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so we need some room there.  Like the idea of black fr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NAISSO with red bow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listening and thanks for your answers.  So many dig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. Haeussler, Jr.  CFHjr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GGM with 4,200 miles.  Purchased 1/31/96.  Paid $1800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.  Loaded except for cd (have tape deck).  Med. gray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tripe with rear quarter panel Impala SS logo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tripes.  Tinted windows, 3:42 gears (with screwed up speed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air dam decal on its way.  Soon to add ATR system?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some kind ot good intak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lic. plate &lt; 96SS LT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8:4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ings,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014946_75544.2304_GHJ1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the local dealer today, and ran the part numbers off those spr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.  He came up with a spring rate of 27 n/mm for the 22076963 spring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at '95 9C1.  Is that not the same as the springs already in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code is apparently different, THJ versus whatever we h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rings are of the same compression rate, would I in fact get any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se?  It's a relatively simple job to put them in, but I don't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f it would be if they have the same stiff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ting my thoughts wander...  Can't get in to the shop to chang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dnesday aftern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nother question.  I'm decoding the SPID label on my Impala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few codes that are not listed.  I am about to do a search of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postings about this, but I don't recall that all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p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don't break from my '96 Manua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, C4A, DL5, NF2, NG5, R7A, TL4, V73, WS7, 1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gives with the exterior mirrors?  The code I have for mine, DE5,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Mirror, O/S LH &amp; RH Rem Cont Elect, Foldaway."  I can find no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defog portion anywhere in my documentation, but I  KNOW they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car in Alaska, after all, and it was plenty cold when I di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wed right out every AM when I started the car...  Shouldn't the cod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6?  Could this in any way be related to one of them I can't find, DL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lind reading SPIDs, little tags on springs, staring at a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n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8:42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s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143.VAA07465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2 people local to me with the Z-PCM and the Hypertech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ppy to put them on my dyno for free and prove which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'll make a better one if either of them gets decent pow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get the cars as matched as possible so if anyone is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me with the spec on your vehicle and I'll see if I can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19:25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few questions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225.WAA17779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w questions that are of great concern to me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someone could answer them for me and the other SS owners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thought that I read it somewhere(like in the Impala brochure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has six speakers, but I only have four(I think). Can someone elaborat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y right(passenger) headlight shakes when I hit bumps, Is there a fix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need to get tinting on my car for an eye problem, but I ha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put the doors back on tightly, they rattle or giggle when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close the door??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true and what can be done by me if it is true?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everybody paying to have there windows tinted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 want to join THE CLUB, where do I send my $20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 bought the New Fram oil filter that has that teflon additiv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Is this a good idea or should I return it??? I plan to use 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ynthetic 5W-30 in conjunction with this Filter,  What are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about that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 was talking to the man at the auto parts store about synthetic 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id he  and his father were golfing with a gentleman wh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for Penzoil.  The guy Who I was talking to asked the Penzoi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big difference between conventional oil vs synthetic oil?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replied that "there is no big difference, in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provides better protection but hardly anybody drives their c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ituations, If people are willing to buy virtually the sa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igher price, we are going to sell it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re can I obtain the 160 degree stat at?? Please provid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N, Procedure and any other mods I need to make to have the 160 stat work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21:11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e One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001154_305882363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beat the Mobile One thread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my Mobil One and am planning to switch from Penzoil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d the Penzoil in my cars including the Impala SS. The M. O.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8 and change for a 6 pack, is this about right? What is the advantage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or synthetic oil vs dino oil? is it longer engine lif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doesnt break down. I change my oil at 3k to 3.5k miles. Will M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longer engine life vs the Penzoil when changed at these interv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take up more space with this but just wondering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for the extr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help  Bob Kavanaugh blk 95 15k 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irth o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b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y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int/'96 cam spec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June 8th-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C&amp;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ifferential cove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D voting - final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3.2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y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21:11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arksp@microsoft.com, a-vinceg@microsoft.com, lavalle@nw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001156_305882399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did some spectating at a Chevelle-El Camino show in Everett, Wa.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guy with a 94 Impala SS. He bought it new and is sav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r car. 2 yrs old, 2.5k miles, it lives in a carpeted, h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fied room, never been in the rain. He had not driven it to the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hance of rain. He did not like the paint (too much orange p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had it sanded out, painted and sanded some more etc then clear co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0. Gave him a NAISSO flyer so hope he will contact the club. When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S to get a flyer for him several folks wanted to see the Impal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all know how that goes. A little later another SS was park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Did not talk to the owner of it but I saw/heard it leave. He pu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way 9 northbound and gave it 1/2 wot or so. The sound was "AWSUM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cracked just like a 56 Ford with straight thru glass pack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Was that one of our list members? I need to find out what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! Cant understand all the kids and adults that did know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59 and 60 El Camino! Good thing there are some "geezers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pass on some BOW TI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21:5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rth o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359.XAA1886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:  That's close to the same story I read/heard.  I think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of Jim Perkins who tricked out his black Caprice, big m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ed, etc.; Jim P. took it to Jon Moss and the rest i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wa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W:  You spoke with the almighty Jon Moss and you didn't ge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gn you trunk lid???  (Or are you one of the few SS/SS e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V:  You are not alone...quite a few of us get "poor" mileag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dfootitis and I believe the sheer fact that there isn'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 on the car.  I will admit I see somewhat of an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y car finally hit 3K miles (in 5 months)...yeah, I know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be driven...but you can't go very far in Los Ange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ing in to someone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 P:   Still waiting for an update on your Shamu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0:35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638.BAA0790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tinue to beat the Mobile One thread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. O. cost $28 and change for a 6 pack, is this about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e, too  high.   Ive bought Mobil-1 in 6 packs in Pen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land and Texas and never paid more than $21 a six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all mart, or K-mart or a local wharehouse club like S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They usually ha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0:13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544.2304@compuserve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616.BAA0718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there are 2 people local to me with the Z-PCM and the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ystem, I would be happy to put them on my dyno for free and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is the best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, where are you located?  If you are reasonably clos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less than a days drive)  you can test my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:   Z-pcm,  3.42, cone K&amp;N with 3.5" chrome pipe, Jet airf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k stop laughing),  muffler delete with H-pipe, 1-LE elbow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(john Snyder) lives down the road from me and has the same mods a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he has 3.08s and a stock PCM.   U could put your program in hi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ee what it does.  Though my car is a 95 and his is a 96...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he could get his flashed with the hypertech some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23:10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nt/'96 cam spec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510.BAA1871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Man:  I paid $120 for having the "legal" tint done on my ca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as concerned about door panels squeaking etc after there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my case, there wasn't anything to worry about.  The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even remove the door panels.  When the install the tin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slide it past the rubber weather stripping an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nd finish the job. On the rear window, they had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deck cover, but I haven't had any problems whatsover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 shop you intend to use how they would go about it and g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As for the headlight dance, I think that's a comm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ars, my left side does it.  Finally, send your $20.00 to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C. Willrick/NAISSO..Email him at Impalaclub@aol.c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You recently posted the differences between the '94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cam grinds.  What negative (or positive) effect did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have, if any..since the power is the same?  Also, any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to 10w-30 synthetic Mobil from the 5W-30 living i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?  Oil change next month..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ate it when doors giggle?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22:21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ne 8th-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0421.AAA17480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i:  Glad to hear it!!!!!  I believe that now gives us...Greg S,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and friend Lyle, myself, yours, possibly Dave Oscher (bringing 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running it)..who am I missing??  Not bad!! 6 Impala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gather attention, and hand out those flyers!!!  Kevin, you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your travel plans?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:  Any relation to Mark Martin?   &lt;G&gt;..nah...couldn't b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ves one of dem F*&amp;$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chlitt:  Nice to see another Prodigy member!  Take you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dealer and tell them to replace the bads.  My gu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ot "glazed" over from heat or something.  My Suburban p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ed after Midas did the brake job.  I complained, they sai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ll go away after 1000 miles.  I said I'm not waiting 1000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".  They did, no squeal. 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4:12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vid Cocke &lt;dccchc@txdirect.net&gt;, Jeff Gatcha &lt;foxhound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&amp;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11202_75544.2304_GHJ1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20 May 1996 David Cock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WIW, the June issue of Car and Driver features a segment where ea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given a bypothetical budget of $48K to select a garage full of 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hicles (both 2 and 4) to live with for the next 5 years.  Each edit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elect at least one new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ior Editor Steven Cole Smith made the 96 Impala his choice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de.  Editor Smith is clearly not a subscriber to the list as h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is belief that a new exhaust system "is about all that bad boy need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article, responded immediately.  Kinda interesting that he picks a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, and they show a picture that is labeled "1996 Chevrolet Impala 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cture is of a 1994 Impal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ink that they could have figured out the differences by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ar as Editor Smith goes, C&amp;D seems to have their head buri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rear-ends when it comes to some things.  Overall, a good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needs a performance review of a Jaguar or a Ferrari?  If you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'm not too sure that a magazine article is going to sway you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purchase either.  If it does, I've got this farmland for s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Florid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eld to temptation; it may not come your way again."  -Robert Hein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22:28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erential cove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21010806.22346B-100000@sunlight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fully expect to be flamed for this but here goes anyway. I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rehend all the hysterics  on the rear end gaske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begin with if a mechanic cant turn that allegedly faulty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asket into one with the holes in it. He should  find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work. Why look all over for a Fel-Pro gasket?? The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to be trash the gasket altogether an use one of th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liminator products. If I recall correctly for a previous digest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d this for a short time. Also even with the alleged  incorrect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il still finds its own level. If its high enough to ge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les it will go through the timkins and down the axle tube to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ehicle is level, the oil fill hole for the rea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below that of the rear axle shafts.  It is m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tation of the ring gear 'kicks' up the gear oil, for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differential cover (on which there is a bonded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ear particles), and onto the two stamped areas tha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ing the fluid to the (now famous) axle tube holes. 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xles do get some lubrication even with the factory gasket;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at the oil would penetrate the differential side bearing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ing since there's no way the oil level is high enoug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erge the axle shafts.  I don't think it could hur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low to the rear wheel bearings and s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4:39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1139.GAA24398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crawled under my '96 ISS to inspect that differential gas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determine what my situation is.  Granted, I didn'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n jackstands, and visibility was not ideal, but I thought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lubrication holes, or where they should be.  Coul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me by describing the detail and exact location I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(ie: Is the gasket in question on the rear cover or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sid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aring that 3K mile mark where the dealership offers that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and filter change, and since I'll be in a rent car for that entir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d like to get all that new-car stuff taken care of at onc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/replace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/retorque front ball joints (same as steering knuckl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/replace steering wheel/column (double horn symbols, probably 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rear deck carpet (it doesn't seat around 3rd tail light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runk liner (it sags all around and basically looks cr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at steering column seal (seal is ruffled where column meets das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would notic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river door inner handle (plastic ends pop open, reveals mounting scr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ndow tint on 3 windows (Letting the dealership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-shop    has allowed for 3 of the 7 windows to need rework. 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int people stopped part-way up the rear window,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tint the area where the defroster lines get denser.  Bull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many cars done properly.  Any opinions out there to help me?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4 inch untinted top portion looks tacky, I'm sure Show Judges would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sist me if there are other items which need be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rvice call.  I'd like to get all that recall stuff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roned out before the San Antonio shows on June 1,2 (Hint 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people, perhaps a great herding opportunity!  The San Antoni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they would like u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point of this posting is that IMO these cars have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etty well for my list to be so small (you should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my '85 Monte Carlo SS).  Please respond private or publi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recommendations on the points I'v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,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May 1996 21:2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D voting - final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1451E.171A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votes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rear view mirro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plate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side window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window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oters: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THE REAR WINDOW HAS IT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de note: It was interesting to watch the votes afte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 frame was introduced into the mix.  It acted like Perot in the '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ion - sucking the votes away from the rear window. 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son it was such a close race between the rear wind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side windows (my choice 8^^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let the discussions begin on the style, design, material, etc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.  Suggestions should be posted to the list and we'll se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rise to the top to be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5:14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850140821051996/A01095/SRVR05/11A5AA0E2F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K. I pay about $3/quart for Mobil 1 here in Detroit.  This is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t Target, discount AP stores, KMart, etc, and I can always fin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 If you have to pay $28, tell me where you live so I can b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-full down and set up a stand &lt;g&gt;.  As for the benefits of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, there was an excellent article by Ed Hackett that Troy po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#66.  I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5:34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Mueller &lt;73145.1566@compuserve.com&gt;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.2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1123428.006b3740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8 May 1996 09:2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3.2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18162856_73145.1566_FHD55-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uce and A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see my 95' came with GU5 (3.23), and if I remember righ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ld GM shipped cars with high ratios to 'hilly states'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tios to fla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Impala SSes come with 3.08 gears from the factory. If your car has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ars, then they were dealer or aftermark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ast December, while pricing the SS here in Montreal, Quebec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t above sea level), the local dealership had a 95 SS "demo" for sa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equiped with the 3.23 R.G.. I was also told that a 96 could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sam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mpala can only be ordered with the standard 3.08 rear axle ratio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Caprice with the L99 engine gets the 3.23 ratio from the factor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Bruce, A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t a local car show this past Friday (17 May), and got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vy employee that has owned 4 94-96 SS's!  I mentioned this same 3.08/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question to him, and even asked if the theory that if the S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a hilly area, 3.23's go in, and he told me emphatically: "N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he only way you could find a stock Impala with 3.23 gears is if the work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 out of parts for the stock gearset.  Instead of stop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enish parts, the workers swap parts that are at least one step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/performance (NEVER going below stock-quality), therefore the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set foun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ells me that cars across many models sometimes get a free bo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ever stock parts are unavailable.  This could expl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ility in performance within a give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able to validat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1:36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238.AA0551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ving just filled up again @ just under 1k miles I was a littl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(or lack thereof). I have not been getting on it (much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uch stop and go till I get into DC. Anyway the last tank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.0mpg my best to date is 17.8 (first tank). Is this about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expecting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 have yet to do any real highway miles (only 38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but the best I've gotten driving around town is 15.5 MPG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ttle closer to 20 on the road, but mid-teens around town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ven got 9 MPG on one tank... wee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5:42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1244.IAA23044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tell you guys where we 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is in Longwood Fl,  a suburb of Orl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know there is a bunch of guys with SS's local to me. I have 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give us a goo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answer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Vinman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AISSO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appy Birthday Tr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VINMAN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mpala SS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am gr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ar axl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1:1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245.AA0641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9 18:11:5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Well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o it will say 60 in a 55"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thanks" he says "just don't fight the ticket because I'll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judge the whole story" I say " I won't fight i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 said "don't fight it" because you could go to court and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 thrown out for him falsifying the citation.  When he puts his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nd swears to tell the truth he would have to say that he false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citation.   Is it worth it?  No.  He cut you a break and you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.  Besides, next time he'd be waiting for you for jamming it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 little behind the scenes info.. Rock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... no.  What would happen when you show up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something like that is called "amending the 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served with a new citation on the sp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eed you were doing.  Right there.  In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you could argue for a continuanc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mproperly charged.  But eventually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up and face the music.  Except that this ti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a much wors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aws vary from state to state.  I agree that the co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ying to intimidate you into pleading guilt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would never mail in a ticket with my mone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cop says, you may be able to plea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ct attorney and lower your char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ouldn't put the cop on the stand and try to fe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.  The courts are not unbiased; they look ou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law enfor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legal advice you may get over the Internet..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I am not liable... yadda yadda ya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6:01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answer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7lrxbxlft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ast 300+ digests I have posted many questions and benefi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ve wisdom that we all share.  Unfortunately the follow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never generated any responses.  Since the list has now swe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0 members, I thought I'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Michigan State Police conduct an annual evaluation of police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Michigan State Police, Police Patrol Vehicl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Program.  They invite automobile manufacturers to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examples of their police cars for testing.  Many law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use this report to base their purchases on, and I sus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, including the RCMP, at least review the results.  Does anyon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get current and past copies of the annual Michigan State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ce Patrol Vehicle Evaluation Purchasing Program repor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n the rear axle gasket, the correct and older GM design was P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3593.  My parts guy was able to determine by computer search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ne left with any Canadian dealers, but that there is 200+ with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.  He wasn't able to get me one, but maybe someone on the lis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with a US dealer and see if a 3993593 can be tracked down.  I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p because I don't remember it having small rectangular slot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-Pro, I think it had round holes or was cut out.  If we had an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we could modify the new (bad) 26016662 gasket to the older (prop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n someone explain how the current engineering/marketing tr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the rigidity of unibody cars, relates to full frame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B body?  I know that the Impala SS and 9C1 sport "increased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ertain frame members".  So what gives, are the unibodies stiff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 body, and just what is the resonate frequency (Hz) of the SS/9C1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cott M. has described how he cleaned and prepped the undersid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and then carefully sprayed almost everything with a clear coat. 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mentioned Acethane as his product of choice.  Recently I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something that may work even better.  This product is Sprayon 00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ture and Fungus Proof Varnish.  The catalogue I found it in car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scription:  &lt;Protects against moisture and fungus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a smooth transparent coating that won't crack, splinter or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ky.  Ideal for protecting communications, electronic and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especially tools and materials being transported by ship. 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requirements of MIL-V-173C.&gt;  Does anyone have any though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, or know what MIL-V-173C spec i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2:38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nman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1338.JAA13133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osting this to the list just in case someone else h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I have only found 4 speakers in my Impala. I knew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as going to come out before I picked up my car so I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ied about this. If you are changing out the stock sp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either. The car has good accoustic properties and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to d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I too have the "bouncing" head light. I posted this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the general reply was "Thats life." You may wan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b connector. It twists on and mine was loose when I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t back on had no effect on the bouncing. I underst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amps dont have this problem.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If the tint shop pulls off the door panels, be sure you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e new clips when the re-install it. This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and can cause rattles. Not too sure o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clubs address is posted in th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A.I.S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.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) IMHO, Stick with the GM filter. I have never seen Additiv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) Synth vs. Dino oil? I use Castrol..my choice I guess. Syn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) My car has the stock PCM and I run the 160 stat. Work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I dont have the P/N but I got mine at the GM dealer her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it. $1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the length. Hope this hel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6:5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5347_73145.1566_FHD85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alked to the local dealer today, and ran the part numbers of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I got. He came up with a spring rate of 27 n/mm for the 2207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I got off that '95 9C1. Is that not the same as the spring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ala? Even though the code is apparently different, THJ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e ha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 springs are of the same compression rate, would I in fac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out of these? It's a relatively simple job to put them in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point if it would be if they have the same stiff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has a series of slightly different springs all in a certai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In the parts catalog they have charts for the diffe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that list about 10 to 20 different springs within a sing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highest to lowest GVWR. If you find your springs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stablishes your baseline. If you select springs that are hig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then your car will be lifted, lower on the chart and your c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. When on the assembly line a computer calculates the we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ith its particular compliment of options and determin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for each corner. In some cases, there will even be different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de to side! What I do is find my springs on the chart, and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highest GVWR in that rate. This will get you a slightly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much) but definitely taller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tiffer spring like I do now, then you will hav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te charts, but you will probably have to purchase several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ight right where you want it. I am in the process of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I am not done so I don't have any other information to offer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spring rates on the '77-'90 cars are much higher, and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leftover springs from similar spring experiments with my '88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ying some of those. I think I have the perfect set, bu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final install to verif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decoding the SPID label on my Impala, and I've hit a few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. I am about to do a search of the listserv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about this, but I don't recall that all of these have shown up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des that don't break from my '96 Manua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are doing this the hard way! All you have to do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N into any GM dealer parts counter, and have them run a SPID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ist every code on your SPID label. They can even ru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urrent and original owners, the date the car was buil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t was sold through, and even the key codes(!). They can ru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M vehicle from '89 to the present, I use these report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vehicle is original and what it is represented to b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missing option codes on your list, in fact it will giv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3:04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Jeff Gatcha" &lt;foxhound@txdirect.net&gt;,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407.AA0255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ent back Saturday morning and yelled loud about this one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lieve that they couldn't find it.  They finally put a tech in the c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 and I took him for a ride.  He heard the noise the first tim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re able to repeat it at will.  He thinks that the rear drums (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rake drums) were out of round and the noise is the adjus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pping.  ???  We'll see.  They have the ca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encounters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Loud popping/banging from rear end.  Heard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akeoffs, both straight and turning.  Felt throug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ffect on driver as scraping fingernails across black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really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Bolts holding rear disc brake backing plate loose.  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king, then popping/jolting when accelerating away from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 Take to dealer, let them ignore it.  Then go back angry. 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ervice manager's head under rear wheel and let them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personally.  ;-)   When they finally hear it, leave i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ays while they try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 this out and take to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rcasm is too thick, sorry.  This has not bee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brighter note, the service manager agreed to accep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pala list as fact!  He related a story about a custo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28 that had a strange vibration at around 85 MPH.  The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ld him "Too bad.  We cannot test your car at 85 MP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in with a printout from some group on the Interne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shaft is improperly balanced on some Z28'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imbalance.  The dealer replaced the driveshaf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fixing the problem.  The service manager was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vel of knowledge from the Internet.  I plan on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teering wheel popping noise to hi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 finds out something from his dea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    Popping in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          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    Mon, 20 May 1996 08:28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d my '96 DGGM in to the dealer several times for what 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ame problem.  The last time they decided it needed a spring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p/n 26059701).  I'm not sure what spring this is but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it changed next week.  Try this idea with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 drop me a note once you find out someth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7:21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0721.ZM5020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location has been settled, please configure the decal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en seen thru or installed on the outside of heavily tinte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8:56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ppy Birthday Tr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1456.KAA1808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says it all...&lt;G&gt;.  Hope you have a great one, Troy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e!!!!  How old are you now???  We gotta change the age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8:27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NMAN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f7a1c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y're being technical about the way a coaxial speaker works.  Front 4x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s in the doors actually have two transducers--a woofer and twe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speakers are 6x9" woofers (with the smallest magnets I've ever se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x9).  Ergo, six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all the mounts and make sure they're tight.  The whole assembly 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ction-fit rubber grommets that are tightened down with torx scre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er lets it bounce around a little but you should be able to minimiz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position of the grommet in the groove it rides in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im of your head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indow tint does not require removing doors (or door panels, as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t &lt;g&gt;).  They just tuck down the "wiper seal" at the top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rear glass can be done in one sheet of tint (mine is),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right they will pull out the rear package shelf (removing the rear s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--which is easy and doesn't cause any new rattles) and t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black painted edge of the glass.  As for doors jiggling or ratt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whoever removed the door panel snapped it back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im clips.  You must replace all the trim clips every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s off if you want to keep rattles away.  Sounds extreme, bu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-just having a clip in that "looks good" but has already been used o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exactly the sounds you describe when shutting the door.  New clip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join NAISSO and get the newsletter, send $20 to Natl. Assn. 94-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Owners (NAISSO), 1648 Taylor Road, #202, Daytona Beach, FL  32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re have been numerous battles on internet relating to "snake oil" (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ated treatments) and its various incarnations.  If you like it,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don't.  Nobody will be able to convince you conclusive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elps or hurts, though many will try.  The best evidence I ha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 wouldn't license the use of PTFE in oil products until the oi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threatened to sue.  To this day Dupont does not make any claims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TFE.  I don't see the need if you're already using Mobil 1. 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n a performance mo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e's right--money is everything to the lubricant makers.  But Mobi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dino oil (personal experience) and if you do your own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equal on cost to dino oil at a Jiffy/Express/Quick Lube--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bout any other syn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ypertech makes a 160 deg. thermostat.  Look on Rob Cheek's page (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ww.crl.com/~impala)--I think there's info on Hypertech there (pn/ph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written up in one of Scott's posts on the web page (th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system).  You need a different fan switch-on temp as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8:4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1.084228pdt."15382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 and S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 you liked the thermometer.  I will be getting some more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his week.  If anyone wants one, they are 13.00 Total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about a foot tall, Chevy bow tie at top, Leaping Impala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both Celsius and Fare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a military style belt which you of course cut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chrome or brass with and Impala leaping emblem with red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b belt comes in the following choices of colors:  Navy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or Khaki.  12.00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neat item is the Italian marble single pen set.  marb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" by 3".  It has leaping Impala emblem with red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00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n engraved nameplate on it, it is additional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ots of other items too such as knives, golf greens 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easures, zippo lighters, money clips, earrings necklace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rs, key rings, tie tacks, tie bars etc with the Impala em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wants to order the above, or wants a catalog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xspor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esburg, IL  61401-1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9:06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m gr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60601_73145.1566_FHD53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recently posted the differences between the '94 thru '96 cam gr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gative (or positive) effect did the change in '96 have, if any..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. The engines are RATED the same, but the actual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. This is all complicated by the fact that although thes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from the factory service manuals for each year, the part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ame cam as a replacement for all '94-'96 Impalas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ces between production and replacement parts, so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exact story unless we dissassemble a few engines and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am to see if they are identical or not. How about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any advantage switching to 10w-30 synthetic Mobil from the 5W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Los Ange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advantage! Especially where you are, I would only recommend the 10w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. It is more than thin enough, and is actually thinner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than 5w-30 dino oil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9:05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axl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60529_73145.1566_FHD5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fail to comprehend all the hysterics on the rear end gaske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ysterics, just uncover the oil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egin with if a mechanic cant turn that allegedly faulty GM gask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holes in it. He should  find another line of work. Why l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 a Fel-Pro gasket?? The other option would to be trash th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an use one of the gasket elimina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, and have used both of these techniques and recommended th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In fact GM went to silicone RTV (used no gasket at all)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. I also have taken and modified factory gaskets to un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even with the alleged  incorrect gasket oil still finds its 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high enough to get to those holes it will go through the timk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xle tube to the wheel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ehicle under motion, the oil will not necessarily flow down the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outer wheel bearings dry, especially if your oil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ow. This has been documented in numerous cases where the ax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adly scored and damaged by dry outer bearings. The diff. co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shaped ducts on either side that direct oil thrown off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through the holes (if they are unblocked) and into the axle tub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s shown that you leave these holes block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the Felpro gasket, cut the appropriate holes in the stock gas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RTV, but I know that you are far better off with thes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ar gea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indow Sticker and NAISS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ram/teflon...N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atural v synthetic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codes to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TTN: REGIONAL GROUP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UPDATED NIASS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oxygen sensor b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begi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9:0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60551_73145.1566_FHD5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d the 3:42 gears installed last week.  I had sent the PCM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and the F-Car calibrations were used.  This does not work!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o was corrected, my tach read twice what it was supposed to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 no longer worked.  Also the check engine light came on. I took Scott 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had the PCM reflashed to my stock calibrations, today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except the speedo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point out to others on the list that the F-car PCM calib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understand that some other mods must be performe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"plug and play", but it is close. I have been running the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(with fantastic results, I might add) for several weeks and abou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now. I love it! I ran my Camaro as well as Cyberdyne tachomet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original PCM as well as the F-car PCM with no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so there must be something strange on the '96 Impala tach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a different (non-standard) multiplier on the signal.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r 2:1 difference in readings when changing the PCM c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jumper or such could perhaps bypass that circuit in the '96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what I would do), or maybe an external divider circu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C problem is due to the fact that the F-car uses an Evap. temp.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mpressor clutch while the B-car does not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e PCM into believing that the Evap Temp. sensor is there by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24 on the PCM, which of course I did in my case. This causes the P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ressor, and the cycling is then performed by th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s is standard on the Impala. My AC works perfectly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with the F-car PCM code my gas mileage has gone up by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!, which was a total surprise but I have verified thi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ank fulls. On the stock PCM I got between 16-18 on the hig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w I get 21+, all while running between 80 to 1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improved gas mileage, the best feature of the F-car PC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mproved transmission functions. Upshifting is much cri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CC (Torque Converter Clutch) operation is noticibly impr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thing is the addition of the "Performance Mode"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is built-in to the '94 and '95 F-car PCMs (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'96). This allows you to install a button which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transmission, causing it to shift much harder and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hifts especially at part throttle. The trans really bangs out th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ormance mode! At the push of a button, softer (but still cris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Impala) shifts can be restored. This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emand electronic shift kit, and I really like it! It has worked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e mean time I am postponing the installation of any o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using the latest F-car calibration, which has grea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-down and transmission downshifting, primaril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hift clunks that you sometimes get as you decelerate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advance is definitely increased with the F-car PCM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rottle response, and is probably responsible for the increas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. You do have to run premium fuel, but that is what I ru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clarify that the F-car PCM calibrations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 and can be made to work with a minimum of other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pensive of which is to run an F-car MAF. For those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wer" pipes, this would work perfectly as the F-car MAF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ameter and flows more air than the stock Impala MAF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doing a complete writeup on "How to install and run an F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calibration in your Impala", but if you don't want to wa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you will need some mechanical and electrical expert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hypertech or someone else be doing some programming so tha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panies who can re-bop your PCM, including Eve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 this list. Ask for John Levitts here on this list. Also Ed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uperchips dealer who you used in the past) can do this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him install the F-car PCM calibration until you are read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s necessary to have it work. Hypertech will have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ogrammer Plus out shortly for the '96 models, which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 you also. That gives you at least three alternat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which can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know how much the speedo is off by?  Is the odometer off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adding miles ie is the odo  recording more miles than I 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, or vice versa?  By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speedometer and odometer will be off by about +11%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ravelling at 60 mph, your speedometer will be reading abou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. If you go 100 miles, your odometer will rack up about 110 m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hrow off your transmission shift points, in your case th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much earli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them look up the 9C1 heavy duty wipers.  They show part number 5049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left hand w/wing.  They don't show a right hand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9C1 cars only come with the aero wiper on the driver's (L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Of course I recommend you use the aero wiper blades on both sid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etter that way!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had them look up the heavy duty trunk mat # 1021158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n your humble opinions, are the wipers worth the extra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runk mat a nice access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pers are an absolute must if you like to drive fast in the rain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Also the trunk mat is fantastic. It has a very thick non-ski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eeps items from sliding around in the trunk. It also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 for future resal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9:0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gea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60554_73145.1566_FHD5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to speak with a Chevy employee that has owned 4 94-96 SS's!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3.08/3.23 gear question to him, and even asked if the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 is being shipped to a hilly area, 3.23's go in, and h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tically: 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The only way you could find a stock Impala with 3.23 gear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(s) ran out of parts for the stock gearset. Instead of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plenish parts, the workers swap parts that are at leas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quality/performance (NEVER going below stock-quality)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 gearset foun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you bogus information! The rear ends are completely assem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xle and are shipped to the plant with brake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. They do not substitute different gears!! The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hat they could swap in 3.23 gears on the line either. The PC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ustom programmed, and that is also not done on the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and LT1 9C1 cars from '94 to the present came from the fa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 gear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4:26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dow Sticker and NAISS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1542.KAA10531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vote for the rear window sticker is of the "static cling"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save the tint), about 4"x4", and in a bright color like wh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o it shows up through the 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'm going to start accumulating an NAISSO archive of '94-'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-related items, facts, figures, and documentation for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ference of the membership.  If anyone has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like to contribute, please E-Mail me and/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ala history, facts, figures, etc. (*official* figure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on the prototypes (VINs, background, pictur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azine articles, reviews, newspaper articles, a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pertinent Chevy documentation (window stick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s of  back issues of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94 and '95 Sales brochure (I already have a '96 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s of timeslips (with any other pertinent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ideas of other stuff that we need to keep track of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the club archive, we need to begin documenting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ach year (in as much detail as possible) for rest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down the road.  Ideas??? Volunteer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ccumulate information (and as time permits), I hope to p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nline (high-quality scans) so that members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(in its original form) when they need it from the '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alking about an ongoing project, added to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things that need to be documented.   If you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or the club but have only a little time now and the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way to chi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centive to send Troy your 20 bucks (if you haven't already done so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... Same time, same chann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-- This archive will belong to the NAISSO, not me person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acting as a "collection point". (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9:37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am/teflon...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1.093930pdt."15138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MAN and S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gree my headlight wiggles when I hit a bump and so do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 in our HISS group.  Anyone out there with a f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Speakers, thats all we get, and they are not very good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Polks/Pioneers/Amp/Subwoofer this Th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20. to NAISSO C/O Troy Willrick, 1648 Taylor Rd. #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ona Bea., FL 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back the Fram with the teflon, get you a nice GM/A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mu deserves only the best, thats why she gets Syn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a in the FaSSt la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, SSE (new)....means space sav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9:47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tural v synthetic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1648.MAA21385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Europe we change our oils, on average, every 12,000 miles! 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$4 per quart, you can see why. Mobil 1 and other synthe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6 a quart so the price difference is not tha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ics will keep their viscosity rating almost indefinitely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oil will degrade over time. However, both oils will collect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r particles from the engine and so you should check the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to see if it is heavily loaded. Of course, if you change your oi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00 miles as is typical here then the oil will not get dirty or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before you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sis there is no real need to use a synthetic oil in your ca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use it a lot on turbo cars in England as the normal oi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much quicker by the extraordinary heat from the turbo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wners use mineral oil and change i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es not apply if your car is your baby and only the bes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7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des to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1.101756pdt."15222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 asked about a few RPO codes he needed to get a breakdow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F2- emission system-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TL4- grill;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WS7-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M RPO book does not lis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6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TN: REGIONAL GROUP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625_118086550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similar cards as me in silver with the red bow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er emblem I could arrange that.  I need to have the the nation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 on them for subscription purposes bu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a regional director, and your phone number with your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 as well if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pt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about 50 bucks for a thousand. These are 2 color ink cards on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paper.  Help me on the $$ this time and as we grow NAIS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ick it up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6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D NIASS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624_118086532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join THE CLUB, where do I send my $20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listmembers since I last posted this.  There are a few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the weight of the newsletter to foreign countrie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irst class subscription upgrade if you hate to wait for bul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is to your word processor, add the car graphic and you have my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Welcome to the National Association of 94-6 Impala SS Ow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A.I.S.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count as of 5/17/96: Over 610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part of the 94-6 Impala SS club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ed below.  We offer an Impala SS registry, b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, have access to regional and national shows,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arts and SS merchandise.  At this time, our club only c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1994-6 Chevrolet Impala 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name, online address, home mailing address, phone, car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color, options, VIN, mods you have made. 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(bimonthly) showing the latest performance tips, regist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ala SS parts &amp; merchandise.  Subscription rate is $20.00 an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ulk mail and $27.50 for US First Class.  ($30.00 for Canada and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).  Many vendors are now offering members significant dis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performance parts as described in the newsletter. 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for subscription, Chevrolet parts and Impala SS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ories.  Drop us a line and tell how you heard about the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IMBURSE TO THE ADDRESS LISTED BELOW AND IF PAYING BY CHE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A.I.S.S.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VISA/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fax (904-258-3779) or leave answering machine mssg. (904-253-66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ame on card, card number and exp.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t our  web sites on the Impala S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94-6 IMPALA SS MEET - APRIL 19-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just returned from our first National Meet in Arlington, Tex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Show at the Texas Motorplex all I can say is "what a succ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oured the Caprice/Impala SS plant at Arlington and watch the bir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from start to finish.  We also had about 40 Impalas at the sh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country and capured about eleven trophies dur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est Club Participation.  Mr. Jon Moss, of Chevrolet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 was on hand to show off the original concept Impala'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cu. in. SS, the 6 speed SS and the elcamino prototype.  Club memb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drive them.  Jon  autographed our cars making what we call the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ries SS's.  We continued to show at local car shows and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gle with other club members from all over the US and Canada.  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mpala's from the motel to the Super Chevy Show was over a mil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IFETIME MEMBERSHIP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now has LIFETIME MEMBERSHIP available at a limited introducto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50.00.  This is the lowest price that will ever be offer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s being introduced at the first national meet in Arling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will only be available until May 31, 1996.  At that time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400.00.  This is a once in a lifetime opportunity and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une to any price increases for as LONG AS YOU LIVE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00.00 per year for 3 years and a final payment of $50.00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introductory perio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subscribing to the Impala SS email digest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ech info on Impalas.  This information is distributed to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the list.  There are currently over 450 SS enthusiast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, Canada and Europe on the list.  It does not cost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Impala list, just send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subject area blank, or in AOL, put a period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OL will not let you leave the subject are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text (the area to write in),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art to receive email from the list.  If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, contact hollenbe@east.xsis.xerox.com.  Scott Hollenbec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C. Willrick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ssociation of 94-6 Impala SS Owners (NAI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orida, USA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   or   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6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xygen sensor b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628_11808657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0 18:12:2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picked up my Export Exhaust Pipes toms PN 10204014 and 15.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how to properly install the o2 sensor but I see two sens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rivers 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a bunch of those 02 sensor bungs.  Call me if you need them.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s for 2 in the mail.  Tro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begi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639_118086710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0 15:2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 big GM boys were out driving around town and had seen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price lowered painted black with nice wheels and big tires, the whol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ards. They followed him then  they asked to borrow his car to sho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GM management. Can anyone else corroborate this 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can.  I got this from Jon Moss himself.  The guy owns a beer/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hip in Michigan.  More on the Jon Moss story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including Arlington photos due out this week....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641_118086734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0 15:2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somebody revisit the advantages/disadvantages of these a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, better bushings, greasable, better handling tha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ver the stock arms, except they are more expensive than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rms but you def. get what you pay for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when the car is on a lift, fellow gearheads oogle at them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ingle best benefit.. &lt;g&gt;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644_118086763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0 15:2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you southern folks take this rac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riously.  A funny comment, not intended to offend our funny talkin' 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thought "Gentleman, Start your engines" was the last four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tional anthem. . . . . you might be a redneck  (Jeff Foxwort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ow about, How do rednecks count to f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, dale earnhardt, four, fi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for you racin guys, I do have all those #3 and #24 racing appa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ast models that the dealers carry.  I will put it in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e new merchandise catalog due out in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Mark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s 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MPORTANT: BFG tir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ednesday at National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BOLO for a 95 or 96 DCM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MPALA digest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7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701_118086928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1 00:15:2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inman@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here is the club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 and Welcome to the National Association of 94-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Owners! (N.A.I.S.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count as of 5/17/96: Over 610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part of the 94-6 Impala SS club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ed below.  We offer an Impala SS registry, b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, have access to regional and national shows,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arts and SS merchandise.  At this time, our club only c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1994-6 Chevrolet Impala 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real name, online address, home mailing address, phone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; year, color, options, VIN, mods you have made. 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letter (bimonthly) showing the latest performance tips,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nd Impala SS parts &amp; merchandise.  Subscription rate i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 for US bulk mail and $27.50.  ($30.00 for Canada).  Many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fering members significant discounts for Impala SS performance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wsletter.  Visa/Mastercard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, Chevrolet parts and Impala SS merchandise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us a line and tell how you heard about the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IMBURSE TO THE ADDRESS LISTED BELOW AND IF PAYING BY CHE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A.I.S.S.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VISA/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fax (904-258-3779) or leave answering machine mssg. (904-253-66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ame on card, card number and exp.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t our  web sites on the Impala S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visit the FAQ area and Rob Cheek's Impala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3.one.net/~rcheek/impala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94-6 IMPALA SS MEET - APRIL 19-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just returned from our first National Meet in Arlington, Tex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Show at the Texas Motorplex all I can say is "what a succ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oured the Caprice/Impala SS plant at Arlington and watch the bir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from start to finish.  We also had about 40 Impalas at the sh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country and capured about eleven trophies dur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est Club Participation.  Mr. Jon Moss, of Chevrolet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 was on hand to show off the original concept Impala'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cu. in. SS, the 6 speed SS and the elcamino prototype.  Club memb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drive them.  Jon  autographed our cars making what we call the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ries SS's.  We continued to show at local car shows and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gle with other club members from all over the US and Canada.  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mpala's from the motel to the Super Chevy Show was over a mil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IFETIME MEMBERSHIP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now has LIFETIME MEMBERSHIP available at a limited introducto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50.00.  This is the lowest price that will ever be offer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s being introduced at the first national meet in Arling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will only be available until May 31, 1996.  At that time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400.00 and who knows after that!  This is a once in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nd will ensure that you will be immune to any pric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LIVE!  You may pay $100.00 per year for 3 yea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payment of $50.00 if you like during this introductory perio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subscribing to the Impala SS email digest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ech info on Impalas.  This information is distributed to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the list.  There are currently over 450 SS enthusiast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, Canada and Europe on the list.  It does not cost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Impala list, just send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subject area blank, or in AOL, put a period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OL will not let you leave the subject are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text (the area to write in),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art to receive email from the list.  If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rver, contact hollenbe@east.xsis.xerox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 manages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C. Willrick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ssociation of 94-6 Impala SS Owners (NAI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orida, USA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   or   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7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rk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704_118086954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1 08:47:2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artin:  Any relation to Mark Martin?   &lt;G&gt;..nah...couldn't b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drives one of dem F*&amp;$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ves down the road and shares a mailbox in the same place as me. 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get all the GM owners' boxes above the Ford's.  I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works but can't say till later.....  ;-) 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s 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640_118086724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0 15:2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, Jon Mos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tourage of Chevrolet specialty vehicles were present at th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luding both Impalas, the Monte Carlo, the 572 Camaro, an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ock 3rd generation F-body, and a '56 Big Block Che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, any mention of NAISSO at the show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26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ORTANT: BFG tir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2626_118086567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0 18:12:2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inquiring and found that the special price would be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, after which it goes back up to $218 each. The salesman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mpany has about 150 stores nation wide, so anyone ne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uld be able to take advantage of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Super Shops about their layaway policy.  As long as you can put $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res every 90 days they will hold the tires at the 129.00 pric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y down there to secure a set for me right now.  Although I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ow, they won't be this cheap again.  I'll figure out how to ge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s later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31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dnesday at National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73130_70004.173_FHT10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traveling to National Trails Raceway on Wednesday, May 2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n-tune is on, due to the pending _PERFECT_ wea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4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4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4230_306249701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1 12:16:5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ubject says it all...&lt;G&gt;.  Hope you have a great one, Troy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esidente!!!!  How old are you now???  We gotta change the age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verage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now.....don't push me.........it's not till the 28th.  &lt;BG&gt;  I am 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day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your age to mplatt@airmail.net for our ag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43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75544.2304@compuserve.com, hail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LO for a 95 or 96 DCM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34349_53979589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HAIL and SAI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OLO for a 95 or 6 Impala SS in Dark Cherry in the Texas Deale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ssisting a friend in TX find one that is not on the email lis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the one that was posted on the list 2 days ago but i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 BTW,  BOLO is copper jargon for "Be on the look out"... 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if you find one, oh, and if you find one, throw a tarp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we can make 10-25 (contact)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18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79446188.1743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hecking mileage figures, I feel very fortunate.  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bout 17.5-18 MPG around town and about 20-21 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re hope you guys don't think I drive slow just because I'm the other s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 is 15 and he's always volunteering me to drive his friends ho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can tell me to floor it.  (I guess it must leave an impression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one always wants to ride with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way (Interstate 40, on trips to AZ), we generally cruise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-80.  When I feel like taking over from the cruise control, I usua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95.  A/C doesn't seem to effect my mileage either, although I ten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when I first get on the freeway or interstate until I me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 (I'm sure glad this car isn't like our '57.  You can almost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gauge go down if you floor it in that c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SS, Stock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4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Q5-0000Ts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5:10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Comment: Chevrolet Impal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Re: Impala SS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Leather/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ve Hayden &lt;shayden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Tom Pierce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hason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in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9)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ve Walker &lt;smwalker@tel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Bonding with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HOOOO AAAHHHH! Ticke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) Torque for rear diff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Another satisfi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8 May 1996 15:23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SS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18222353_76165.1654_GHM5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Ive now seen 3 SS's on a lot in San Antonio since October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 of them were going for 1,000-1,500 over sticker,  the other (at a no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ticker discount dlr)  was offering his AT sti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 North if you can.  They seem to be more plentiful, and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aper on the wallet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ry good advice Ka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e Chevrolet has a 1995 DCM Impala Super Spor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showroom as of today. Give them a call at 860-229-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ask for John Gallichio. He'll take good car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I saw a price of ~22K on it, but don't quote 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 also still order a brand new 1996 Impala Super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ONLY $100 over invoice! Ask John when you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bought my 1995 DCM Impala SS at Lee Chevy back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1994 for ONLY $100 over invoice. I do not make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buys a car from Lee, not even the 50 bucks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members of this list get when you buy a car from a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y recommended. Because Lee sells at $100 over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DO NOT give any referral incentives, only fair 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at prices. I am only posting this to keep a futur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wner, from getting scalped by another greedy dealer that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charge you OVER ST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ck, at $100 over invoice. you still come out ahead if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 from Lee Chevy, buy an airline ticket one way to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rand new car, and then drive it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s no reason to pay more. Call 860-229-0345, ask for John Gallic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....ready to roc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8 May 1996 15:35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18183542_116394754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alked with T.J. at Hypertech on Friday regarding the ne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grammer Plus(PPP) and the new Power Control Module (P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works in the special programming division and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 of what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PP will be on the market June 1st. for '96's only.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have more gear selections and a shift improvement op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 the same options that are available on the current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PPP will be available for '94-95's sometime late sum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is currently working on the shifting code for the '95'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PP is worth between 8-16 hp., depending o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CM unit that they are coming out with, is built in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milar to JET, they don't just alter signals, this un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er the input but also has some formulas (alogorithims)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. This unit is worth between 5-9 hp. and will be their "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fe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cently had my car re-flashed with the last calibr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'95's. I mentioned this to T.J. and he said he did'n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ibration. This may be a problem with older PP as the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rt or end on different "pages". We are currently wor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will forward the info as I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8 May 1996 15:59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ve Hayden &lt;shayden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Leather/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9E5636.2C53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's the best things to use on the leather and the exterior?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996 DCM with 500 miles on it. Also, isn't there something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 regarding the rear end (the SS's I mean)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NAISSO worth joi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s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8 May 1996 18:17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18211728_493884227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3-16 00:59:1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e: Fri, 15 Mar 1996 17:30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bject: Newslet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essage-ID: &lt;960315203054_35248282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ee Wizzz, I wish I could be excited about the newsletter, too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eeling that the post office is now using f*rds to deliver the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ar/truck must STILL be broken down on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TW, club dues were paid right after receiving the last newslette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go.  My account, I hope, was taken off the status "DUE".  Tro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-mail me direct if there is a problem with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Troy, we don't seem to be getting the mail.  I haven't got it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8 May 1996 18:3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om Pierce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90132.UAA00334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low Impaler L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been VERY impressed with the efforts of Tom Pierce on OUR BEHA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pect to the software he wrote and distributed to us at no charg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mean to minimize the efforts of the many others that ha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oup what it is.  I recognize that without the effort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s, Troy, the Indiana group for their search engine, the Dallas/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th guys for the TREMENDOUS first convention and too many others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group might not even exist and if it did, it CERTAINLY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ar reaching effect it has ha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urpose of this note is not to bore you with my ramblings bu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 think Tom Pierce has done a genuine service for our gro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ftware package he has put together.  I recognize that the effor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thing up will be considerable even with the inputs form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fore, I intend to send Tom a donation for his efforts. 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versations with Tom when I did some BETA testing for him on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ffort at a maintenance program which he has now abandoned (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uctantly deleted from my hard drive!) and I know he did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gram to make any money from this group but it is worth plenty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nd to try to compensate him to some small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encourage others to do the same.  You are certainly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bligation but I think you would have to agree that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tility contained in his program is worth much more than we have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pay for it.  I have bought many programs that did FAR less and cos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think Tom would mind me posting his addre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m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6 Smithston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ietta, Ga.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my part Tom,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ev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8 May 1996 20:22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.2.32.19960519032228.0069fa8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...I'm looking into installing a pair of Flowmaster and an H-pip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S.  Now, here's the deal:  I want DEEEP rumble at idle and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underous sound at WOT, but....I want a decent db level while crui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5-70mph, so the kids can sleep in the back &lt;g&gt;.  At this tim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xhaust will remain stock.  I have a 3.5" intake pipe instal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ake resonators...gonna do the K&amp;N cone filter soon.  Do I need th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r 3 chamber Flowmaster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ice D. Hornback, Regional Director /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Lights on for safety...Actually, I just can't turn 'em off...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8 May 1996 22:41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hason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90541.AAA29385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1. Perhaps we should have several options for the ident.  Maybe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hoices of ID methods to pick from to suit individual tastes? 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eed to make sure the methods get published 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Big Dav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eartily agree on this idea as we each have different ideas in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s to look. That is part of what makes this club s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y Franklin P. what's the scoop on your cars skin dam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i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00:30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dccchc@txdirect.net, &lt;75544.2304@compuserve.com&gt;,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n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90633.BAA0992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as checking the F-body home page and reading the FAQ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eresting info per my Aunt's request, as she just bought a 96 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m, and I  found this regarding in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e other alternative is the Tornado Air Management System (800-500-8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ich costs around $70. It's a centrifigal air accelerator that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take between the air filter and throttle body. It swirls the air,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t (like ram-air) and smooths the flow reducing turbulence and allow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ir to be available per cubic inch for comb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want to take a whack at the viability or effectiven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vice and if its applicable to our SS?   I may call to find o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02:4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ve Walker &lt;smwalker@tel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9EEDAB.3984@mail.tel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igWags: Has anyone replaced the yellow turn signal bulbs with clear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zit l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done this on my gray 91 caprice (I think it would look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black car during the day) and during the day without the yelloy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looks like there is just a pair of large headlights.  At nigh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e a seperation of headlight and turn siginal.  Since i have a lot of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hands i thought i would switch the wiring for the front turn signal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bright element would go on with the parking/headlights and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uld therefore work with the turn siginal.  Now at nite it looks lik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ingle large headlight.  Only problem is that at night you can bar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urn signal flashing up front, but i figure the people in front of m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ed to know where i am going &lt;G&gt;.  Check the legality of thi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quire a "yellow/orange front directional sig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 on the subject of lighting i have done a mod of the rear tail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i think looks pretty good.  When braking in the Impala/Caprice two l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ght up on the far outside and far inside of the top row of each tail la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dden a dual element bulb (1157) to the middle reflector/pod that ligh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 braking creating a 3 light brake light on each taillight. 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lement bulb that was replaced was moved down to the bottom row of r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re i added about 3 more single element bulbs to essentially li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very part of my rear taillights.  IMHO Should have come from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S GURUS:  I know there are export headlamps, but are ther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ing/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l lights that are completely clear - not half clear and half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sk because at my local custom car place they sell these clea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hondas/acuras that they say are export.  I would like to hav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ear or whited out front end if possible.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zusa,  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ilto:smwalker@mail.te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07:52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onding with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91352.JAA19276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day (Saturday) I got to spend the whole day tinkering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tailing my SS.  I picked up some parts at my Chevy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stalled them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ing the 9C1 air deflectors was a snap, once I found the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tle mounting holes near the side/bottom of the radiator.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 the car, I checked the mounting screws for the cen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flector and several were more than 1 turn loose. 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backed out or if they never got torqued at the fa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installed the "fuel bib" to my rear license plate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ve the whole assembly up a little because my new license pl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rubbing on the bumper when the plate was tilted down. 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sed a drill to elongate the mounting holes in the tilt down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allowed me to shift the whole assembly up about 1/4 inch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ame rubs only sligh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 back ordered the "Mobil 1" label for the engine compart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  .  I still haven't figured out the best place to mount i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d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these mods are considered "minor league" for some of you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can't make myself take chances on a modification unti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vinced it is a real improvement without degrading the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to admit, the muffler delete is really starting to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ight now.  I'd love to hear an SS with this mod before I go for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someone at Pomona will have the muffler delete already d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s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g Sullivan ('96 BBB SS) Chrome wheels, Delco 12 CD cha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nk, Mobil 1 10W-30, 9C1 Air Deflectors, Fuel Bib, Chrome t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haust, Black powder coated rear license plate frame, Medium 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s.  Next mods:  Real speakers, 80/100 headlights, Mobil 1 de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vy duty floor mat for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08:49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OOOO AAAHHHH! Ticke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91549.LAA12434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Saturday my girlfriend and I had to baby sit for her aunt and unc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:00pm but I worked until 3:00pm and we had alot of things to g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picked her up,get gass,picked pizza up at her fathers pizza sh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uld only take seconds but he has not seen ELVIS(my car) yet so w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bit) before we made the 30 minute trek there.  So it is now 4:30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ill had a fifteen minute drive to go, jumped on the bypass at about 55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ing up ahead(about 3/4 of a mile) to see if a "hammer tim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sible, and it was, but I noticed a white Grand Prix GTP creeping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ght rear quarter panel looking to make a run also.  I notic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ing at me and my car and laughed(all of this was going on wh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irlfriend was daydreaming about shopping for shoes) which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termined to blow his f*!@ing doors off.  He slammed the gas and I foll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it, he had some pep as I figured he might have. Are these cars fast?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not know becuase I passed him and kept going to about 105mph,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 the gas a soon as I could not see him in my rearview(still wh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irlfriend was daydreaming, now about expensive makeup).  Now I am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ear to ear, my first race was victorious, so far.  AS I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st of the hill I noticed a COPPER sitting on the left hand sid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his lights on, As I approached him, hoping that he had some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lled over in front of him, I realized that he didn't, he wa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(now my girlfriend snaps out of it and says "He must be pull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"  I'm thinking YEAH ME!.  As I passed him he pulled out and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G WAG lights and I pulled over.  I'm thinking OH SH!t, he walk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ys "License and registration please", I say "YES SIR" as I pull m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 and say "that my registration is on this pink paper because the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" he says "OK".  When I handed everything to him I say " Can I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you why I am speeding" he says "SURE".  "Well we are on our way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nts house to baby sit so they can go to an important engagement(d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movie) and we are very late"  he says " DO you know how fas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ing" I say "75" he says "at least you know you were speeding, try again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y "80" he says "85 in a 55" I say "GEEZ".  I say "can you cut me a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 not want alot of points" he says " I can't let you go becau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ing 85" I say "can you help me out a little" he says "Well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cket for 5mph over the speed limit, so it will say 60 in a 55"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thanks" he says "just don't fight the ticket because I'll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dge the whole story" I say " I won't fight it".  He says "Let me ta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information down here on my note pad and let you go so you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ter than you already are". So he starts jotting down my info on 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d leaning on my left rear passeneger door window.  As he gives me ba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uff he says " I know these baby's want to run" I say "yes they do"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that LT1 loves to get up and go"  I say "tell me about it"  I look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 and to the rear and I say " Oh I see you have one too, those Ca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the LT1 also.  He say "yup they really move, you better go n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late" I say "thanks"  and I pull back on the road.  My girlfrie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ughing saying "I can't believe he let you off the hook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ame car"  I said "yeah, me too".  I said "lets tell your a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's why we are late, because I got a ticket"  She says "O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 don't know what the moral is, I just thought you all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my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ame is Vincent Salvati aka VINMAN, 25, and I live in a suburb of PH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.,in a town called WAYNE near Villanova University, and to the man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hite Grand Prix GTP I am the guy in the Bad Ass Balck car that bl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@!$ing doors o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08:53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orque for rear diff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91553.LAA12720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the amount of torque required for the bolts o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ff 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Thanks guy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V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6:0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dccchc@txdirect.net, &lt;75544.2304@compuserve.com&gt;, Rmrvp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nother satisfi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92208.RAA0590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Gordon went and did it.  He got himself an Brand new 96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S in Empire Black.   He arrived in San Antonio this morning and AK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nt up to the dealer to greet him.  We had a nice little reu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since we had an Impala of every color, we decided to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undred pictu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ems that dealer's salesmen dont talk to each other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ld Gordons car 3X  Once to him, and once to 2 other peop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act one of the other couples showed up to pick up Gordons car about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fter he signed all the papers.   Luckily for the dealer they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nd black SS that the sales manager was driving.  AK, being th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 dedicated NAISSO member he is,  interrupted the negoti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nd out a flyer to the prospective buyers and explain a littl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club.  Needless to say they and the salesman wer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eechless.   I suspect  that if you dont put down any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gn the papers for the car,  they sell it to as many peopl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d whoever gets there FIRST with the money, gets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uckily for Gordon he was  first.    AK even had someone try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IS  car as it sat on the lot.  Salesmen also requested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ictures.  You know we impressed them when T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anyone wants a 96 DGGM, with CD, the 1-SE opt pkg,  and a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flective windshield (in other words LOADED), that dealership ha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lot that isnt sold. Plastic is still on the se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want sticker.   Its Ancira Chevrolet in San Antonio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1-800-299-5286  or (210) 681-49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also have a red  96 Z-28 SS with all the goodies.  Sticker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$28-29,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Sl-0000F2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10:29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Comment: Chevrolet Impal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rear gea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Window Sticker and NAISS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Fram/teflon...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Natural v synthetic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RE: codes to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ATTN: REGIONAL GROUP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UPDATED NIASS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Re: oxygen sensor b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Re: IMPALA begi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Re: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) Re: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9:0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60551_73145.1566_FHD5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d the 3:42 gears installed last week.  I had sent the PCM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rogram and the F-Car calibrations were used.  This does not work!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peedo was corrected, my tach read twice what it was supposed to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/C no longer worked.  Also the check engine light came on. I took Scott 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vice and had the PCM reflashed to my stock calibrations, today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thing works except the speedo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must point out to others on the list that the F-car PCM calib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 if you understand that some other mods must be performe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ite "plug and play", but it is close. I have been running the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self (with fantastic results, I might add) for several weeks and abou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les now. I love it! I ran my Camaro as well as Cyberdyne tachomet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both the original PCM as well as the F-car PCM with no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ings, so there must be something strange on the '96 Impala tach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to use a different (non-standard) multiplier on the signal.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unt for your 2:1 difference in readings when changing the PCM c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mple jumper or such could perhaps bypass that circuit in the '96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at is what I would do), or maybe an external divider circu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a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/C problem is due to the fact that the F-car uses an Evap. temp.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trol the compressor clutch while the B-car does not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ol the PCM into believing that the Evap Temp. sensor is there by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n D24 on the PCM, which of course I did in my case. This causes the P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urn on the compressor, and the cycling is then performed by th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witch as is standard on the Impala. My AC works perfectly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a bonus, with the F-car PCM code my gas mileage has gone up by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g!, which was a total surprise but I have verified thi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veral tank fulls. On the stock PCM I got between 16-18 on the hig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now I get 21+, all while running between 80 to 1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sides the improved gas mileage, the best feature of the F-car PC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amatically improved transmission functions. Upshifting is much cri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TCC (Torque Converter Clutch) operation is noticibly impr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atest thing is the addition of the "Performance Mode"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ction, which is built-in to the '94 and '95 F-car PCMs (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the '96). This allows you to install a button which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e of the transmission, causing it to shift much harder and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shifts especially at part throttle. The trans really bangs out th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performance mode! At the push of a button, softer (but still cris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tock Impala) shifts can be restored. This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-demand electronic shift kit, and I really like it! It has worked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for the mean time I am postponing the installation of any o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also using the latest F-car calibration, which has grea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ast-down and transmission downshifting, primaril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shift clunks that you sometimes get as you decelerate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ark advance is definitely increased with the F-car PCM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icker throttle response, and is probably responsible for the increas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leage. You do have to run premium fuel, but that is what I ru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wanted to clarify that the F-car PCM calibrations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cellent, and can be made to work with a minimum of other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ost expensive of which is to run an F-car MAF. For those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sewer" pipes, this would work perfectly as the F-car MAF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nal diameter and flows more air than the stock Impala MAF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tually be doing a complete writeup on "How to install and run an F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CM calibration in your Impala", but if you don't want to wa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stand that you will need some mechanical and electrical expert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ill hypertech or someone else be doing some programming so tha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corrected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are several companies who can re-bop your PCM, including Eve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on this list. Ask for John Levitts here on this list. Also Ed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e Superchips dealer who you used in the past) can do this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have him install the F-car PCM calibration until you are read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ther mods necessary to have it work. Hypertech will have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wer Programmer Plus out shortly for the '96 models, which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is for you also. That gives you at least three alternat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o of which can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yone know how much the speedo is off by?  Is the odometer off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 I adding miles ie is the odo  recording more miles than I 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ing, or vice versa?  By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th your speedometer and odometer will be off by about +11%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you are travelling at 60 mph, your speedometer will be reading abou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h. If you go 100 miles, your odometer will rack up about 110 m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also throw off your transmission shift points, in your case th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come much earli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d them look up the 9C1 heavy duty wipers.  They show part number 5049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s the left hand w/wing.  They don't show a right hand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s because 9C1 cars only come with the aero wiper on the driver's (L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de. Of course I recommend you use the aero wiper blades on both sid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s better that way!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lso, had them look up the heavy duty trunk mat # 1021158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vailable.  In your humble opinions, are the wipers worth the extra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 trunk mat a nice access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ipers are an absolute must if you like to drive fast in the rain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. Also the trunk mat is fantastic. It has a very thick non-ski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t keeps items from sliding around in the trunk. It also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pet for future resal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9:0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ar gea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60554_73145.1566_FHD5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ot to speak with a Chevy employee that has owned 4 94-96 SS's!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same 3.08/3.23 gear question to him, and even asked if the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 SS is being shipped to a hilly area, 3.23's go in, and h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phatically: 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The only way you could find a stock Impala with 3.23 gear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er(s) ran out of parts for the stock gearset. Instead of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e to replenish parts, the workers swap parts that are at leas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in quality/performance (NEVER going below stock-quality)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23 gearset foun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gave you bogus information! The rear ends are completely assem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erican axle and are shipped to the plant with brake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ready installed. They do not substitute different gears!! The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way that they could swap in 3.23 gears on the line either. The PC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to be custom programmed, and that is also not done on the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s and LT1 9C1 cars from '94 to the present came from the fa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08 gear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4:26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indow Sticker and NAISS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1542.KAA10531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vote for the rear window sticker is of the "static cling"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to save the tint), about 4"x4", and in a bright color like wh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llow so it shows up through the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, I'm going to start accumulating an NAISSO archive of '94-'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ala-related items, facts, figures, and documentation for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reference of the membership.  If anyone has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y would like to contribute, please E-Mail me and/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Impala history, facts, figures, etc. (*official* figure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Info on the prototypes (VINs, background, pictur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Magazine articles, reviews, newspaper articles, a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Any pertinent Chevy documentation (window stick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Copies of  back issues of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'94 and '95 Sales brochure (I already have a '96 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Copies of timeslips (with any other pertinen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 ideas of other stuff that we need to keep track of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part of the club archive, we need to begin documenting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out each year (in as much detail as possible) for rest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rposes down the road.  Ideas??? Volunteer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we accumulate information (and as time permits), I hope to p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is online (high-quality scans) so that members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asily (in its original form) when they need it from the '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're talking about an ongoing project, added to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scover things that need to be documented.   If you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thing for the club but have only a little time now and the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 great way to chi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incentive to send Troy your 20 bucks (if you haven't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y tuned... Same time, same chann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.S. -- This archive will belong to the NAISSO, not me person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only acting as a "collection point". (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9:37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ram/teflon...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21.093930pdt."15138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VINMAN and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 agree my headlight wiggles when I hit a bump and so do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Ss in our HISS group.  Anyone out there with a 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4 Speakers, thats all we get, and they are not very good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etting Polks/Pioneers/Amp/Subwoofer this Th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end your 20. to NAISSO C/O Troy Willrick, 1648 Taylor Rd. #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Daytona Bea., FL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ake back the Fram with the teflon, get you a nice GM/AC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hamu deserves only the best, thats why she gets Synt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ee ya in the FaSSt la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PE, SSE (new)....means space sav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9:47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atural v synthetic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1648.MAA21385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 in Europe we change our oils, on average, every 12,000 miles! 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around $4 per quart, you can see why. Mobil 1 and other synthe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$6 a quart so the price difference is not tha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ynthetics will keep their viscosity rating almost indefinitely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natural oil will degrade over time. However, both oils will collect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wear particles from the engine and so you should check the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il to see if it is heavily loaded. Of course, if you change your oi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,000 miles as is typical here then the oil will not get dirty or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uch before you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at basis there is no real need to use a synthetic oil in your ca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nd to use it a lot on turbo cars in England as the normal oi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graded much quicker by the extraordinary heat from the turbo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st owners use mineral oil and change i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bove does not apply if your car is your baby and only the bes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7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codes to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21.101756pdt."15222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k in Satx asked about a few RPO codes he needed to get a breakdow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got the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NF2- emission system-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TL4- grill;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WS7-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GM RPO book does not lis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10:26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TTN: REGIONAL GROUP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32625_118086550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: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would like to have similar cards as me in silver with the red bow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deer emblem I could arrange that.  I need to have the the nation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ress and phone number on them for subscription purposes bu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name as a regional director, and your phone number with your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oup name as well if it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hapt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ce: about 50 bucks for a thousand. These are 2 color ink cards on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lver paper.  Help me on the $$ this time and as we grow NAIS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le to pick it up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 me know,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10:26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UPDATED NIASS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32624_118086532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want to join THE CLUB, where do I send my $20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ts of new listmembers since I last posted this.  There are a few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s due to the weight of the newsletter to foreign countrie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ed the first class subscription upgrade if you hate to wait for bul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 this to your word processor, add the car graphic and you have my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and Welcome to the National Association of 94-6 Impala SS Ow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N.A.I.S.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mber count as of 5/17/96: Over 610 me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would like to be part of the 94-6 Impala SS club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formation listed below.  We offer an Impala SS registry, b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sletter, have access to regional and national shows,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ance parts and SS merchandise.  At this time, our club only c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new 1994-6 Chevrolet Impala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me your name, online address, home mailing address, phone, car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ar, color, options, VIN, mods you have made. 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letter (bimonthly) showing the latest performance tips, regist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mpala SS parts &amp; merchandise.  Subscription rate is $20.00 an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 bulk mail and $27.50 for US First Class.  ($30.00 for Canada and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Europe).  Many vendors are now offering members significant dis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 performance parts as described in the newsletter. 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now available for subscription, Chevrolet parts and Impala SS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accessories.  Drop us a line and tell how you heard about the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REIMBURSE TO THE ADDRESS LISTED BELOW AND IF PAYING BY CHE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YABLE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.A.I.S.S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PAYING BY VISA/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ail, fax (904-258-3779) or leave answering machine mssg. (904-253-66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 name on card, card number and exp.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visit our  web sites on the Impala S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TIONAL 94-6 IMPALA SS MEET - APRIL 19-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ing just returned from our first National Meet in Arlington, Tex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 Chevy Show at the Texas Motorplex all I can say is "what a succ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toured the Caprice/Impala SS plant at Arlington and watch the bir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from start to finish.  We also had about 40 Impalas at the sh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over the country and capured about eleven trophies dur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luding Best Club Participation.  Mr. Jon Moss, of Chevrolet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hicles, was on hand to show off the original concept Impala'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10 cu. in. SS, the 6 speed SS and the elcamino prototype.  Club memb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to drive them.  Jon  autographed our cars making what we call the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Series SS's.  We continued to show at local car shows and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ngle with other club members from all over the US and Canada.  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Impala's from the motel to the Super Chevy Show was over a mil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LIFETIME MEMBERSHIP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ISSO now has LIFETIME MEMBERSHIP available at a limited introducto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$350.00.  This is the lowest price that will ever be offer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price is being introduced at the first national meet in Arling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price will only be available until May 31, 1996.  At that time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to $400.00.  This is a once in a lifetime opportunity and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ill be immune to any price increases for as LONG AS YOU LIVE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y $100.00 per year for 3 years and a final payment of $50.00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uring this introductory perio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ighly recommend subscribing to the Impala SS email digest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test tech info on Impalas.  This information is distributed to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scribed to the list.  There are currently over 450 SS enthusiast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 the US, Canada and Europe on the list.  It does not cost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scribe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ubscribe to the Impala list, just send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proc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ave the subject area blank, or in AOL, put a period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AOL will not let you leave the subject are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body of the text (the area to write in),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scribe impala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'll start to receive email from the list.  If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server, contact hollenbe@east.xsis.xerox.com.  Scott Hollenbec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C. Willrick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tional Association of 94-6 Impala SS Owners (NAI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ytona Beach, Florida, USA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4-253-6638   or   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ail: 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10:26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oxygen sensor b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32628_11808657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10 18:12:2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lso picked up my Export Exhaust Pipes toms PN 10204014 and 15.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bout how to properly install the o2 sensor but I see two sens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rivers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got a bunch of those 02 sensor bungs.  Call me if you need them.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cks for 2 in the mail.  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10:2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begi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32639_118086710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20 15:2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ome big GM boys were out driving around town and had seen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aprice lowered painted black with nice wheels and big tires, the whol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yards. They followed him then  they asked to borrow his car to sho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ther GM management. Can anyone else corroborate this 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I can.  I got this from Jon Moss himself.  The guy owns a beer/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tributorship in Michigan.  More on the Jon Moss story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letter including Arlington photos due out this week....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10:2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,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32641_118086734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20 15:2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an somebody revisit the advantages/disadvantages of these 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ronger, better bushings, greasable, better handling tha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sadvan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ne over the stock arms, except they are more expensive than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arms but you def. get what you pay for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us when the car is on a lift, fellow gearheads oogle at them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the single best benefit.. &lt;g&gt;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10:2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32644_118086763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20 15:2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me you southern folks take this rac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riously.  A funny comment, not intended to offend our funny talkin' 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f you thought "Gentleman, Start your engines" was the last four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ational anthem. . . . . you might be a redneck  (Jeff Foxwor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 how about, How do rednecks count to f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, two, dale earnhardt, four, f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for you racin guys, I do have all those #3 and #24 racing appa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e cast models that the dealers carry.  I will put it in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Store new merchandise catalog due out in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TJ-0000UT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1:31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Comment: Chevrolet Impal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Sender: 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Gaske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Dexcool (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Paul A. Novak" &lt;medic-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ZPCM vs Hypertech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Webs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Hyperterch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GJRJ46A@prodigy.com (DR LOUIS A S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Is naisso worth joining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The Would-Be Buy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Gordon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earndt@popi.net (Erich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Re: Car type listed on you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) Leath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Tire storag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) Re: 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) Re: Par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6) Cops on the Ne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7) scale models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8) Pow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5:1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Gaske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92213.SAA09991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completed the rear gasket change and I can not believe that G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do a recall.  Those damn holes are blocked TOTALY by that so call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ctory gasket.  Although I have only 450 miles on the car I am sh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ried that other Impala owners do not change this gasket soon enough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.  There is no possible way for fluid to flow down those holes an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tty positive that those outer wheel bearings are prematurly worn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probably were running dry of ANY flu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ONE READING THIS BETTER CHANGE THAT GASKET TO THE FELPRO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WAY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thinking that even the FelPro gasket should have bigger hole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knows of such a gasket please post it in this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Thank you and please take head to thi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                VIN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6:37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Paul A. Novak" &lt;medic-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Dexcool (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UPMAIL06.199605192337470191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just flushed my cooling system with a Prestone flushing kit. Go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ld coolant out. Drained the radiator, and the reservoir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then poured in about 5 quarts of Dexcool, and the reservoir was full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arted the car, let it warm up, and the level in the reservoir did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wn, and my LOW COOLANT light is still on. The bleeder scr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mostat housing shows that it's full of coolant. The hoses all feel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n the car is running, but when I disconnect them, there's coolant in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engine is not overheating (according to the dash gauge) and the fa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know the Impala's cooling system is a self bleeding system, and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essurized, but I haven't seen any air pockets come out yet. I a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heat inside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y my calculations I should be putting in at least 2 gallons of Dexcool (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a 14.7 quart coolant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7:46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ZPCM vs Hypertech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92346.TAA1331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...you all keep confusing me.  Which is better??  The ZPCM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nderstand will add approximately 26Hp, or the new Hypertech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rated at 9-16hp)?.  I know the math, but are the output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ccurate???  Thanks to all the gurus!!!  Thinking I have the "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lete" option today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eve Hayden:  Definitely join NAISSO!!!  Best $20.00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nt!!!  Trus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7:24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ebs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SUN.3.91.960519172209.12009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made some changes to the website...Check it out and se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think...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Brice Hornbacks NAISSO Indiana archive search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in page by hitting the "archi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8:37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yperterch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042.UAA1731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e PPP will be on the market June 1st. for '96's only. This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more gear selections and a shift improvement option alo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ptions that are available on the current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PP will be available for '94-95's sometime late summer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rrently working on the shifting code for the '95's now. The PPP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ween 8-16 hp., depending on the car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f I buy a Power Programmer for my '94 now will I be able to ugra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hift options when they are available, and if so will it cost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9:16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JRJ46A@prodigy.com (DR LOUIS A S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116.VAA16532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arch listproc/impala-all 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9:20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shayden@h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s naisso worth joining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122.UAA1361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 Hayden 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at's the best things to use on the leather and the exterior?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1996 DCM with 500 m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used Lexol on the leather with good results.   I use Meg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ep crystal (mostly just the polish and the wax)  with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sults.  It doesnt scratch.  Also Meguries #26 i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deep crystal wax and is also a good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so, isn't there something I need to check regarding the rear e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 I mean)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ah, put in the Fel-pro gasket #RDS 55028-1.   I dont think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ver be Absolutely SURE you need the lubricating holes or no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st of the evidences points in that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NAISSO worth joi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, this one I had to read like 9 times before I realized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rious.   YES, Naisso is worth joining.   The money you save 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E aftermarket part more than pays for the club dues. 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ny more advantages which would fill a diges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you want to know if NAISSO Is worth joining,  find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nt to Arlington and the first national meet and ask them. 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ll 5 digests alone with my experiences and the storie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un I had.   Just meet Razzor, Troy and/or anyone in Naisso in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once and you will be a life member for sure. 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ntastic bunch of people!    Just my $2.00 (inflation ya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8:33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he Would-Be Buy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013334_75544.2304_GHJ11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K even had someone try to buy HIS  car as it sat on the lot.  Salesm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quested copies of the &gt;pictures.  You know we impressed them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ah, someone tried to buy my car....   Here's what happened.  I'm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rdon about something, and I get the faint itch in the back of my 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ys someone has eyeballed the car too long.  I turn around just in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guy SWINGING MY DOOR OPEN while he's peering inside.  I turn around,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, and, real polite-like, say  "Can I help you with something?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little startled, and says "Is this someone's car?  I thought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ah, like any dealer would put a club on the steering wheel, Alaskan 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ep-lug floor mats with towels strewn all around, etc., all over the ca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ention the pine air freshener ("Every car's got one, son.  Every car."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mediately say, "No, it's mine."  He apologizes rather profusely,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how he hadn't seen any in this color before (DCM, yeah, right.),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such a pretty car, yadda yadda yadda.  Then, he has the unmitigated g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k if I want to sell it!!!  I refrained from telling him that I would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, er, organ to science before I would sell my car...  Just said, "No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ly no, but heck no."  It's a good thing I haven't picked up my CCL yet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 it would have been justifiable homicide.  I get nervous when peo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o close to it without my presence; this guy was on his way into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at!!!  Kato, I gotta get that alarm in with the passive locking feature,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EVER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lighter note, Gordon got hisself a right-purdy rahd (see, I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an...).  I wish I could have gone along for the trip to the riverwal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to finish up some work today that I've been putting off for a while...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rdon, I trust you arrived home saf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Soon to keep a potty-trained Rottweiler in the car... with drool bu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9:3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Gordon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139.UAA1424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rry guys,   IN my earlier post I meant to put that Gordon TED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t a new Impala today.  For those of you who dont know him,  Gordon h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party for all of us NAISSO people  at his home after we all w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ur.  Gordon didnt know any of us and he DIDNT even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ala!!! Now THAT is hospitality.  (Still think NAISSO isn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oining?)  Gordon  took carefull notes on all our modificatio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 were there and we had a great time.   Well now Gordon has becom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herd  and can start his modifications in earn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wanted to clear tha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17:58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arndt@popi.net (Erich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058.TAA00532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e club have an "official" historian that is keeping track o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cellent information and background that is coming to the surface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tual obsession?  It may not be a big deal now, but down the road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an *official* archive of things gathered during the "heydey"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s might be worthwhile (stats, articles, factory info, pics of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would be of significance during concourse restoration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restoring a couple of cars for concourse competition, I know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given my "right arm and left..." (well, those don't come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more. My second kiddo is about due and THAT'S IT.) to hav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ference for things like factory markings on the suspension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ickers, paint references (Was that blasted bolt gloss black or semi-gloss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od for thought while the resources are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nyone thinks this may be worthwhile and someone isn't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, I'm w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.S. -- Only one fly in the ointment... I enjoy driving the car to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igate it to concourse-only duty!!!!  The Impala was made to be driv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"if's" "ands" or "buts"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0:1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Car type listed on you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316.XAA27362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 was surpri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ittle disappointed that they had it down as a Caprice on his tit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ought the dealer made a mistake. I told him that mine was also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aprice. According to him he knows some other guys who have the ca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s an Impala SS on their title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y 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impressed that you and your friend HAVE titles.  When I picked up my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MAC held my title hostage and said that I would never see it if I didn'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 a big bucket o' cash every month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besides, having Caprice on your title may be reflected in you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m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.S.  I hope that this doesn't get posted twice.  My machine died just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Gasoline is for cleaning parts, 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0:28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shayden@h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Leath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328.WAA23726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at's the best things to use on the leather and the exterior?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1996 DCM with 500 miles on it. Also, isn't there something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eck regarding the rear end (the SS's I mean)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'96 black Impala SS SS &lt;G&gt;. I have done no small amount of re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king care of it. Meguires makes a full line of products that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. One of the great things about Meguires is their 1-800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swering questions. I purchased their Porter-Cable polishe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uff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ir top of the line system. No regrets other than that I did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oner. The other thing you will need is a California dust m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ill need to change the rear end gasket for one that has a h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ither side. Felpro or Detroit gasket mak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response to "Is NAISSO worth joining", I highly recommend jo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1.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2. Com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3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4. Participation in club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5.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ing attended the first national meet and seeing the impact that NAIS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, I got the life time membership. Yes, memberhip is worth it. When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s the origional concept car and prototype car because of NAIS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lize how important it is. I believe that the existence of NAIS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ribute to the long term value of the 94-96 Impala S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ope that this will help you in your quest for protecting your new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0:22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ire storag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322.XAA27382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y'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been reading about the good deals that we can get on BFG's right now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these prices may jump up in the future.  I was wondering, if I bu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ires now and don't need them for a year how well will they keep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tter to treat them with something?  What?  And where's the best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r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Gasoline is for cleaning parts, 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1:0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000946_304983574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been getting alot of response on my posting of the Hotchk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oseout.  They are gone but I can probably do an order if we can 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 orders for very close to the closeout price. 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let me know. 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closeout price was 200.00 cash or 210.00 credit card plus shi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1:09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, 75027.24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ar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000951_304983619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18 06:1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m, excellent job on the database.  On the web site, is there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parate the parts number list into catag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im/mo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1:09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ops on the Ne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000950_30498360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e said they were working this hiway real hard for the next 80 mile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g was online and not to go over 55 or I would be pulled over and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l ti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Bob,  "tag online"  this is what we coppers refer to as blowin smok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y, he didn't give you a ticket and that's all that really matters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1:09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cale models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SUN.3.91.960519210854.1898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3:00:2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rewboy57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cal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ice job!  I was reading in the Chgo Tribune Auto section today that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el (1/43rd) of the SS is available made by PTH.  Sell for about $13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el year was not specified. Feel free to share this with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0:1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ow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.2.32.19960520031817.006959e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else on this list have oil stains on the carp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ubrication of the power seats?  Mine has it under both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ssenger seats.  Should this be covered by warrant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ice D. Hornback, Regional Director /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Lights on for safety...Actually, I just can't turn 'em off...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T0-0000IH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21:15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Comment: Chevrolet Impal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Fel-Pro / NAISSO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Re: New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Re: Official NAISSO Impala SS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Re: Mo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Re: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Re: Cleaning oil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The $48,000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fri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Edwards, Joe" &lt;Joe.Edwards@fm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3:42 gears and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) Springs,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Bes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) A few questions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) Mobile One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01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el-Pro / NAISSO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A0EBAB.62E7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fully expect to be flamed for this but here goes anyway. I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rehend all the hysterics  on the rear end gaske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egin with if a mechanic can't turn that allegedly faulty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sket into one with the holes in it. He should  find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work. Why look all over for a Fel-Pro gasket?? The oth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uld to be trash the gasket altogether an use one of the g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iminator products. If I recall correctly for a previous digest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this for a short time. Also even with the alleged  incorrect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il still finds it's own level. If it's high enough to get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les it will go through the timkins and down the axle tube to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a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e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 Black still heavy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ill like that nearly correct size spar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Don't need the spac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S on the NAISSO sticker I vote C. Rear window on the outsi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for those of us with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6:02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New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230205_76165.1654_GHM10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ent to Lebanon Valley Dragway this past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ing, 5/16/96. It was a great night for racing. 5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only 15% humidity. LVD is 604 feet above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as only one other new Impala there, a 94. I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unded modified, at least exhaust-wise. The only run I s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im do was a 14.9 at 92.4 MPH. He left the track early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d a chance to tell him of NAISSO. It wasn't any of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there wa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I am very happy with the way my bone stock car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 year, I ran at LVD on a 89 degree, 96% humidit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est I could get was a 15.3 at 91.1 that HH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an three times that night. I had lots of wheel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the cool evening temperatures. If I had been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launch without spinning the tires, I'm sur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had even better results. I am very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sults I did ge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est run I got last week wa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 foot -------------- 2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30 foot ------------ 6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/8 mile ------------- 9.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H ---------------- 7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 foot ---------- 12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4 mile ------------ 15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H ---------------- 9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LOVE IT!!!!!!!!!!  Totally stock and ready to rock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an against a brand new 96 Moosetang and beat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---4500 lbs, him ~3300 lbs, ran an embarrassing 15.9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 did not believe I was totally st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ran against a 95 SLO. Me 15.3 (with LOTS of wheel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 the line), him 16.4.....WOW, those SLO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fast huh? (Please post this to the SLO-List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love this car more and more each and every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's see......now if I get rid of home plate and the b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x, I should be in the 14's........mmmm-mmmm.....&lt;GF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Dark Cherry Impala SS.....solid as a rock....runs like a rock-et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....kills Mustangs on contact....14 seconds here we co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6:02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Official NAISSO Impala SS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230208_76165.1654_GHM10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ceived my Official NAISSO Impala SS thermome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ol..........no make that HOT! 92 degrees hot when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out of the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going to look GREAT up on m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making these available 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7:2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Mo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002551_76165.1654_GHM9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BTW, I have proof (copy of time slip) of M's SS doing 11.9/117 m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4 mile.  Nice work M.L. (he/she prefers anonymity)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about telling us the mods in that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7:25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002559_76165.1654_GHM9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It is called "The Treatment" and is a pre-softened carnuba wax tha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big black tub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 makes it and where can I get some? I haven't seen this stuff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 shops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 you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itten on Monday, Ma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precisely 7:1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7:25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Cleaning oil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002557_76165.1654_GHM9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Does anyone else on this list have oil stains on the carp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ubrication of the power seats?  Mine has it under both the driver  &gt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ssenger seats.  Should this be covered by warrant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P, I got em in the rear floor from putting the seat back too far or 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ack too much.   never thougth about getting GM to clean  it.   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 this out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ad of getting another of those deer in the headlight sta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dealer and having to argue over warranty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commend cleaning it yourself with Eagle 1 Spot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stuff is amazing! I have never used a product that totally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il from carpets, leather, vinyl and cloth as well as this stuff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just spray it on, rub it in with a brush or your finger(s) and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up with a clean cloth. It takes less than a minute for this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 its ma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lso use Eagle 1 Leather Conditioner after cleaning the lea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bove product. It restores the natural oils that leath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also protects it from the UV rays of the sun. It does not chang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leather and is not slippery like some of the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gle 1 also makes a great wheel cleaner called ALL WHE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s great on our stock aluminum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....clean carpets and leather and wheel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7:41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he $48,000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041.TAA1993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WIW, the June issue of Car and Driver features a segment where ea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given a bypothetical budget of $48K to select a garage full of 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hicles (both 2 and 4) to live with for the next 5 years.  Each edit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elect at least one new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ior Editor Steven Cole Smith made the 96 Impala his choice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de.  Editor Smith is clearly not a subscriber to the list as h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is belief that a new exhaust system "is about all that bad boy nee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7:43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ri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043.TAA2003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ATO and 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at to meet you guys on friday night!  Now I definitely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pire to.  I spent most of Sunday morning vacuuming the inte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eaning the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this detailing made me notice just how rotten my license plates 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ext stop is to DPS to get personalized plates (don't worry Jeff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one of your ideas).  My question is, what do you guys (and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at matter) use for license plate covers (both front and rear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ught a tinted cover today from Western Auto and it wouldn'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nt o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feedback or advice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7:5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Edwards, Joe" &lt;Joe.Edwards@fm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057.UAA05650@gate3.fm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been "listening" with fascination to all the mods y'all hav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rigs and decided I should say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bought my beast in December 95 and like it better than any car I ha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riven. Of course, I drove a rice rocket for 12 years ('83 Celica)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cord I am 39 years old, three kids, live in Dallas and am consis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ting 17 MPG in the city.  I feel pretty good about the mileage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n't seem to make even a short trip without burying the thro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incidentally, I too have a Suburban ('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title and most everything else I have calls it a Caprice an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rposes of insurance, is the way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plan to send my check soon, so I can enjoy all the perks of being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n't made any mods yet because I'm low on cash and mecha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aired.  But I do plan to make some mods to the intake and was w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anyone has had any problems with warranty service as a result of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s (other than the poor guy with the hydro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the subject of the Ford SHO, I too considered the new one  but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gainst it when I heard about the mechanical problems on the Yamaha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discovered the SS was back!  Besides, I just couldn't bring my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y a girlie car with front wheel drive.  It takes a lot of gall to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nt-wheel drive a performance car (IMHO).  In fact, I thought abou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signature "I like it in the rear" but after some further thought,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ends the wrong message about my interests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interested in any Dallas events - my e-mail is joe.edwards@fm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ll think of something snappy later (96 Black and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8:5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058.UAA2687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've gotten a few email requests for information on where you can bu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eatment" so I figured I'd post thi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No need to go anywhere special for it. You should find it in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partment store or hardware store that has an automotive section.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e at a local chain store called Anderson's General Store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ther you have them where you are but it's similar to those big ware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yle hardware stores. I know I have seen it in other chain stores like 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t and K-Mart too. Just look for the big black tube. If you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 me 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'94 Impala- with a finish like black glass thanks to "The Treatment"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9:09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3:42 gears and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109.VAA2763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fellow SS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don't write to the list serv very often so I might make up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rst of all you are a great bunch of people.  I am enjoying my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GM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d the 3:42 gears installed last week.  I had sent the PCM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reprogram and the F-Car calibrations were used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k!  While the speedo was corrected, my tach read twice w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pposed to and my A/C no longer worked.  Also the check engin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me on.  I took Scott M's advice and had the PCM reflashed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ock calibrations, today and now everything works except the spe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now off.  Will hypertech or someone else be doing som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that this can be corrected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know how much the speedo is off by?  Is the odometer off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am I adding miles ie is the odo  recording more miles than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ually driving, or vice versa?  By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lked with the people again at ATR and I think I will be go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ir two muffler system.  It is $695 plus $17.00 shipping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first hand experience as to how this sounds?  I don'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ise of a muffler delete like some of you have done,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like a rich yet subtle r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xt.  While waiting for my PCM to be reflashed, I visited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pt.  Had them look up the 9C1 heavy duty wipers.  They show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umber 5049730 just as the left hand w/wing.  They don't show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nd part number.  Also, had them look up the heavy duty trunk ma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0211580.  This is available.  In your humble opinions,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pers worth the extra money?  Is the trunk mat a nice access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46 have two kids, live in SE Penna.  My vote is for a NA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gnetic medallion to put on the rear trunk lid or wherev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 a lic. plate frame, we in Pa. put our stickers in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rner, so we need some room there.  Like the idea of black fr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te NAISSO with red bow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s for listening and thanks for your answers.  So many dig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littl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l F. Haeussler, Jr.  CFHjr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96 GGM with 4,200 miles.  Purchased 1/31/96.  Paid $1800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icker.  Loaded except for cd (have tape deck).  Med. gray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instripe with rear quarter panel Impala SS logo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instripes.  Tinted windows, 3:42 gears (with screwed up speed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te air dam decal on its way.  Soon to add ATR system?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sidering some kind ot good intak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lic. plate &lt; 96SS LT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8:4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prings,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014946_75544.2304_GHJ1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alked to the local dealer today, and ran the part numbers of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.  He came up with a spring rate of 27 n/mm for the 22076963 spring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 that '95 9C1.  Is that not the same as the springs already in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 though the code is apparently different, THJ versus whatever we ha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 springs are of the same compression rate, would I in fact get any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 of these?  It's a relatively simple job to put them in, but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oint if it would be if they have the same stiff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letting my thoughts wander...  Can't get in to the shop to chang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til Wednesday aftern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h, and another question.  I'm decoding the SPID label on my Impala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t a few codes that are not listed.  I am about to do a search of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previous postings about this, but I don't recall that all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wn up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des that don't break from my '96 Manua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D2, C4A, DL5, NF2, NG5, R7A, TL4, V73, WS7, 1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what gives with the exterior mirrors?  The code I have for mine, DE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"Mirror, O/S LH &amp; RH Rem Cont Elect, Foldaway."  I can find n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ectric defog portion anywhere in my documentation, but I  KNOW they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ught the car in Alaska, after all, and it was plenty cold when I di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wed right out every AM when I started the car...  Shouldn't the cod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C6?  Could this in any way be related to one of them I can't find, DL5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the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ing blind reading SPIDs, little tags on springs, staring at a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urs on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8:42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es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143.VAA07465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re are 2 people local to me with the Z-PCM and the Hypertech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be happy to put them on my dyno for free and prove which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I'll make a better one if either of them gets decent pow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need to get the cars as matched as possible so if anyone is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mail me with the spec on your vehicle and I'll see if I can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9:25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 few questions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225.WAA17779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few questions that are of great concern to me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f someone could answer them for me and the other SS owners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I thought that I read it somewhere(like in the Impala brochure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reo has six speakers, but I only have four(I think). C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) My right(passenger) headlight shakes when I hit bumps, Is there a fix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) I need to get tinting on my car for an eye problem, but I ha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never put the doors back on tightly, they rattle or giggle when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m to close the door??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this true and what can be done by me if it is true?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much is everybody paying to have there windows tinted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) I want to join THE CLUB, where do I send my $20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)  I bought the New Fram oil filter that has that teflon additiv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ection, Is this a good idea or should I return it??? I plan to use 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 synthetic 5W-30 in conjunction with this Filter,  What are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lings about that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)  I was talking to the man at the auto parts store about synthetic 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he said he  and his father were golfing with a gentleman wh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ecutive for Penzoil.  The guy Who I was talking to asked the Penzoi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what's the big difference between conventional oil vs synthetic oil?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ec replied that "there is no big difference, in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nthetic provides better protection but hardly anybody drives their c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treme situations, If people are willing to buy virtually the sa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a higher price, we are going to sell it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) Where can I obtain the 160 degree stat at?? Please provid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/N, Procedure and any other mods I need to make to have the 160 stat work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Thanks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V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21:11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obile One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001154_305882363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tinue to beat the Mobile One thread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picked up my Mobil One and am planning to switch from Penzoil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ways used the Penzoil in my cars including the Impala SS. The M. O.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28 and change for a 6 pack, is this about right? What is the advantage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. or synthetic oil vs dino oil? is it longer engine lif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nthetic doesnt break down. I change my oil at 3k to 3.5k miles. Will M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ive me longer engine life vs the Penzoil when changed at these interv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to take up more space with this but just wondering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vantage for the extr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any help  Bob Kavanaugh blk 95 15k m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T5-0000Tc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33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Comment: Chevrolet Impal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Logo Location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Northwest Membership Information/Ho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Jimmy H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Pomona, Jun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mob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RE: RP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3 Impalas in Stock--Bham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Fuel Pump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Perry Iannuzzi &lt;madmacs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Re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Re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Original PCM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) Re: The new tornad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) tilt-n-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6) synthetic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3:00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 ('ImpalaClu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matt@mo.net (Matt Heimerd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Logo Location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May20.144100.1442.26583@diablo.hunt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te me in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CENSE PLAT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LT1-PWR" (Missouri 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ibachs, Bilsteins, Red Tie, Muff Delete and Bad Attit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2:1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orthwest Membership Information/Ho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2018.AA20763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ttn: NAISSO members in Oregon, Washington, California, Idaho, Mont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and all parts in between Troy Willrick and Dave Har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AISSO/N.A.I.L. will act as host to NAISSO members at the Hot Chev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heduled for August 24th &amp; 25th at Seattle International Racewa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sponse by members interested in participating as a gro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portunity to show your cars need to respond by June 7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ail me at   p47630.socrates@mhsgate.up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rr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-Cost/per car to enter show area is $30 each. Am working with 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and Show sponsors to get club entry for flat fee. This will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st/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-Professional drag racing at the 1/4 mile is the featured even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cros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chedul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-Show and shine, various club events (no f#@!'s) and the usual "Look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here!" "Wouldja lookat that car/truck/'burb!" "Where's the kid?"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be goin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ailing formal club participation, I see this as a great opportunit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gether and have our own SCS at SIR for those of us who (sob)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lington. But formal club participation is the way to go, IMHO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, get those responses in by June 7th. I look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one and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ISSO/N.A.I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3:37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vines.LNuK+xUBcla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Digest 560,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rites: For those who are not Nascar savvy, the Select is a non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invitational" were there are 30 laps run (2.5 mile track) and the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2.5 mile track??????? The last time I drove a stockcar around the Charlo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tor Speedway (approx 5 years or so), it was only 1.5 miles long.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nowledge, it ha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artin (mwmartin@lanmail.rm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4:47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Jimmy H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H000018206f4f7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probably won't mean anything to anyone, but because of a well-timed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y years ago at the expense of an enormous and obnoxious girl (i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 like, what do you find at the bottom of _____'s fourth chin?...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ffa!) I have been given the nickname Hoffa by several friends,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ent about "that's not a spare tire under that cover, it's Jimmy Hoffa"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igests, boy you should've heard them roaring here in Birm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may not wind up with "SALMN8R" as a tag after all--everybody seems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HOFFA" or a variation thereof bet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OK, back to regularly scheduled Impala bandwidth.  Sorry I brought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ess you had to be ther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aka Hoffa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4:21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mpala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omona, Jun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n1379521473.75140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, Greg, Ed, &amp; L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it took me so long to respond, but I haven't been on the net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ursday at about 4:3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 me to the list of those going to Pomona.  Will probably have my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on with me, but I'm not sure about my daughter.  6:00 a.m.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tle early for me since my husband works nights, but if every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ing that early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ill haven't decided if I'm going to run my car or not.  I probably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cause the following weekend (if all goes as planned), I'm going to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mods to my car and it would be nice to check the time agai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T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Black SS, Stock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0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ob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2107.QAA0715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rice wri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en changing over to Mobil 1 synthetic motor oil, should I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isting oil and flush it with a quart or two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believe Mobil-1 is compatible with all other motor oils.  Yo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to worry about flushing out the old oil.  Just chang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way you go.    I put mine in at 900 miles at my first oil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nearly 15,000 now with  no troubl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use the GM/AC filters.   I never really trusted aftermarket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cause I view them as being made to fit as many cars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t least with the factory filter, you know you are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rrect val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ow, differential gaskets are a different story....&lt;BG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always, flame me if Im wrong fe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1:0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RP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20.141704pdt."14787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risk of my mail box overflowing- I have in a GM RPO book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. It has all the RPO codes that GM uses and all the breakdow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k downs the VIN's. It is from 86 to 96. I can break down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Mike asked about. I cannoth find the time to type all the breakdowns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can take a fax w/ my chickenscratch or a real phone call to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PO code questions, I would glad to help anyone who want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- the first few codes that MIke nee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A7- quick opening el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9- trunk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96- reading lamp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02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3 Impalas in Stock--Bham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H000018206f4f7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'96s, one of each color.  Edwards Chevrolet (205) 716-3300.  Have r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GGM one (friend who was test-driving HAS to have one now ;-). 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D/Heat reflective windshield/all options.  Sticker is $26,1 and they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 "some."  No paint sealant/undercoating/extra profit window stick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three have small dealer stickers on the left rear bumper a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e holder already installed.  3 more on the list already built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y, 2 DCM's and another DGGM, but that one's earmarked for my frien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0:25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erry Iannuzzi &lt;madmacs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uel Pump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A0AAF7.7B35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response to the "Fuel-Cut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st new cars have a device that cuts off the fuel pump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ccident.  The idea is to prevent fuel from being pumped into rup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eaking fuel lines which could cause a fire.  After a serious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is is a good thing.  The problem is that it will disable your c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minor accident.  I found out about this the hard way in anothe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re is normally a reset switch to turn your fuel pump back on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d it o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es anyone know where it is or if it exists at all?  I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u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Impala is equiped with a "Shock" type of sensing system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volved in an accident this device causes the fuel pump to shut off b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"blowing/shorting" the fuse located in the secondary "Fuse"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cated under the hood just to the left of the "home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recently was "bumped" by a goofball in a Kenworth in bumper to b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mph traffic to the point where my Black Behemouth was knocked 1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ward. The car immediately "Shut Down" and I was strand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ane of the expressway during peak rush hour, with this guys licens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mber now embossed in the bumper of my "Imp", (I was not p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checked the owners manual in vain for a "Switch" to reset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ystem, there is none by the way, but it did point out the secondary 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nel in which to check for electrical problems, low and behold 1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uel pump fuse, 15 amp. Dealer later confirmed that this i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ing used by GM. So I borrowed 1 from the primary fuse panel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 Black 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08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180828_305540599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20 00:32:2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or those of you who dont know him,  Gordon h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party for all of us NAISSO people  at his home after we all w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our.  Gordon didnt know any of us and he DIDNT even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mpala!!! Now THAT is hospitality.  (Still think NAISSO isn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joining?)  Gordon  took carefull notes on all our modificatio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e were there and we had a great time.   Well now Gordon has becom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herd  and can start his modifications in earn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's that sound I hear.........sounds like MONEY being su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rdon's wallet..........Now I know he is an OFFICIAL NAISSO Memb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gradulations Gordon ......thanks again for the delightful evening...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ing forward to the time when I/we can return the favor here with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nshine State"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0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180833_305540675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20 00:32:2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Gasoline is for cleaning parts, 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S is for ROCKET!!!!!.................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51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2151.RAB1894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ook my 96 to the dealer for "squealing" brakes a little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response was this is "normal" for GM metallic pads, I did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quealing brakes was normal for any kind of p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else had this happen, and if so how did you hand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is my first NEW car and I'm used to This sound as a war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confused!  Any help will be greatly appreciat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96 Black (Limo tint windows, everything else stock,...still "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hind the ears at 20y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6:14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Original PCM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H000018206f556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: the discussion on Hypertech and the "latest" factory calibr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first got my car I was very impressed with the transmis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seemed to anticipate the gear I needed as I was slowing for traf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ever, then when I got on the throttle again it was already in 2nd or 3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ever was bes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 flashed a new PCM program when I went in complaining of poo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I didn't tell him to reflash the program).  I went from bad to wo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leage and now the transmission stays in the higher gear when decele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step on the throttle, the car bogs down for a second or two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cides it needs a lower gear, then once it's into that gear away I g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feel right at all.  Tom Chou, are you listening?  Can you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gic the PCM &amp; transmission use to choose a gear and if/how mu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rogram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any way to tell what PCM program revision or version my ca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from the factory?  Does anybody know how many revisions there a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ch one does differently?  I gather to get the older revision the ca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programmed back into the PCM I would have to find a helpful dealer (oh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a copy of the Techline CD-ROM that contained that revision, correct?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chline CDs don't include older revisions, as I understand it.  Scott 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else care to comment on their car's decelerating down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clairvoyance" or lack thereof?  My VIN is 1G1BL52P2SR139979, built 2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18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The new tornad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A0EFA5.69CF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and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of TUE. eve. my new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ss@misslink.net  old address was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t Shamu back complete with greasy foot mark on carpet.  Her 134 le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uta the system.  Dealer write up said low pressure.  Yah that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backing out of the 3:42gears till fall or spring.  Didn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sh for it and proper program, so will wait. :(  Every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ed me out on this,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ked dealer to swap my BIG spare for a Caprices LITTLE spare.  H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.  I am sure they got the more expensive of the two.  But I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oom now.  That is good cause I am having a Sub woofer and a 100 w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r channel (4 channel) amp installed Thurs.  Polks go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ready had Pioneer 6X9s in the deck.  If I cant have gears at lea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n make ZZ Top sound like theyre with me.  Whats a pe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c...never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some decals now that read:    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Sewer Pip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them in black or white.......$2.50 include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lesburg, IL  6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acesav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29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ilt-n-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222907_73145.1566_FHD2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don't get a tilt and toot no matter how hard I try on my '95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gle), however, I about broke my hand trying to blow the horn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lled out in front of me.  I know this issue has been address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feel it needs repea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s a TSB on this problem, and your dealer should replace you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el and airbag/horn unit for free! If they won't cooperate, then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. There is no reason for them to be obstinate about this, as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ys the parts, and even pays the dealer for the service wor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agine them turning down this job as it is very easy and prof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, not to mention it creates a satisfied customer who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y a dime for the operation. Do yourself a favor and find yoursel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vy dea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ordered me a new steering wheel and airbag/horn assembly but someh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mistake in the part numbers when ordering the replacement parts, and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behold a '96 Monte Carlo sport leather wheel with redundan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rols and a matching airbag showed up! &lt;g&gt; Not only that, but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ve me the parts and let me install the wheel myself, and I even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ep the original Impala wheel. I just got a "receipt" in the mail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work had been done, one of their mechanics got paid for the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I got the satisfaction of doing it myself (which is exactly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id have to purchase a new SIR coil assembly compatible with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el controls ($130), and ran a wire to the steering wheel contro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und on all of the '95 and up radios and the setup works beautifull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ly that, but of course the horn works much better than bef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 4-spoke Monte Carlo sport wheel is SO much better look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andpa type Caprice wheel used on the Impala plus it has finger ri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like. Note that a leather wrapped wheel costs about $400 new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$600 for the airbag/horn assembly. Thankfully there are som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s out there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5:2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ynthetic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222858_73145.1566_FHD2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en changing over to Mobil 1 synthetic motor oil, should I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isting oil and flush it with a quart or two of synthetic before fi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synthetic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, you just change the oil! Synthetic is fully compatible with dino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n fact you could even add regular oil if you were low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d any synthetic (that should never really be a problem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Indianapolis, should I use 5W-30 or 10W-3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hough the factory recommends 5W-30, I recommend 10W-30 instead.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inner than conventional oil, so a 10w-30 synthetic will perfor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W-30 dino oil. In fact the synthetic will remain thinner than the 5W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no oil especially at very low temperatures in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ould I use a FRAM, stick with the AC oil filter, or is there a bette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ter on the market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suppose Fram is OK, but I would recommend sticking with the AC Delco PF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filter. They are quite good, and are very inexpensiv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TA-0000UJ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2:18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Comment: Chevrolet Impal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Inspiration of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NAISSO Stick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Wheel play at 6 and 12 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Jon Moss &amp; Impalas at Hot Rod Power Festival- Norwal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Hotchk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Police Courtes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Blowing th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Car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service manual/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Buh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) New from the HQ:  Impala SS Webpage JU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O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) SS Drivin' Sheriff in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) Back from a weekend of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3:0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nspiration of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MS-MAILG-2.00-Note-vrsy-Madsto-0832603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d heard or read a story one time about the inspiration of the impa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 big GM boys were out driving around town and had seen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price lowered painted black with nice wheels and big tires, the whol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ards. They followed him then  they asked to borrow his car to sho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GM management. Can anyone else corroborate this 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5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PO! wudwudwu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8:54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AISSO Stick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20.104758cdt.19585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....So far I have had 56 people submit their votes for the I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lacement.  Figuring that we have over 400 people on this list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4/15), that only gives us approx. a 14% turnout.  Final tally wi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nday, May 20, so make sure you get those vot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urrent v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.   license plate (inc. frame)-----------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b.   "back" of interior rear view mirror--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.   Rear window--------------------------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.   rear side window---------------------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.   windshield-----------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vote for -  d.  Rear 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8:53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heel play at 6 and 12 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1553.AA24683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Wr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te: Fri, 17 May 1996 13:1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bject: play in front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essage-ID: &lt;199605171916.OAA20439@legend.txdirect.n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y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was rotating my tires today (gotta get that spacesaver spare!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noticed that I have some play in my front wheels.  With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ight and off the ground, I put my hands at the 12 and 6 O'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positions and moved the wheel back and forth.  There seems to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play.  Not a lot, but enuff to make a bit of noise when I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at should I do?   The dlr will say its NORMAL, we all know that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S IT normal?  Or am I on my way to needing the bearings repac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upper ball joint replaced?  The manual says 3.18 mm deflec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ont have any gauge or anything so I cant tell.  Would 3.18 al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o make a slight noise when push/pulling on the wheel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re was a light film of grease on the wheel hubs.  Dont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at matters or not.   The car has 14,850 miles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Just thought Id 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 is correct.  There should be a little play in the 6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'clock in and out motion of the wheel.  You should be able to fee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ther th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6 Empire Black with what looks like hug marks on her front end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ess someone was happy to see her. 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9:0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Jon Moss &amp; Impalas at Hot Rod Power Festival- Norwal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A097F3.21C8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nt this past Saturday at the Hot Rod Magazine Power Festiv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rwalk Raceway.  The event marked the conclusion of this year's Ho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wer Tour which began in Los Angeles, CA about two week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sisted of several hundred street machines, rods, and custom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journeyed part or all of the some 2600 miles across the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rwalk, Ohio.  It was quite a sight to see the 6 mile lo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ialty vehicles make there way into the Norwalk complex and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 the tra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a couple of points of interest:  First, Jon Mos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tourage of Chevrolet specialty vehicles were present at th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luding both Impalas, the Monte Carlo, the 572 Camaro, an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ock 3rd generation F-body, and a '56 Big Block Chevy.  Imagi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prise when Jon Moss told me they were just getting ready to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track for times!  Unfortunately, they had enough driver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pilot all the vehicles, as I was very willing to offer my ser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were so needed.  No dice.  Shucks!!  Also unfortunate wa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re only doing 1/8 mile run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sults were, well, interesting.  First up were the Camaros, the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3rd Gen one.  The 3rd Gen made a very good pass- low 8s @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0s mph.  The 572 didn't fare so well as it suffered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smission input shaft while doing it's pre-run burn out. 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shed off the track and back to the Chevy display where it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jacks while the Chevy grunts began performing surgery.  Next 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onte and the '56.  Both made good passes and achiev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s- mid 8s @ 80 something mph.  Last up were the Impailers, 510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-speed.  The 510, for sure, would've won the smokey burn-out con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as entered as it did about a 10 sec pre-run burn which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ite a cloud of gaseous tire smog and a matching cheer from the st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 the line, both suffered from massive wheel spin!  In fact, the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still spinning at more than half way down the track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y, their runs were less than stellar!  The 6-speed clocked a 12.5 @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h (1/8 mile remember), while the 510 was 14+ @ 59 mph. 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rs' lack of technique was mostly to blame. It was cool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tch the two perform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interesting note:  there were three Impala SS style wagon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re black while the other had a very unique and intricate custo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heme.  All had the SS wheels, grill and body colored (monotoned)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mper.  A roll pan or valance replaced the rear bumper giving the c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de and aggressive, yet very clean look.  All were lowere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had a custom interior.  The other two had the standard Caprice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ior.  I'll send pictures to Troy for possible pub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for the bandwidth; just figured you'd all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6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9:06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otchk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0906.ZM3310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somebody revisit the advantages/disadvantages of these 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9:20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joer@micrografx.com ('joer@micrografx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 ('ImpalaClu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olice Courtes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May20.105200.1442.26564@diablo.hunt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ur warnings.........one speeding ticket.....one illegal park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ast officer claimed 60 in a 40 and 40 in a 20.....admitted he knew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 could go fast and corner well.  Next he says he just wanted to see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as drinkin'.  I said I was having so much fun I didn't need to drin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e asks me to recite the alphabet....I ask him would he like to hear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wards or backwards?  He then tells me "take it easy, nice to meet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r. Scribner" and SHAKES MY HAND! ......WHO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rk police are a pain when I'm trying to "stea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ndows"..........all they want to do is pull up and ask stupid ques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the car....."how fast does the speedometer go up 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away Dude, your cuttin' into my make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8:47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lowing th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.2.32.19960520154757.006d69e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 folks....I don't get a tilt and toot no matter how hard I try on m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single bugle), however, I about broke my hand trying to blow the ho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pulled out in front of me.  I know this issue has bee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y times and I feel it needs repeating again.  I urge all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erience this problem (difficult to blow horn) to call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ghway Traffic Safety Administration (NHTSA) at 1-800-424-9393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problem immediately.  This REALLY needs to be a recall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it done.  Lets get this problem fixed before someone has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eriously injures or kills a family member, that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voided by a quick, effortless blow on the horn.  Please call today.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ly takes a minute.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ice D. Hornback, Regional Director /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Lights on for safety...Actually, I just can't turn 'em off...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8:5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ar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1710.AA03830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low members and lurkers (who may be looking for an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's for sale in the Portland, OR are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1. 1995 BLK, 18K, clean and in good shape. No visible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Asking $25,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2. 1995 DGGM, 17K, (this one I haven't seen) Asking $21,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Call (503) 241-1670 or pager (503) 909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3. 1995 BLK, 15K, clean, new passenger rear tire, no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Asking $26,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4. 1996 BLK, 3K, (I haven't seen this one, either) Asking $24,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Call 661-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items 1 &amp; 3, please email me for more info. Truth be told, I a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side sale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the two dealers who have those units in stock. Regardless of what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ys those cars for, I get a little from the dealer if they know I se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. Hey, come on! Parts are expensive and there's soooooo much I need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AISSO/N.A.I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0:06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ervice manual/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170651_73145.1566_FHD4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ust received my '96 Service Manual and am slowing reviewing it. 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jumps out is the lack, in most cases, of specifics on the various 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tions (RH switch, oil-cooler, etc.).  Is there an additional manu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se options (more $$$ for Helm) or are we dependent on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others on this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you see is it. The SEO options are covered in the service man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any other option. In other words, they are shown in the wir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instructions call them out where a procedure might be diffe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pect to the particular option. They are also listed i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al in the option codes section. If you need more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ific SEO, just ask as I have installed most of them in my car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of the desireable ones anyway &lt;g&gt;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1:2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SUN.3.93.960520141037.18691A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ing just filled up again @ just under 1k miles I was a littl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leage(or lack thereof). I have not been getting on it (much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 much stop and go till I get into DC. Anyway the last tank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16.0mpg my best to date is 17.8 (first tank). Is this about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 I expecting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Vei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 DVB 80/100 tint wipers not much else yet (bib if I can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The more you get into it the more you get out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6:23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uh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1323.NAA12857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changing internet providers so I'm  jumping ship for the time bein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 one is much cheaper ( 99 bucks per year) and the service has bee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I have been testing. So, Adios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                               Bret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1:37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 from the HQ:  Impala SS Webpage JU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SUN.3.91.960520113305.27875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r mail yields a good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tried to consolidate all the various Impala SS Website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ge.  If I've missed your page...I'm sorry...please email me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: *NEW* Impala Website Ju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Superdav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al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0:44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O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.2.32.19960520174453.006dd39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...here is one of those questions that I hate to ask...but find I mu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searched the digests, but try doing a search on Mobil 1 and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es back with...(sig blocks &lt;g&gt;)  When changing over to Mobil 1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tor oil, should I drain the existing oil and flush it with a quart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synthetic before filling it with the synthetic?   I know so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300 miles on it) non-synthetic oil will remain in the engine. 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fect the synthetic?  Or, do I waste a bunch of synthetic and run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 few minutes and drain it all again?  If not, should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nthetic before it has 3000 miles on it because of the remaining dr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n-synthetic oil remaining in the system?  Also, in Indianapolis,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 5W-30 or 10W-30?  Should I use a FRAM, stick with the AC oil fil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there a better oil filter on the market to u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I said...I hate to ask, but she is my "baby".  I promise no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brand of air to put in the ti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ice D. Hornback, Regional Director /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Lights on for safety...Actually, I just can't turn 'em off...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0:45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S Drivin' Sheriff in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691283422.2743274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h, I forgot to mention.  While I was down yonder in North Carolina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article about a local Sheriff that has become know for his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rticle talks about all his unique stategies, and mentions that 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IMPALA SS as his work car.  He brags that it will do 140mph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hoto of him with it that shows the spider web graphics on the car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has something to do with not wanting to get tangled up in his we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ticle says that Buford Pusser is one of his hero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want a copy of the story &amp; photo send me a S.A.S.E and ill shoo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.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plan to get in touch with him, and maybe do a write up for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78 Patrick Henry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ak Brook, IL 6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10:4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ack from a weekend of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608276989.2743249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returned from a great weekend of racing at Charlotte Motor Speed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more than my share of racing for on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iday Night was the inaugural running of IROC (International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mpions) at Charlotte featuring all identically prepared WS6 TransAm 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ce cars.  Saturday was an all day affair in 95 degree South Carolina h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as practice &amp; racing all day including Legends car racing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later!)  concluding with the feature race - The Winston Sel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se who are not Nascar savvy, the Select is a non-points "invit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re there are 30 laps run (2.5 mile track) and then the field is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first runs last - last runs first).  After another short pit, there i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p sprint.     Its a really fun race, and because the cash is prett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s a lot of tire smoken, fender rubbing rac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nded out about 25 NAISSO business cards and even talked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newbies.  I expect to see a few new members because of it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tty cool.  I  did see an SS that was decked out in Dale Earnhard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the big "3" on the doors.  Some you southern folks take this rac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riously.  A funny comment, not intended to offend our funny talkin' 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thought "Gentleman, Start your engines" was the last four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tional anthem. . . . . you might be a redneck  (Jeff Foxwor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back to the Legends thing......I have to have one!!!  It is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cing car using a Yamaha motorcycle engine.  The are awsome 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lly cool towed behind my 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ya'll  at Scott Muellers house for the U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icago Area NAISSO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TE-0000UR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8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Comment: Chevrolet Impal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Interior and exterior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listpro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Joining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Bes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re; pow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Love these ticke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Pedigree'd'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9) Detroit Area Memb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Popping in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RE:  Hypertech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) SP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SEO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)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) FINAL EXAM ON TH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ERIC WOSTER &lt;WOSTER@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6) Oil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7)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3:18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nterior and exterior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523.BAA2522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at's the best things to use on the leather and the exterior?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1996 DCM with 500 m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use Zymol leather cleaner and conditioner for the interio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terior my old favorite used to be Zymol paste wax but I have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x which I think may be even better. It was recommended to me by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tional owner who said it is popular with the members of his GN club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the the GNs are black like my '94 Impala I thought I'd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t is called "The Treatment" and is a pre-softened carnuba wax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big black tube. It goes on as easy as Zymol, can be applied i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shade and leaves no chalky residue. It's pretty amazing stuff. Eve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d of those nasty cobwebs and swirls that seem to be more of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 paint. Best of all at 8 bucks a tube it's a much better bargai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Zymol. It gives a really deep shine. My car look like black glass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ished. I highly recomme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 xml:space="preserve">Ray Ber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3:19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listpro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523.BAA2523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arch listproc/impala-all 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think you'll have better luck if you send this to listproc@east.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3:19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Joining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523.BAA2523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NAISSO worth joi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You have to ask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You're kidding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3:31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es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534.AAA2481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Ok...you all keep confusing me.  Which is better??  The ZPCM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understand will add approximately 26Hp, or the new Hypertech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(rated at 9-16hp)?.  I know the math, but are the output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ccurate???  Thanks to all the gurus!!!  Thinking I have the "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elete" option today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ve, do a search on the old archived digests for PCM or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Z-pcm etc and read all thats been written.  The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with the hypertech and someone with  the Z box and dr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ars or at least ride in them, talk to them about their im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you cant find someone locally,  E-mail someone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all John at Evergreen and have him explain what Z does,  call TJ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have him explain what hypertech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the info, find out how each one works, and  how each is done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self vs yours being programmed) and make an informed decis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ive with .  This is NOT a clear cut black and white decision.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sure aint an easy one at that.  You will find people 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oth and prob people not so happy with both. YOU hav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ll,  we c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.S. I have a Z-pcm and will be happy to give you my im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-mail if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3:39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; pow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0541.AAA2511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ic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es anyone else on this list have oil stains on the carp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lubrication of the power seats?  Mine has it under both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nd passenger seats.  Should this be covered by warrant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P, I got em in the rear floor from putting the seat back too f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owering the back too much.   never thougth about getting GM t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.   Ill have to check thi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3:38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Love these ticke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023814_117108429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19 18:11:5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Well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o it will say 60 in a 55"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thanks" he says "just don't fight the ticket because I'll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judge the whole story" I say " I won't fight 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said "don't fight it" because you could go to court and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 thrown out for him falsifying the citation.  When he puts his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nd swears to tell the truth he would have to say that he false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citation.   Is it worth it?  No.  He cut you a break and you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.  Besides, next time he'd be waiting for you for jamming it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 little behind the scenes info.. Rock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9 May 1996 23:38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SCHAUNG@aol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023817_117108445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19 22:13:21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&lt; 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wondering why you are getting rid of the Hotchkis lowers and up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d they not perform the way you expected, or the way they claim?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on order now and should be in any day... Did you notice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rs handling/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your help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 good point.  I have these on my car and love them.  The set I am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an extra set I purchased to have on hand for shows 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 are new but have been out of the package.  Yes, the cornering i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t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act, the only car I have been in that drives tighter is M.L.'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 sway bars. I am waiting to see what John Hotchkis comes up on his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rs before I send all of our pending sway bar orders to Herb Adams.  BT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proof (copy of time slip) of M's SS doing 11.9/117 mph in the 1/4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ce work M.L. (he/she prefers anonym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0:52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edigree'd'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035232_29793441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someone say that they needed a Rottweiler for 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two, and would rent one (read you feed um)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at for protection, and they only drool a little...keeps the leath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ul Duncan -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0:54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Detroit Area Memb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Chameleon.96052007580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anyone on the list who lives or works near Detroit wh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heck out a car for me?  I have a line on a 1970 Mach 1 Mustang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"see", but Detroit is a bit far for a Sunday drive.  Please get in 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ll supply the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r in question is an R code Mach 1 (428 Cobra Jet Ram Air). 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ll make you wish for a big block of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snickers or snide remarks, please.  I've always admitted to being ad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late model Impalas AND classic Mustangs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1:28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skfurr@raleigh.e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opping in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20.052842pdt."16881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d my '96 DGGM in to the dealer several times for what 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ame problem.  The last time they decided it needed a spring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p/n 26059701).  I'm not sure what spring this is but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it changed next week.  Try this idea with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5:1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Mike Marx" &lt;Mbmarx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"listpross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 Hypertech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n1379536829.65937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PPP will be on the market June 1st. for '96's only. This unit will &gt;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gear selections and a shift improvement option along with &gt;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ptions that are available on the current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y Mike, thanks for the update!  One quick question.  Last I hear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were going to enable the 2nd gear start on this next revision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ndering if you heard if this is still in the plans.  If not, tel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 to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, in the great white north would definately appreciate not having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update down the road, ala Hypertech's historical charge of ~$100+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v. as previously reported.  If it will not be included initial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ISSO can twist their arm to commit into giving us this one free rev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vailable!  Hey Troyyy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--Do we have any special pricing to begin with? (sorry but,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'd any newsletters!  4-5 mo.'s &amp; coun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Scot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2:50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hollenbe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P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20.065033pdt."17012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, et. a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arently, some of the codes differ slightly between model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1996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M3  Label Info, consumer Bpr Impact, FT &amp; RR 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SK PEG for pre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SE PEG for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individual components of the 1SK and 1SE have thei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2:52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EO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20.065256pdt."17015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received my '96 Service Manual and am slowing reviewing it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ng that jumps out is the lack, in most cases, of specific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arious SEO options (RH switch, oil-cooler, etc.).  Is the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dditional manual needs for these options (more $$$ for Helm)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dependent on the experience of others on this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8:22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1422.KAA16150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sterday, my 17 year old son was driving down a residential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3 streets over from ours and spotted a guy washing his '96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S.  My son stopped and introduced himself to the SS owner.  H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owner about NAISSO.  The owner said he DOES access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ia AOL and would love to see a flyer on NAISSO.  My son came and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 and we drove over there in my black beast.  I introduced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handed him (my only one) a NAISSO flyer that I got from Kev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CS in Pomona a few weeks ago.  Anyway, the gentleman's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on McKinley.  I encouraged him to join NAISSO and he said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eck it out.  Ron bought his SS last October and already has 1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les!  He said these cars were meant to be driven.  I couldn'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traveling to Endicott New York (IBM) today, then to Toron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on't be back until this Friday.  I suppose I'll have a few di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catch up on when I return.  I normally take a lap top and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my hotel but one of my fellow employees needed it for rea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g Sullivan ('96 Black SS)  "Wow!  Does that have a V-6 in it?"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7:31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RIC WOSTER &lt;WOSTER@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INAL EXAM ON TH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1431.OAA00471@mailhost.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low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 finally call you that. I picked up my fully loaded "Gun Metal 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or "Parkerized" for any X-Military types), from the dealer  Friday 5/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came fully loaded and the best deal was not in Silicon Valley(where 2~3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 sticker is common.  I got the car for 1200$ under sticker b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5min. to a rural dealer.  It took $500 deposit and since my 3/19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it here.  I have had E-mail capabilities for about a month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en "cramming" with data provided by the Web Pages and Digests since #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 you all!!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of you "Professors of Killer-Whale Technology/Orca Afficianados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vided me with the basics to walk into my "Final" yesterday a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nowledge to wrestle the "Deer in my Headlights" to the ground and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's "Huddled Masses", (service department).  {WHEW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GRAPH FULL OF CLICHES AND MIXED METAPHORS, OR WHAT?}  SOR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Came with 8 miles on it and all the fluids topped, including GAS,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tored in a Garage in Back of the Dealer.  The Truck Driver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ed it off the Truck or the Train with Grease/ Rust on his Glo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 quickly took care of this.  The Steering wheel was also at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le going straight and they corrected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checked for Body Panel Alignment, Tailpipe Hangers, Pur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erts, Power Steering Pump Noise, and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gle/Perpendicularity(is that a word?).  The only problem se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nch was the steering wheel being at a very slight angle, an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ager said that that cannot be fixed!  I've read this from list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il and did not argue the point.  Is this really a fact, or a cas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one knowing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noticed the L rear wheel looked farther forward than the RRW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a 4-wheel alignment.  They said that the RW were different by 1/8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4-wheel alignment was good!  Is it possible to have the rea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 1/8" and be aligned???  I need an answer on this so that I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dealer!  This dealer said that they can try to fix the 1/8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1/8" is difficult to perfectly remove!  I believe that that is "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ips", but would like some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yet to check the tourque on the Ball-Joints and hop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okay until I have time to locate my torque wrench and sockets.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9C1 air deflectors, but they couldn't find any info on the Gas Bib. 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ighbor is a San Jose cop and said he would try to get one of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ecks before they junk them.)  Picked up the Felpro Diff Gasket, 80-90W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GM additive.  I don't know where to find the 160 'stat and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e that it is quality. Do local parts shops carry the right 160 'st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s like I spend next saturday "lumbar-to-concrete" looking at heavy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I'm 6'7", soon to be 39yrs, '90 4wd 1500 Suburban and '93 Hond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l(I stick my head out the top when it's not raining). Wife(she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en), 2 daughters, 15 and 12.  Applications Engineer in Silicon Val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ectron / Ion Beams.  Used to be a VW bug engine builder for fun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my share of GM Engine parts in my hands since the day I was born. (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mily, Mostly used as a kid.) It looks like I'm right in the Medi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s agai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ic W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8:19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Oil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01419.KAA0436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rice:  Yeah..you can count me as one of those who has the oil 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the power seat being lubricated by some "mole ron".  My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 on the mats themselves, at least, and not on the carp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ack seats.  After noticing it, I took a rag and wiped the rail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would happen again.  Wish some GM tech would have though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before sending it out!!!  Oh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ohn Snyder:   You don't have to buy the alarm..just rememb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ds:  Lock Your Doors!!!!  Same thing happened to me when I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dealership, but my car was locked.  I ran up to the guy and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 he was doing, got the same response as he was tugg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or handles..."I thought it was for sale"...NOT!!!  Maybe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dd a line to the NAISSO membership sticker if we ever decid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ays...."No, its NOT for SALE!"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thought of adding the E.T.s and MPH of members on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bsite for fun???  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 car title, just a lease payment book, and loving it!!! 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et...I'm converting the lease into a purchase in 6 months...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He** I'm giving this car back!!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06:37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0133703_73145.1566_FHD38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ems to me that you mentioned a door panel removal tool you had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JCW that made the removal a piece of cake. If so, do you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mber of the t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 a Cal-Van tool, I think it is Cal-van #8. This is a plastic 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dge with a U-shaped handle. JCW only sells two types of door panel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is is one of them. I use it so much I bought a sp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ile I'm at it, any other tools you would recommend for us "anal re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y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a set of sidewinder ratchets, especially the 1/4 and 3/8th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were tremendous when working on the steering column during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ift conversion, and they are great for any tight places. I am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bought these at JCW also, but I have also seen them at Pep Bo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iots sells them for a big markup (like pretty much everything they se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when you read the GM service manuals, they often call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ols, which are all available through Kent-Moore (800-345-2233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rchased a number of these special tools, and they are all excell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ample I don't think I could have done the valvesprings witho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nt-Moore compact valvespring removal tool. I purchased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alvespring removal tools which were simply too bulky to get to the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cylinders 7 and 8 (cowl clearance). The Kent-Moore catalog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mber of useful and all very high quality tools. Call them and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st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ly, I finally was able to acquire a tool I have been wanting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time, and something I consider mandatory for the Anal Re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chanic's toolbox &lt;g&gt;, a large brass drift (punch). A brass dr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ssential for installing bearing races such as when doing a rear ax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nt wheelbearings. The brass does not damage the steel of th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ce. It also allows you to remove a bearing race without damag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 re-use it later if you want. They can also be use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time you are trying to knock on something steel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mage or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purchased both 3/4" and 3/8" sized drifts. The ones I have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OLDFORGE". I never found a mail order source, but I did fin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body selling them at a car show. Neither JCW or Sears sells the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 they are available in the Snap-on or Mac catalogs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cking down a Mac or Snap-on tool truck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Sq-0000UB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9:15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Comment: Chevrolet Impal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Re: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Unanswer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Vinman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SP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Re: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NAISSO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Happy Birthday Tr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VINMAN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Impala SS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cam gr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rear axl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1:1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245.AA0641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19 18:11:5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"Well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o it will say 60 in a 55"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"thanks" he says "just don't fight the ticket because I'll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judge the whole story" I say " I won't fight 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 said "don't fight it" because you could go to court and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ess thrown out for him falsifying the citation.  When he puts his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p and swears to tell the truth he would have to say that he false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t citation.   Is it worth it?  No.  He cut you a break and you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t.  Besides, next time he'd be waiting for you for jamming it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os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ust a little behind the scenes info.. Rock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h... no.  What would happen when you show up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ll something like that is called "amending the 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ould be served with a new citation on the sp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ual speed you were doing.  Right there.  In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e, you could argue for a continuanc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ere improperly charged.  But eventually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how up and face the music.  Except that this ti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for a much wors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laws vary from state to state.  I agree that the co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mply trying to intimidate you into pleading guilt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personally would never mail in a ticket with my mone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er what the cop says, you may be able to plea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district attorney and lower your char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just wouldn't put the cop on the stand and try to fe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icket.  The courts are not unbiased; they look ou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wn (law enfor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with any legal advice you may get over the Internet..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your own risk.  I am not liable... yadda yadda ya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6:01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 (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Unanswer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097lrxbxlft*/I=T/S=MAKICHUK/OU=FA.EPS/O=NHQ/PRMD=GC+DRHC.HRDC/ADMD=GOVM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ver the past 300+ digests I have posted many questions and benefi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collective wisdom that we all share.  Unfortunately the follow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questions never generated any responses.  Since the list has now swe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ver 500 members, I thought I'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. The Michigan State Police conduct an annual evaluation of police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lled the Michigan State Police, Police Patrol Vehicl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urchasing Program.  They invite automobile manufacturers to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st examples of their police cars for testing.  Many law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gencies use this report to base their purchases on, and I sus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st, including the RCMP, at least review the results.  Does anyon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I can get current and past copies of the annual Michigan State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olice Patrol Vehicle Evaluation Purchasing Program repor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. On the rear axle gasket, the correct and older GM design was P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3993593.  My parts guy was able to determine by computer search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 none left with any Canadian dealers, but that there is 200+ with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alers.  He wasn't able to get me one, but maybe someone on the lis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quire with a US dealer and see if a 3993593 can be tracked down.  I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up because I don't remember it having small rectangular slot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el-Pro, I think it had round holes or was cut out.  If we had an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ybe we could modify the new (bad) 26016662 gasket to the older (prop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e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3. Can someone explain how the current engineering/marketing tr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ferring to the rigidity of unibody cars, relates to full frame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ke the B body?  I know that the Impala SS and 9C1 sport "increased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certain frame members".  So what gives, are the unibodies stiff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B body, and just what is the resonate frequency (Hz) of the SS/9C1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4. Scott M. has described how he cleaned and prepped the undersid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S and then carefully sprayed almost everything with a clear coat. 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ecifically mentioned Acethane as his product of choice.  Recently I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cross something that may work even better.  This product is Sprayon 00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isture and Fungus Proof Varnish.  The catalogue I found it in car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llowing description:  &lt;Protects against moisture and fungus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aving a smooth transparent coating that won't crack, splinter or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cky.  Ideal for protecting communications, electronic and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quipment, especially tools and materials being transported by ship. 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rformance requirements of MIL-V-173C.&gt;  Does anyone have any though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product, or know what MIL-V-173C spec i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2:38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Vinman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1338.JAA13133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posting this to the list just in case someone else h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N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.) I have only found 4 speakers in my Impala. I knew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ystem was going to come out before I picked up my car so I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ried about this. If you are changing out the stock sp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n't worry either. The car has good accoustic properties and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room to d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.) I too have the "bouncing" head light. I posted this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ack and the general reply was "Thats life." You may wan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bulb connector. It twists on and mine was loose when I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utting it back on had no effect on the bouncing. I underst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xport lamps dont have this problem.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3.)If the tint shop pulls off the door panels, be sure you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m to use new clips when the re-install it. This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looked and can cause rattles. Not too sure o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) The clubs address is posted in th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.A.I.S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ytona Beach, FL.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5.) IMHO, Stick with the GM filter. I have never seen Additiv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6.) Synth vs. Dino oil? I use Castrol..my choice I guess. Syn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$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7.) My car has the stock PCM and I run the 160 stat. Work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. I dont have the P/N but I got mine at the GM dealer her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ked for it. $1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rry for the length. Hope this hel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6:5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P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35347_73145.1566_FHD85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talked to the local dealer today, and ran the part numbers of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rings I got. He came up with a spring rate of 27 n/mm for the 2207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rings I got off that '95 9C1. Is that not the same as the spring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Impala? Even though the code is apparently different, THJ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ever we ha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f the springs are of the same compression rate, would I in fac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ft out of these? It's a relatively simple job to put them in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what the point if it would be if they have the same stiff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M has a series of slightly different springs all in a certai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tegory. In the parts catalog they have charts for the diffe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rings that list about 10 to 20 different springs within a sing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ample from highest to lowest GVWR. If you find your springs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establishes your baseline. If you select springs that are hig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rt, then your car will be lifted, lower on the chart and your c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wered. When on the assembly line a computer calculates the we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 with its particular compliment of options and determin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ring for each corner. In some cases, there will even be different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side to side! What I do is find my springs on the chart, and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to the highest GVWR in that rate. This will get you a slightly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not much) but definitely taller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want a stiffer spring like I do now, then you will hav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gher rate charts, but you will probably have to purchase several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the height right where you want it. I am in the process of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, but I am not done so I don't have any other information to offer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d that the spring rates on the '77-'90 cars are much higher, and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some leftover springs from similar spring experiments with my '88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be trying some of those. I think I have the perfect set, bu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a final install to verif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'm decoding the SPID label on my Impala, and I've hit a few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listed. I am about to do a search of the listserv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ings about this, but I don't recall that all of these have shown up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codes that don't break from my '96 Manua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ually, you are doing this the hard way! All you have to do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VIN into any GM dealer parts counter, and have them run a SPID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will list every code on your SPID label. They can even ru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wing the current and original owners, the date the car was buil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 it was sold through, and even the key codes(!). They can ru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GM vehicle from '89 to the present, I use these report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ther a vehicle is original and what it is represented to b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l in the missing option codes on your list, in fact it will giv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you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3:04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Jeff Gatcha" &lt;foxhound@txdirect.net&gt;,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407.AA0255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went back Saturday morning and yelled loud about this one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elieve that they couldn't find it.  They finally put a tech in the c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e and I took him for a ride.  He heard the noise the first tim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ere able to repeat it at will.  He thinks that the rear drums (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rake drums) were out of round and the noise is the adjus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pping.  ???  We'll see.  They have the ca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case anyone encounters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mptom:  Loud popping/banging from rear end.  Heard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ed takeoffs, both straight and turning.  Felt throug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ame effect on driver as scraping fingernails across black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i.e. really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:  Bolts holding rear disc brake backing plate loose.  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braking, then popping/jolting when accelerating away from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x:  Take to dealer, let them ignore it.  Then go back angry. 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put service manager's head under rear wheel and let them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oise personally.  ;-)   When they finally hear it, leave i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several days while they try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mply print this out and take to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 sarcasm is too thick, sorry.  This has not been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brighter note, the service manager agreed to accep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Impala list as fact!  He related a story about a custo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Z28 that had a strange vibration at around 85 MPH.  The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ch told him "Too bad.  We cannot test your car at 85 MP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came in with a printout from some group on the Interne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driveshaft is improperly balanced on some Z28'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gh speed imbalance.  The dealer replaced the driveshaf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rranty, fixing the problem.  The service manager was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level of knowledge from the Internet.  I plan on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formation about the steering wheel popping noise to hi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ullin finds out something from his 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bject:       Popping in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c:           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te:          Mon, 20 May 1996 08:28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had my '96 DGGM in to the dealer several times for what 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same problem.  The last time they decided it needed a spring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(p/n 26059701).  I'm not sure what spring this is but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et it changed next week.  Try this idea with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, drop me a note once you find out someth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luck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7:21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AISSO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0721.ZM5020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that the location has been settled, please configure the decal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ither been seen thru or installed on the outside of heavily tinte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8:56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appy Birthday Tr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1456.KAA1808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ubject says it all...&lt;G&gt;.  Hope you have a great one, Troy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esidente!!!!  How old are you now???  We gotta change the age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verage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8:27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VINMAN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H000018206f7a1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They're being technical about the way a coaxial speaker works.  Front 4x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eakers in the doors actually have two transducers--a woofer and twe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speakers are 6x9" woofers (with the smallest magnets I've ever se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x9).  Ergo, six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) Check all the mounts and make sure they're tight.  The whole assembly 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riction-fit rubber grommets that are tightened down with torx scre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ubber lets it bounce around a little but you should be able to minimiz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change the position of the grommet in the groove it rides in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 the aim of your head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) Window tint does not require removing doors (or door panels, as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meant &lt;g&gt;).  They just tuck down the "wiper seal" at the top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nel.  The rear glass can be done in one sheet of tint (mine is),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e right they will pull out the rear package shelf (removing the rear s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to it--which is easy and doesn't cause any new rattles) and t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y to the black painted edge of the glass.  As for doors jiggling or ratt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s because whoever removed the door panel snapped it back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l trim clips.  You must replace all the trim clips every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nel is off if you want to keep rattles away.  Sounds extreme, bu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--just having a clip in that "looks good" but has already been used o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ad to exactly the sounds you describe when shutting the door.  New clip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) To join NAISSO and get the newsletter, send $20 to Natl. Assn. 94-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S Owners (NAISSO), 1648 Taylor Road, #202, Daytona Beach, FL  32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) There have been numerous battles on internet relating to "snake oil" (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related treatments) and its various incarnations.  If you like it,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don't, don't.  Nobody will be able to convince you conclusive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t helps or hurts, though many will try.  The best evidence I ha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upont wouldn't license the use of PTFE in oil products until the oi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rs threatened to sue.  To this day Dupont does not make any claims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st PTFE.  I don't see the need if you're already using Mobil 1. 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money on a performance mo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) He's right--money is everything to the lubricant makers.  But Mobi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ter than dino oil (personal experience) and if you do your own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ughly equal on cost to dino oil at a Jiffy/Express/Quick Lube--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aims about any other synt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) Hypertech makes a 160 deg. thermostat.  Look on Rob Cheek's page (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www.crl.com/~impala)--I think there's info on Hypertech there (pn/ph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cedure is written up in one of Scott's posts on the web page (th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oling system).  You need a different fan switch-on temp as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8:4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SS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21.084228pdt."15382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Kurt and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lad you liked the thermometer.  I will be getting some more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later this week.  If anyone wants one, they are 13.00 Total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etal about a foot tall, Chevy bow tie at top, Leaping Impala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ndicates both Celsius and Fa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 also have a military style belt which you of course cut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t is in chrome or brass with and Impala leaping emblem with red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he web belt comes in the following choices of colors:  Navy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lack, or Khaki.  12.00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One other neat item is the Italian marble single pen set.  marb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s 3" by 3".  It has leaping Impala emblem with red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5.00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you want an engraved nameplate on it, it is additional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 have lots of other items too such as knives, golf greens 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ape measures, zippo lighters, money clips, earrings necklace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openers, key rings, tie tacks, tie bars etc with the Impala em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anyone wants to order the above, or wants a catalog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Knoxspor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alesburg, IL  61401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email: 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9:06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am gr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60601_73145.1566_FHD53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You recently posted the differences between the '94 thru '96 cam gr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negative (or positive) effect did the change in '96 have, if any..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ower is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question. The engines are RATED the same, but the actual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ary slightly. This is all complicated by the fact that although thes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re taken from the factory service manuals for each year, the part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w the same cam as a replacement for all '94-'96 Impalas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are differences between production and replacement parts, so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now the exact story unless we dissassemble a few engines and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acement cam to see if they are identical or not. How about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lso, any advantage switching to 10w-30 synthetic Mobil from the 5W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ving in Los Ange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g advantage! Especially where you are, I would only recommend the 10w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il. It is more than thin enough, and is actually thinner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mperatures than 5w-30 dino oil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9:05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ar axl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60529_73145.1566_FHD5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fail to comprehend all the hysterics on the rear end gaske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hysterics, just uncover the oil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 begin with if a mechanic cant turn that allegedly faulty GM gask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with the holes in it. He should  find another line of work. Why l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 for a Fel-Pro gasket?? The other option would to be trash th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ogether an use one of the gasket elimina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gree, and have used both of these techniques and recommended th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fore. In fact GM went to silicone RTV (used no gasket at all)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years. I also have taken and modified factory gaskets to un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lso even with the alleged  incorrect gasket oil still finds its 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ts high enough to get to those holes it will go through the timk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 the axle tube to the wheel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vehicle under motion, the oil will not necessarily flow down the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aving the outer wheel bearings dry, especially if your oil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lightly low. This has been documented in numerous cases where the ax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re badly scored and damaged by dry outer bearings. The diff. co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ially shaped ducts on either side that direct oil thrown off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ar through the holes (if they are unblocked) and into the axle tub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erience has shown that you leave these holes block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ither use the Felpro gasket, cut the appropriate holes in the stock gas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use RTV, but I know that you are far better off with thes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block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Sv-0000U4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5:46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Comment: Chevrolet Impal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Sender: pjwales@mailhost.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Birth o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Mob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dy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Tint/'96 cam spec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June 8th-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Re: C&amp;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Differential cove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ID voting - final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RE: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) Re: 3.2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Re: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) dy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21:11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marksp@microsoft.com, a-vinceg@microsoft.com, lavalle@nw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001156_305882399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nday did some spectating at a Chevelle-El Camino show in Everett, Wa.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ross a guy with a 94 Impala SS. He bought it new and is sav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lecter car. 2 yrs old, 2.5k miles, it lives in a carpeted, h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umidified room, never been in the rain. He had not driven it to the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as a chance of rain. He did not like the paint (too much orange p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he had it sanded out, painted and sanded some more etc then clear co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2600. Gave him a NAISSO flyer so hope he will contact the club. When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he SS to get a flyer for him several folks wanted to see the Impal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guys all know how that goes. A little later another SS was park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e. Did not talk to the owner of it but I saw/heard it leave. He pu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Hiway 9 northbound and gave it 1/2 wot or so. The sound was "AWSUM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haust cracked just like a 56 Ford with straight thru glass pack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. Was that one of our list members? I need to find out what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! Cant understand all the kids and adults that did know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ween a 59 and 60 El Camino! Good thing there are some "geezers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ound to pass on some BOW TI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b Kavan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21:5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irth o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359.XAA1886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m:  That's close to the same story I read/heard.  I think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ighbor of Jim Perkins who tricked out his black Caprice, big m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owered, etc.; Jim P. took it to Jon Moss and the rest i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wa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ott W:  You spoke with the almighty Jon Moss and you didn't ge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sign you trunk lid???  (Or are you one of the few SS/SS e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ready,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ke V:  You are not alone...quite a few of us get "poor" mileag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leadfootitis and I believe the sheer fact that there isn'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leage on the car.  I will admit I see somewhat of an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nce my car finally hit 3K miles (in 5 months)...yeah, I know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de to be driven...but you can't go very far in Los Ange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mping in to someone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anklin P:   Still waiting for an update on your Shamu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k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0:35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ob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638.BAA0790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 continue to beat the Mobile One thread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. O. cost $28 and change for a 6 pack, is this about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pe, too  high.   Ive bought Mobil-1 in 6 packs in Pen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ryland and Texas and never paid more than $21 a six p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y wall mart, or K-mart or a local wharehouse club like S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thing. They usually h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0:13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75544.2304@compuserve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dy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616.BAA0718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ter Wales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f there are 2 people local to me with the Z-PCM and the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ystem, I would be happy to put them on my dyno for free and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ich is the best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ter, where are you located?  If you are reasonably clos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like less than a days drive)  you can test my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:   Z-pcm,  3.42, cone K&amp;N with 3.5" chrome pipe, Jet airf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ok stop laughing),  muffler delete with H-pipe, 1-LE elbow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K (john Snyder) lives down the road from me and has the same mods a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cept he has 3.08s and a stock PCM.   U could put your program in hi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d see what it does.  Though my car is a 95 and his is a 96...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ybe he could get his flashed with the hypertech some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23:10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int/'96 cam spec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510.BAA1871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inMan:  I paid $120 for having the "legal" tint done on my ca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o was concerned about door panels squeaking etc after there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t in my case, there wasn't anything to worry about.  The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dn't even remove the door panels.  When the install the tin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terally slide it past the rubber weather stripping an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or and finish the job. On the rear window, they had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r deck cover, but I haven't had any problems whatsover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k the shop you intend to use how they would go about it and g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.  As for the headlight dance, I think that's a comm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the cars, my left side does it.  Finally, send your $20.00 to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 C. Willrick/NAISSO..Email him at Impalaclub@aol.c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ott M:  You recently posted the differences between the '94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cam grinds.  What negative (or positive) effect did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have, if any..since the power is the same?  Also, any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witching to 10w-30 synthetic Mobil from the 5W-30 living i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geles?  Oil change next month..than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you hate it when doors giggle?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22:21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June 8th-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0421.AAA17480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ori:  Glad to hear it!!!!!  I believe that now gives us...Greg S,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. and friend Lyle, myself, yours, possibly Dave Oscher (bringing 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t not running it)..who am I missing??  Not bad!! 6 Impala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f, gather attention, and hand out those flyers!!!  Kevin, you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't change your travel plans?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artin:  Any relation to Mark Martin?   &lt;G&gt;..nah...couldn't b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drives one of dem F*&amp;$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eg Schlitt:  Nice to see another Prodigy member!  Take you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ack to the dealer and tell them to replace the bads.  My gu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got "glazed" over from heat or something.  My Suburban p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quealed after Midas did the brake job.  I complained, they sai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it'll go away after 1000 miles.  I said I'm not waiting 1000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 them.".  They did, no squeal. 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4:12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David Cocke &lt;dccchc@txdirect.net&gt;, Jeff Gatcha &lt;foxhound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C&amp;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11202_75544.2304_GHJ1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20 May 1996 David Cock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WIW, the June issue of Car and Driver features a segment where ea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given a bypothetical budget of $48K to select a garage full of 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hicles (both 2 and 4) to live with for the next 5 years.  Each edit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 select at least one new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nior Editor Steven Cole Smith made the 96 Impala his choice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ide.  Editor Smith is clearly not a subscriber to the list as h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is belief that a new exhaust system "is about all that bad boy nee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w the article, responded immediately.  Kinda interesting that he picks a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, and they show a picture that is labeled "1996 Chevrolet Impala 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the picture is of a 1994 Impal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ould think that they could have figured out the differences by 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as far as Editor Smith goes, C&amp;D seems to have their head buri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lective rear-ends when it comes to some things.  Overall, a good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who needs a performance review of a Jaguar or a Ferrari?  If you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, I'm not too sure that a magazine article is going to sway you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to purchase either.  If it does, I've got this farmland for s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thern Florid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Yield to temptation; it may not come your way again."  -Robert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22:28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Differential cove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SOL.3.91.960521010806.22346B-100000@sunlight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fully expect to be flamed for this but here goes anyway. I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prehend all the hysterics  on the rear end gaske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begin with if a mechanic cant turn that allegedly faulty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asket into one with the holes in it. He should  find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f work. Why look all over for a Fel-Pro gasket?? The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uld to be trash the gasket altogether an use one of th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liminator products. If I recall correctly for a previous digest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d this for a short time. Also even with the alleged  incorrect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il still finds its own level. If its high enough to ge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les it will go through the timkins and down the axle tube to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the vehicle is level, the oil fill hole for the rea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much below that of the rear axle shafts.  It is m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rotation of the ring gear 'kicks' up the gear oil, for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st the differential cover (on which there is a bonded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emove wear particles), and onto the two stamped areas tha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directing the fluid to the (now famous) axle tube holes. 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the axles do get some lubrication even with the factory gasket;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uess that the oil would penetrate the differential side bearing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nering since there's no way the oil level is high enoug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ubmerge the axle shafts.  I don't think it could hur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il flow to the rear wheel bearings and s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4:39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1139.GAA24398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finally crawled under my '96 ISS to inspect that differential gas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unable to determine what my situation is.  Granted, I didn'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on jackstands, and visibility was not ideal, but I thought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le to find the lubrication holes, or where they should be.  Coul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y to help me by describing the detail and exact location I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ewing (ie: Is the gasket in question on the rear cover or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aft sid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nearing that 3K mile mark where the dealership offers that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il and filter change, and since I'll be in a rent car for that entir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I'd like to get all that new-car stuff taken care of at onc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r the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al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pect/replace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ify/retorque front ball joints (same as steering knuckl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pect/replace steering wheel/column (double horn symbols, probably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ividu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-install rear deck carpet (it doesn't seat around 3rd tail light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-install trunk liner (it sags all around and basically looks cr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-seat steering column seal (seal is ruffled where column meets das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   would notic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ace driver door inner handle (plastic ends pop open, reveals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ace window tint on 3 windows (Letting the dealership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nt-shop    has allowed for 3 of the 7 windows to need rework. 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,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indow tint people stopped part-way up the rear window,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can't tint the area where the defroster lines get denser.  Bull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n many cars done properly.  Any opinions out there to help me?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4 inch untinted top portion looks tacky, I'm sure Show Judges would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assist me if there are other items which need be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 service call.  I'd like to get all that recall stuff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s ironed out before the San Antonio shows on June 1,2 (Hint 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llas people, perhaps a great herding opportunity!  The San Antoni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m like they would like u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the point of this posting is that IMO these cars have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gether pretty well for my list to be so small (you should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for my '85 Monte Carlo SS).  Please respond private or publi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ny recommendations on the points I'v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0 May 1996 21:2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D voting - final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A1451E.171A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the votes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ack of rear view mirro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License plate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ar side window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ar window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indshield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ther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tal voters: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 THE REAR WINDOW HAS IT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side note: It was interesting to watch the votes afte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late frame was introduced into the mix.  It acted like Perot in the '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lection - sucking the votes away from the rear window. 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ly reason it was such a close race between the rear wind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side windows (my choice 8^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, let the discussions begin on the style, design, material, etc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ID.  Suggestions should be posted to the list and we'll se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s rise to the top to be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5:14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850140821051996/A01095/SRVR05/11A5AA0E2F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ob K. I pay about $3/quart for Mobil 1 here in Detroit.  This is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ice at Target, discount AP stores, KMart, etc, and I can always fin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ale.  If you have to pay $28, tell me where you live so I can b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unk-full down and set up a stand &lt;g&gt;.  As for the benefits of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ynthetic, there was an excellent article by Ed Hackett that Troy po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#66.  I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5:34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Scott Mueller &lt;73145.1566@compuserve.com&gt;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3.2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.5.4.32.19960521123428.006b3740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te: Sat, 18 May 1996 09:2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bject: 3.2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essage-ID: &lt;960518162856_73145.1566_FHD55-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ruce and A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see my 95' came with GU5 (3.23), and if I remember righ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ld GM shipped cars with high ratios to 'hilly states'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atios to fla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ll Impala SSes come with 3.08 gears from the factory. If your car has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ears, then they were dealer or aftermark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Last December, while pricing the SS here in Montreal, Quebec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eet above sea level), the local dealership had a 95 SS "demo" for sa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as equiped with the 3.23 R.G.. I was also told that a 96 could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ith the sam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Impala can only be ordered with the standard 3.08 rear axle ratio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Caprice with the L99 engine gets the 3.23 ratio from the factor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, Bruce,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at a local car show this past Friday (17 May), and got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Chevy employee that has owned 4 94-96 SS's!  I mentioned this same 3.08/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ar question to him, and even asked if the theory that if the S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ipped to a hilly area, 3.23's go in, and he told me emphatically: 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 The only way you could find a stock Impala with 3.23 gear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ran out of parts for the stock gearset.  Instead of stop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o replenish parts, the workers swap parts that are at least one step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quality/performance (NEVER going below stock-quality), therefore the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earset foun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he tells me that cars across many models sometimes get a free bo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ance whenever stock parts are unavailable.  This could expl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variability in performance within a give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else able to valida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1:36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11238.AA0551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ving just filled up again @ just under 1k miles I was a littl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leage(or lack thereof). I have not been getting on it (much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 much stop and go till I get into DC. Anyway the last tank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16.0mpg my best to date is 17.8 (first tank). Is this about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 I expecting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s about it.  I have yet to do any real highway miles (only 38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ock) but the best I've gotten driving around town is 15.5 MPG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a little closer to 20 on the road, but mid-teens around town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even got 9 MPG on one tank... we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e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05:42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dy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11244.IAA23044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forgot to tell you guys where we 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chips is in Longwood Fl,  a suburb of Orl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, I know there is a bunch of guys with SS's local to me. I have 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should give us a goo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566-57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uper Chevy Show at US 131 Dragway, Marti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@mail.ic.net (Steve Ma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Way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ND THE ENVELOPE, PLEAS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Sorry for the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lames an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id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jose'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Where does PJ 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'mon Jo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lames to Jose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Howd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rice@mail.myriad.net (Bo 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owing light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Forward bad digests back to Jose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Ap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Re: Jose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Tires/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Re: track times (and j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risjh@tiac.net (Christopher J. Hacke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0:4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fhjr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851.AA29030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your post of 20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ve in a fairly rainy climate (Portland, OR) and find the stock wi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idn't cut it. They always lifted off the glass over 55 - 60 mph.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C1 wipers on and no lift. The wipers are identical as they swee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, not middle to side like a MB. So the one part fits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talked to John Levitz @ Evergreen Performance (602) 433-3333 (gaw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at number memorized already) and they offer the ATR kit with muff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645 plus shipping. This is the kit without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ueller answered your post with one today re: 3.42's and f-body f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e said, it's not plug and play but it works with some twe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he Z pcm or Hypertech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N.A.I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1:05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66-57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1180501.00d4ba8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??  I turn my back for a few minutes and the strange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08:1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@mail.ic.net (Steve Ma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Show at US 131 Dragway, Marti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LwxX-003EwvC@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is July 1-2. Anyone else attending? A group of SE Michigan SS'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re. How about other Michigan list recipients? Indiana? Illino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$10 off coupons and park together and have a blast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day(s) you can attend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2:20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Way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7vfbrnnxh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Jose Marcano, and why does he irritat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2:49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D THE ENVELOPE, PLEAS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1.144821cdt.19587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d for best duplication of a list goes to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  Jose Marcano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believe that this is by far the best duplication of the list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 Jose on a duplication well done.  I don't think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ing of an OSCAR, but definitely a G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3:24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orry for the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202426_76165.1654_GHM4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went to Lebanon Valley Dragway this past Wednesday evening, 5/16/96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5/15/96...........I forgot to turn m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d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3:36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@east.xsis.xerox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ames an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21.163434.1636.7295@HQPost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Mr. Jose Marcano gets the flame of the year award!!!!!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probably start a five alarm fire from the flam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ate from his box of sil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nyone knowledgeable of all three summarize the Superchips,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 and Hypertech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2:2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id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1192947.00edda4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I always thought my car sat up higher in the back.  I just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tock springs and shocks and everything else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does sit up higher.  I measured from the ground to the f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ts 1" higher in back.  Is this normal?  I thought from previou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sat level or the rear sagged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NAISSO -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, Custom 3.5" Black Intake Pipe, Both Intake Baffles Removed, Factory 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Export w/DRL (Twilight Sentinal 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s on for safety...Actually, I just can't turn 'em off...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3:3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se'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22A1C.714F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lame, but jose, stop whatever you're doing that repos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lists. this is a terrible clutter of email, and a was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width. if someone wanted them, they could get them other way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our (unsuspecting) email ser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3:41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ere does PJ 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204101_76165.1654_GHM12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62 PJ Wale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f there are 2 people local to me with the Z-PCM and the Hypertech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ppy to put them on my dyno for free and prove which is the be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tell us where you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us decide if we are local to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offer 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3:47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'mon Jo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204705_71223.325_GHL16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id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l of us send Jose's mail box som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ybe see quoting a digest once...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10 times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time we get a twi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Curtis...Tuc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2:5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ames to Jose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2059.AA13289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k, tsk. I feel sorry for you, Jose. Your repost of digest 565 will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hot for you. Put on your asbestos underwear 'cause here they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N.A.I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don't feel too bad. lots of folks have done it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4:21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72108_201248901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my name is Hoan but my friends call me Dick, new member of N.A.I.S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ud owner of Blk#96 Impala SS.  I talk so much about Impala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y brother (Hank) to ordered himself one  Blk#96 also.  He pi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ealer two weeks ago, look like he is quiet happy himself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tart to talk about mod. on some stuff on his Impal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ed pair of 6# long Impala SS decal on each side of my  Blk#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from leading edge of the front dr. to the rear edge of the back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very sh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85.00 for initial set-up to have them cut at the local sign sh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 pr. for additional order, it look exactly like the rear quarter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dark charco metallic.  I#ve also installed on DCM and GG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, the dark charco metallic match up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repro. on these decal please send me check $35.00+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&amp;H address: 919 Pickett Rd. NE  Leland, NC 28451(it will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how to and a squigie) we can cut them in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!(smaller are cheaper)  And have good selection in colo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if you like but the price on it about double!(available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White, Red, Blue and Yellow)  When you don#t want them anymore ,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ortech S-Charge kit from SVI  Colorado Spring  just arrived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 Borla catback and Arizona M. Headers, will install as soon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ork is completed, has anyone installed this system on their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yone I need so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 BBB,CD, legal 35% tint, blacked the side chrome mold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6# long X 5-1/2# high  Impala SS decal on each side, H-Adams S-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d g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5:0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rice@mail.myriad.net (Bo 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2206.RAA14091@mail.myria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break my silence and say "Howdy!" to everyone on the lis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ietly monitoring the digests for a little over 3 months. I am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intensify my search for an Impala (any year). I should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in order in another month or so......Still recov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ft of my Buick GN :(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 I finally dropped my 20.00 in the mai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Members: Is everyone still planning on making the trip to HRP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count me in! I would like to meet everyone. (I live in College 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see one SS in the 5-21 Houston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 Imp SS, Alarm, CD, pinstripe, extras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21,500 after 5 M-F 713-486-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bout as cheap as I have seen in the Hou area in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ologize for the rambling, but I think all flames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Jose Marcano for some time to come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ce@myria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Syclone---12.86 @ 104.5------------wrecked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Buick GN--12.23 @ 110--------------stolen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my next 12 sec. car, 94-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5:27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wing light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12232.PAA03747@mom.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here, SS'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body come accross an effective way of towing light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illing a)appearance b)driveway clea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ready to get back into Kart racing (after 20 year lay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the nearest tracks are a couple hours drive, I'd rather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fort and style I'm used to, rather than take my brother's F*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(sorry about the profanity).  &lt;G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, I don't need much of a trailer to haul a Kart and gear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wing gear I've seen will drag on my driveway, for sur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's, Bo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5:36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83658_306497429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andy Stone, and I just bought my Impala about two months ag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do like it, but I have a couple of questions:  what is the big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um on top of the engine for?  Not to mention the plastic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interested, I'm 31, a computer programmer, and marri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.  While this car is plenty fast, I'm looking to go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.  I would appreciate any info on Impala specia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and Northern Virginia area.  So far, I've only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oil and a Flowmaster exhaust (what can I say? It sound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), but I would like to know how much horsepower the stack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ducing for any length of time.  I want to raise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50 hp;  that should take care of my friend's M3.     [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I  have a flat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y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5:54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ward bad digests back to Jose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225415_76165.1654_GHM11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f we forward the digests that Jose Marcano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, back to his email address, he will stop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6:0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p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M0S2-0000Ti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extremely sorry for all the repeated digest that you all ju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takenly forwarded digests 562 to 574 back to the list in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 ment to sen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 realized what had happened I went out and got my racing s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all the FL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nderstand all the flaming and I apologiz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6:36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ose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93652_540044936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is overloaded in general, but 10 digest's on May 21st? 'Yo J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your act together pronto. Gracias,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5:46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s/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247C4.52D8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opped in at Super Shops in Downey Sunday and layed away four t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. I have heard that any tire has a shelf life of 6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all BFG to hear what they had to say. (I got the 800 #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Shops). This really nice lady informed me that the tire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because the rubber had "oil" in it that kept the tire 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was on a wheel and running on the ground. Storing is a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hould be kept away from heat. My layway is for 90 days. Am I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yaway at 125.00 per tire? She also stated that BFG did not fore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ing this tire in the future. Also, according to her,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fg could be seen close to the edge near the rim of the wheel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 give me your thoughts on this?  While I believe that I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money now verses the future increase in cost, am I wro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y nuts a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.02 on the off-centered steering wheels.  My first experience w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w 1987 GMC Caballero (El Camino). It was explained to me thru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and GM in Detroit that they have desined this as a safety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prior to air bags on drivers sides. If, at a head on colli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is not too great, the steering wheel is designed to tra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body rather than impaling it straight through, lik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wheels. WAHL, I DON'T KNOW! Made since at the time. All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, my '89 GMC extended cab is the same way, and so is my Impa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substantiate this cla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 bound--June 8th,,Salt Flats bound--November 23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7:02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jh@tiac.net (Christopher J. Hack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ck times (and j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002.UAA25767@mailserver1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, .... enuf said.... (BTW, Copy of digest is a no-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copies is a no-no-no, I've never seen that before, C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ing NH track is TOO MUCH FU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t week got in 7 runs, one slow blow, and 6 runs between 15.09 -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 between 90 - 92.  (go ahead, pick up on the vecto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re y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venings.  Just about all of the difference accumulated 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',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control off the line is worth app  0.2 (at least, I neve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lau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irbox and custom cat-back (a mite louder than I wanted) otherwis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BB.  31K miles. Liquid Glass and (...shudder...) a Scrub-A-Dub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nes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lax Jose! That's why we have delete keys! A wax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J. Wright" &lt;jj@kissf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Jose "mad-poster"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at happen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Under hood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11.9 @ 117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hevy weekend i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rack Times and Plu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oor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ational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Jose, please spell potato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IMPALA digest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adars an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Pomona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riendly Offic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6N1 Lo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7:2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nes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M1gg-0000F2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some of the list member suggestions I have already receiv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several dig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ostings were done by mistake. I'm sure none of you have 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...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RRY about the postings. A suggestion - if you don'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do tonight go drive your SS and you will soon forget about th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 Marcano D.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8:06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J. Wright" &lt;jj@kissf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lax Jose! That's why we have delete keys! A wax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3006d03adc7dd6f2efe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it, twas an innocent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all, just heard rumblings from my Chevy dealer that GM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SS in production for '97.  Has anyone else heard about thi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ays they are considering bringing back the Mali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(worthwhile) product available to prevent waterspots on my SS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recomm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j@impalas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8:01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se "mad-poster"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101.SAA04572@dfw-ix6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extremely sorry for all the repeated digest that you a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mistakenly forwarded digests 562 to 574 back to the list in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ress I ment to send them to.  When I  realized what had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out and got my racing suit to withstand all the FL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understand all the flaming and I apologiz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pect that you "realized what had happened" when the first sorti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pet mailbombing began to arrive, eh?  Getting each diges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50 times is rather annoying, isn't it?  Just like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s over and over.  I can understand once, but 10 times??? 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hours??  This kind of incredible mail volume is what ch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server and could put our great list in jeopardy and place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 position for America's Most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BEFORE YOU LA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, I fee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7:09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109.VAA02843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has been some mention of installing an LT4 on wish lists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remember a while ago that someone wrote the LT4 should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replace the LT1.    Is this really true?   A crate LT4 must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k.   What would an LT4 do to HP, 1/4 mile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 Byrne  '95 Black; 9C1 wipers; full size spare; remote K40 radar/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; Fel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Z Fog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8:2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happen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26C78.7C1A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we didnt get unplugged after what happened on impala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 my new server and am not sure whats goin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anyone wanting catalogs email me direct at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9:0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nder hood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220957_201466735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ious, has anyone else has thought about some sort of ven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ove cooler air in, and hotter air out from under the hood. Maybe 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at came on the GNX side fenders? Mounted high on the hoo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 Any idea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9:38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1.9 @ 117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23835_70004.173_FHT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ve proof (copy of time slip) of M's SS doing 11.9/117 mph in the 1/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can you or anyone else supply a mod list for this car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what was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0:07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y weekend i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307.XAA08713@mtl0.logi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 one know where the event is taking place? I know the th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end, Memorial Day, but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9:52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ck Times and Plu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2025244.0069400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inally made it to the track on Friday n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little disappointed with my runs. Lucki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excuses ;-). So, here are the #'s for my 2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T    .762    .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'   2.276   2.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15.365  15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89.70   9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by the MPH numbers, I was down on power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 had more traction than I expected (perhap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power levels), so I could have lef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1600 RPM I launched at. The real killer was the 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rained all week here, and then heated up to ~8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. My temp gauge was up to about 12 o'clock bo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an. Nothing I did could bring it down: running th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it down, opening the hood, turning on the A/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uy in a 4th gen Camaro said he knocked 4/10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ime by using a bag of ice! So, I think the high te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really hurt me. I also think my plugs and wir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, since the idle seems to be gett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er than I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in to the dealer to check on plugs and wir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e parts guy told bme $85 for the wires and $7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lugs. After the paramedics revived me, I made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sk you all if there are any good aftermarket pl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out there that will work as well (or better). I mean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parts as well as the next guy, but $150 for plugs and w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utrageous!!! So, does anyone have som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0:20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or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11553.aa08934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's parents have asked that no flowers be sent for his funer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s requested instead that donations be made to NAISSO i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ow your heads in a moment of silenc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Orlando - Friendswood, TX (South of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 the 95 mean green machine with the red bow tie, SEO Trunk Mat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ghts, 80/100 watt headlights, hardwired radar detector, window 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ach, door lock buzzer and soon to be installed flash t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switc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0:20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tional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32037_70004.173_FHT44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ould post again.  I figured that so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original, due to Jose and the repeating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rails is open on Wednesdays for test-n-tu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Southwest of Newark, OH and about 35 minut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bus,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first official run of my car, since the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as started, back in January.  I had it out a month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as a complete bust.  I still have some things to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 it's not perfect, but we'll see what happens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 in, it should easily dip in the mid to upper 12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7-108, with a top speed near 160, although I don'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the top speed capabilities.  Especially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ngenfelter car at the salt 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plan on stopping in at the Hamilton Rd. Sunoc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100+ octane CAM-2 on my way.  I should be there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:15.  Let me know if anyone in the area wants to me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at Tr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 Boggs (I've waited so long to post this ta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BB * ATI ProCharger 7lb @ intake * AS&amp;M coat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d factory export pipes * Full ATR 2.5" 304ss (4 "muff"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torque converter * 3.42 rear end * Throttle body air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rive crank pulley * 160 tstat &amp; custom Hyperte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6BTM ignition * Magnacore 8.5mm plug wires * Time will g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0:36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se, please spell potato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336.XAA25624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OOOOOOOOOOOOOOO AAAAAAAHHHHHHHHHHHHHHHHHHHHHHHHHHHHHHHHHHHHHHHHHHH. 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ild man.  I'm  going to party with you cowboy.  Hey Jose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ctions of your door pannels as giggle or jiggle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body else but my door panels giggle because I tell them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jokes, and they jiggle when I put on sexy mu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ious note, Is loren a male or female( no offense inten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  I would admire a female very much for being ablr to handl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machinery.  I want  an exhaust that says "LET'S GE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UMBLLLEEEE"  when I step on it but not to loud or annoying at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Flowmasters chamber 1,2,3.  Brice can you help m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Jose (It's not like I get annoyed enough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t it at home on my PC too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NM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.A.B. = Bad Ass Black '9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5:37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1.204319pdt."16964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That's about it.  I have yet to do any real highway miles (only 38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clock) but the best I've gotten driving around town is 15.5 MPG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o get a little closer to 20 on the road, but mid-teens around t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even got 9 MPG on one tank... we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, Ste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ID send Bill Clinton your Gas Guzzler tax on that tank,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????  WOW.  9 mpg??   Now we know the real reason why gas wen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 Your car is using it 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G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0:47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s an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347.XAA27723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 bought the Valentine One radar detector with Laser protection,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oic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as anybody bought a nice set of car mats preferably with impala 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 have seen this Lexus SC400 on the way to work every day 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heavy on the gas or he is just a quick car,  I think I can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a race, what are my chances?? or his chances??? I do not k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car(most likely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 love to giggle with my door panels, hoo hoo haa haa hee hee oooh 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hhhhhh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d you hear that Jose' and the pussycats are touring again!! They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1:09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00920_306818561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Stonfield, saw your post about the races at Pomona. As much a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go it's just not going to happen. I'm dropping my car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brock, Monday June 3rd. They needed a 96 SS so they could inst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-1 intake,aluminum heads,cam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cat-back in order to do emmissions testing/certific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ir own emmisions lab and do their own certification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r two weeks. I should get it back in time to t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Roadster Exhibition on Father's Day weekend at Pomona ( I'm work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ing it ). The good side to this is I should be able to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the car when they are done. When I get it back I will t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probably Carlsbad Raceway, then do a dyno check on it. I'll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I put the Nitrous on it. I'm out of town a lot ( I'm just now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digest #'s 550-575 ) so I'm not always able to do things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-Cal crowd but if I'm in town you can usually count me in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1:08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iendly Offic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40819_75544.2304_GHJ4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pull into the gulag, er, apartment complex where I live today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a nice, new 9C1 at the manager's office!  (Nice.  Wonder what h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).  Anyway, I take the opportunity to trot in and introduce my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, very politely.  I'm still in my Army uniform, which tend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lot when dealing with governmental types.  Didn't interrupt him,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was done, then asked if he had a few minutes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officer turned out to be not-so-nice.  My first clu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aid that he didn't know very much about the car, just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rvette engine.  (Yeha, I thought.  Modified by leaving ou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olts it should have had, but I didn't say a word.)  I explained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la SS, which had essentially the same parts as his, and that I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aking a look at his wiring system.  He spared hardly a cur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t the Impala, which should have set bells off in my head!  Before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alking, he started shaking his head.  "Nope, can't show tha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 just wanted to look, that I wasn't going to touch anything, and h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his head.  So, getting a smidgen perturbed, I said "You mean I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ealership, but I'm not allowed to look and see how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?"; he kept acting like it was some state secret.  That'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alking about how if something should go wrong with it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lamed on him.  I kind of wondered at that, then explain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n't want to touch anything, just look and see how the wiring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and what additional pieces he might have (namely, wher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rs were and how the trunk flashers were set up.)  Essentially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him to do was pop the hood for a few minutes, then the trunk lid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lamed for damages for just opening the hood, Texas and SA specif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blems than I though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have said that load about something going wrong two or three mor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 wanted to disassemble his car there in the parking lot (well, I d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ell *him* that), and that he didn't want to open himself u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if something should happen.  Said that I could g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ion (in your uniform, he said, as if the regular Joe off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ven gonna get in the door) and ask the Sergeant there, bu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probably get the same response.  THEN he said tha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 was right next door, and that if I wanted to, I could try th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aintenance, after all, they may, *may* let me take a *quick*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know, if he didn't have the time, I'd have appreciated him saying s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I asked him if he had about 15 minutes to spare, and he said s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proceeded to be a schmuck.  What teed me off the most was hi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no business asking him about his car.  I mean, geez, a little P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ay, and I was just about as polite as I can ever get!  I'll sw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ion tomorrow, and see if I can have any better luck, bu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, I have a feeling that the local Chevy dealers are supplying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ps!!  I could go on to draw conclusions about the state of Tex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in general, but I won't. &lt;G&gt;  I was pretty ticked off at hi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me, and if I paid taxes here, by Gum, I would have let him have it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n interminable stay in this miser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joke amongst us Alask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d you hear that Texas is about to become the third largest 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, it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ah, they're gonna cut Alaska in ha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1:0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N1 Lo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40823_75544.2304_GHJ4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a foolish question for those of you that have done it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have already been posted in a digest buried somewhere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zen or so disks I have on fil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stallation of the 6N1 lock module relatively straight forward?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does it come with instructions?  (Probably Not...)  Can one te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it, how it is supposed to go together?  Does i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ck module or something along those lines?  How difficult is i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arts just came in at Fuel Injection Specialties, so I plan on s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buried in the car and putting stuff together, including the '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the March Underdrive Pulley (gotta try it out, it didn't cost me a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new belt (&lt;G&gt; thanks, NAISSO.  When's the next raffle?) I'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bjective opinion of the results.  Never fear, I'll carry the original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bolts for a while...), new Boston Acoustic speakers in the fron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module, and Dynamat in the doors.  Oh, and the 'Vette valve c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later in the week, hopefully, the 'Vette Torque Converter and the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...   whew!!  Oh, and a new pinion gear seal, and Redline diff ju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1 ATF, and the 9C1 springs...  I think that's it.  Been assembl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it se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main thrust of this is, will I be able to easily tell how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sta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dy-on-frame vs. Uni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wd: DCM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am Gr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riendly Offic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l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lug wi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BOLO 96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oor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LT4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gas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or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LT4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6N1 lo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1:11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dy-on-frame vs. Uni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21225349.2212A-100000@sunrise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Can someone explain how the current engineering/marketing tr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eferring to the rigidity of unibody cars, relates to full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ehicles like the B body?  I know that the Impala SS and 9C1 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"increased gauge of certain frame members".  So what gives,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bodies stiffer than the B body, and just what is the res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equency (Hz) of the SS/9C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-on-frame (BOF) vehicles should not be compared directly to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nes with regard to torsional and 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ities.  A BOF car essentially has two components (obvious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and frame, and each can be characterized by a resonance (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or torsion and in bending.  The frequencies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 tuned so that their vibrations are out of ph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one large wave, there are two smaller ones. 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ion provides superior noise, vibration, and harshness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portion closely resembles a unit-body car, but diff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ject to less stress.  Unit construction bodie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tress, which eventually leads to more creaks and rat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hard or long use.  In BOF cars, the frame bears all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and for long term durability, is relatively flexible.  It deri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stiffness from the body.  I suppose you'd hav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t GM to get bending and torsional frequency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I haven't read or heard anything), but again, you'd b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 and o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every year at press introduction, we hear about how a new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much stiffer than the previous, etcetera.  Then it is sai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and better handling the car is.  Theoretically, a stiffe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ield better handling.  However, I'm sure any SS'er can vo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llent dynamics of their car.  I recall a comparison te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o: SS vs. Bonneville SSEi vs. SLO.  The latter two are unit-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edless to say, were not the best handling or best riding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results more interesting is if you consider that the current B-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was introduced in 1977, with historical links to 1965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iffness thing is really being overplayed as a marketing gimm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mparison test of luxury cars from 1965 in which the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methods and resonance frequencies, so stiffness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'new discovery' (how's that for redundancy!). 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goes, being stiff doesn't mean it is strong.  GM full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have amassed (greater weight also means greater protection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ble insurance sate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deviated from the stiffness issue already, I'll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how much easier it is to repair and service BOF cars and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prone to serious rust.  The recent trend awa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construction is mainly in the interests of saving w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better EPA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1:22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d: DCM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02233_540257979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1 17:32:12 EDT, Doug.DePew@gsbsc.gensig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For those wishing to visit Florida's West Coast in searc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elusive Impal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95 DCM, 14K miles, Cassette  $22,988 94 BLK, 20K miles, Cass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$21,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Of course, these prices are ridiculous, after all, a new 96 at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s only $23,000 and a little change, but I am certain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Dealer is Sunset Chevy in Sarasota, Florida...(941) 366-7800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deal with the used car folx there, but you might want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ew vehicle sales manager, Trevor, and mentio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 get nothing out of this but the satisfaction of seeing an Impal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 good home (not mine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Doug De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6-05-21 17:32:12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ome ungodly reason, I cannot seem to get a messag e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 message I tried to post REPEATEDLY will follo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DCM for your friend, although it is loc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wishing to visit Florida's West Coast in searc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usive Impal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5 DCM, 14K miles, Cassette  $22,988 94 BLK, 20K miles, Cass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1,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these prices are ridiculous, after all, a new 96 at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ly $23,000 and a little change, but I am certain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 is Sunset Chevy in Sarasota, Florida...(941) 366-7800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 with the used car folx there, but you might want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hicle sales manager, Trevor, and mentio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get nothing out of this but the satisfaction of seeing an Impal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home (not mine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it can help someone else ou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2:11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m Gr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411.AAA12120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Scott for the info on the cam grind differences...I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p on the tear down if you supply the LT4 heads and labor!! &lt;BG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at if the engine only has 3K miles....&lt;lol&gt;.  10W-30 Mobil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the next oil change..(hows that for confidence?..)  BTW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its a waste to change using 3 month intervals...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1K miles a month, so the next change will most like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0 miles on the odometer...only 1800 from the last change.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sting money or is it insurance down the road?? 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1:48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iendly Offic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448.XAA06671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Ya know, if he didn't have the time, I'd have appreciated him saying s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nt.  I asked him if he had about 15 minutes to spare, and he said s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he proceeded to be a schmuck.  What teed me off the most was hi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 had no business asking him about his car.  I mean, geez, a littl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long way, and I was just about as polite as I can ever get!  I'll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station tomorrow, and see if I can have any better luck, bu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icative, I have a feeling that the local Chevy dealers are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cops!!  I could go on to draw conclusions about the state of Tex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th in general, but I won't. &lt;G&gt;  I was pretty ticked off at hi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wards me, and if I paid taxes here, by Gum, I would have let him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you had the unpleasant experience. I had the opposite thing happ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uston this past Saturday. I had just pulled into a store when a HPD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9C1 91' was leaving. I was pointing out to a friend who was with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ere in an Impala SS from the 9C1. The officer thought I wa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come back because I been pointing at his car and at mine. I told hi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'96 Impala SS and about NAISSO. He wanted to know how fast it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 lik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2:54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454.AAB18840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en I was going to flame away, I came across Jose' apology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 the guy you were forwarding the digests to to sign up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m..Geezzzzzzz...That must of cost about $10 w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time. downloading all that junk!!!  You are forgiven..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at again!!!!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3:17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ug wi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517.BAA1805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C:   I was going to suggest Jacobs Engineering wires...8mm,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, 100% silicone..but they're $80 also.  I have them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.  I firmly believe that with wires,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the years, I have tried Accel, Blue Max, etc. and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en junk.  Stick with either Genuine GM or try the Jacobs 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ally happy with them  (Of course, the wires are BLU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 Jose M:.....All right you guys...it was a mistake....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and forget and move 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A:   Hey John, tell Edelbrock they can have my '96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ake, aluminum heads and headers just to make sure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 consistent!! &lt;G&gt;.   Maybe we can make a showing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it all roadster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Man:  Loren is 100% male.  "Lauren" is usually the spell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.  BTW, you may want to put on your asbestos underwea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le to handle such a large amount of machinery" line...&lt;BG&gt;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xus SC400 runs about a 7.4 sec 0-60 time, pretty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.  It would be close.  I had a '92.  Flipping the swi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ny to performance, clicking off overdrive, and those su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oooooooovee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3:31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ail@blkbox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631.BAA26261@defiant.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Back!!! Muhahahahahaha {MUFASA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rom my new provider. Check out my Ed Runnio Enhance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stuff bout me! I'm so facinating...L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lash.net/~ba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1:08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, dccchc@txdirect.net, &lt;75544.2304@compuserve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LO 96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710.CAA0651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Chevrolet  just got in 3 new Impalas.  One of each colo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in to see if they were sold.  All had the 1SE pkg, CD,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windshield.   I got an IDIOT salesman who could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at I wanted.  My questions consisted of "are they s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are you willing to deal"   Well after 20 min of try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understand that NO I DIDNT WANT MY CAR APPRAI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IN, and NO I WASNT GOING TO PUT A DEPOS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 (though I really wanted to because I want my wife to buy a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)  I found out that the DCM DOES have a deposit on it but NO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signed.   They are willing to deal (so they say)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 consists of taking off the $500 in BS protection pkg stuf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 I doubt you will get it for $100  over invoice.  As of Noon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lack and DGGM we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Chevrolet,  13483 IH-10West at UTSA exit.   1-800-749-5826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-697-6050.  Ask for someone who doesnt have their head u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1:19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or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721.CAA0573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re hope reposting like 10 digests was an accident otherwise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kick your butt bigtime.   Can I have your Impal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0:28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730.AAA20962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ome other member is asking question about dropping LT4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, I am just curious what kind of PCM would you use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LT4 vette comes only with 6 speed from the factory. 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round make the PCM to work the aut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, DTL [Double Trunk Light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1:1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714.CAA1836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agree with Lo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17-18 in mixed driving and 20-22 on the highway with A/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80mph.   Leadfootedness pervades every gear, and MP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ere I am.   SA is now littered with 2 black strea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every stoplig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note, just put 4 BFG's on layaway at Supershops.   $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ll May 31.  Their prices are I-N-S-A-N-E!    (anyon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ddi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1:44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0747.CAA1696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450 hp,  you better go see Mr. Lingenfelter or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p to Old Lyme CT and let Calloway Modify your car.  Ta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,000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lace for info is the Websites.  Check em out They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of great info in them.   From daves page you can get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Impala related sit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1:19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81908_73145.1566_FHD31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there has been some mention of installing an LT4 on wish lists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remember a while ago that someone wrote the LT4 should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replace the LT1.    Is this really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you should ask, as I have been studying this for some time now. H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just "drop in"?, that would depend on your definition of "drop 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I would say yes, if you are comfortable with engine swap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CM controls, modifying the front accessory drive system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rail and regulator, oil pan, modifying the EGR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s will be the different front accessory dri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ual-mass harmonic dampner, as well as the fact that the 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s no EGR, however the Impala does. I plan on install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 HO cam out of the GM Performance Parts catalog, but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will work with or without the EGR installed. The LT4 us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s, which may require PCM changes or an adjustable reg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. Using the F-car PCM would probably work better with the 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-car PCM, unless you had a completely custom on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, Superchips, or Hyper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crate LT4 must be around $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one for about $4400, plus I should be able to sell my existing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K or so. Some people think I should keep it, but once the LT4 go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riously think I would EVER take it out, do you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would an LT4 do to HP, 1/4 mile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LT4 is worth 50 HP or more over the existing LT1 in the Imp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 with the LT4 HO cam, as well as an open exhaust and in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total power should be about 350 to 375 HP. This should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nto the low 14s or high 13s, with close to 100 mph trap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1:19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N1 lo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81902_73145.1566_FHD31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 installation of the 6N1 lock module relatively straight forward?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, does it come with instructions?  (Probably No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very straightforward, and in fact I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t up for the NAISSO newsletter. It should appea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as I sent it to Troy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are instructions from GM, that is called the SERVICE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the service manual, John, now don't you! If not then 20 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et noodle as nobody should be allowed to install ANY mod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service docs. In any case, my instructions are far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ervice manual has, and you will be able to see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gets the next newsletter out. Also appearing in that issu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rticle on the new Dex-Cool engine coolant and how to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-'95 Impala to the new coo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for all of the list members, I have been getting a lot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information on some of the mods I have done, an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to know that I will be writing them up for both the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the Impala book I will be writing later this summer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). Here are the mods I am writing up at this tim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next several NAISSO news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to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 Radi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PCM (w/Performance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of course the following ULTIMAT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ro Z28 Instrumen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hifter conversion (for '94-'95 Impa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will appear later in the summer, while Troy, John S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ork out the details of the kits that will b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 Although you could do them yourself with the informatio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, there are several VERY hard to get (and expensive) par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at both of those mods are more than complicated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would want to wait for the ki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easer for MUCH later, here is one mod I will probably b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LT4 engine swap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ost definitely be installing either the LT4 heads/intake and LT4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alone or far more likely an entire production LT4 crate moto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goes down for it's winter nap in the fall. That should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ultimate "factory" Impala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T4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Jose's 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 Big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Z28 Vibe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ris Schroeder &lt;shreddr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dneck coun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ris Schroeder &lt;shreddr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roof in the pudd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Headers f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ert Bruning &lt;gwb@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'96 invoic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@mail.ic.net (Steve Ma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9C1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dline Dif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wires/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'97 Impala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NHTS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malib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Fuel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1:30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83014_73145.1566_FHD3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some other member is asking question about dropping LT4 into the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curious what kind of PCM would you use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LT4 vette comes only with 6 speed from the factory. 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round make the PCM to work the aut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blem at all, as long as you reta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the existing PCM. I would probably continu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(automatic) PCM calibration as I am now. You would only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if you also wanted to run a 6-speed tran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lash the PCM with an F-car 6-speed calibration. Personally I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d that is what I would us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2:58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95826_75027.2421_GHJ4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th all the multiple digests, lost mail, etc, I'm not sure if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vered, but here goes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CM Calibrations (somebody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88051    Replacement PCM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00341  PCM Calibration - initial 94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02491  PCM Calibration - update 94 Improve AIR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07221  PCM Calibration - update 94 Fix shifting clunk and engine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32021  PCM Calibration - update 94 Fix for chuggle and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06641  PCM Calibration - initial 95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09351  PCM Calibration - update 95 New calibratio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32011  PCM Calibration - update 95 Correct chuggle and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29981  PCM Calibration - Initial 96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Area Impalers - Drags this Friday? Let me know...I wanna hear Mur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haus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oplamp install - The center lamp is much smaller  (about dome lamp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did you do this without hacking up the back of the tail light? (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turn signal idea, so I stole i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Quick Reference - if you are using this program send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027.2421@compuserve.com) - I need to know how many copies are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ocess Codes - I have the 94 SPID codes in a text file -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'd li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Stock (yeah, right)  &lt;---(Lookee - one line tagline!  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3:03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22055349.2929A-100000@sunlight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Question to all, just heard rumblings from my Chevy dealer that G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keep the ImpalaSS in production for '97.  Has anyone else hear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. Same dealer says they are considering bringing back the Mali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utoff for the Impala should still be December 18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is not considering bringing back the Malibu, they are!  Thi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ibu will be reintroduced as a replacement for the Cors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are a platform with the Oldsmobile Cutlass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3:04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00443_75027.2421_GHJ4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ny Experts: would someone explain (using little words) stall sp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orque converters (inquiring minds want to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3:40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se's 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22065037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coming in to the office at 6am to find voice mail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cause someone repeated, accidently or not, 9 previous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.  Some of you might not agree with me on this, but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from the list and have added provisions so that he can't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out my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rsh reaction, but let me explain the math of what went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Jose's little brain f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peated digests x 509 subscribers = 4,581 garbage message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had to deliver over a period of less than 20 minute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is MANY times -- this is the kind of useless volume tha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hut down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4:1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oxydmd@ia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Big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2F743.5F9D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,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igeeee, I goofed up a few myself.  I just couldnt figure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oing on there for a bit.  Life goes on.  Quality Life goes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s SS in your lif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8:50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 Schroeder &lt;shreddr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kfurr@raleigh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28 Vibe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272CE.5D2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brighter note, the service manager agreed to accep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Impala list as fact!  He related a story about a custo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Z28 that had a strange vibration at around 85 MPH.  The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ch told him "Too bad.  We cannot test your car at 85 MP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came in with a printout from some group on the Interne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driveshaft is improperly balanced on some Z28'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gh speed imbalance.  The dealer replaced the driveshaf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rranty, fixing the problem.  The service manager was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be on the F-Body list and it was the latest buzz when I was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bscribe by my boss :( This problem was ocurring in 6 speed cars and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able between 85 &amp; 120 mph (It's listed in the FAQ). Somehow, they we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ent enough of them to CAC, and Pontiac's answer to the same, to get a TS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lled for performing some sort of sonic/harmonic test of the drivesh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aler couldn't refuse because of speed). If vibration was found, solution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with the 3rd gen (I think) 1LE aluminum driveshaft. This present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Nobody was sure how the aluminum shaft would hold up at speeds over 1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I heard a couple of nuts were going to find a piece of road and hit 150+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. IMNSHO, this kind of 'testing' reflects the maturity level of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-Body list members. I'm not saying that there weren't helpful, polit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there, but there were alot walking around with flamethrowers in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chy trigger finger. I think I saw Rob Cheek post over there a few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ware the red bow-t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19:14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 Schroeder &lt;shreddr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dneck coun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27892.232F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 how about, How do rednecks count to f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e, two, dale earnhardt, four, fi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no. Y'all got it rong. It gows sumth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Mast, Rusty Wallace, Dale Earnhardt, Sterling Marlin and Terry Labo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 my richest relatives did just by a house trailer. Do I 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5:09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of in the pudd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80952_118650546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heat is turning up for more info on the phantom 11.9 @ 11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it, and what were the mod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re something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5:08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t Bruning &lt;gwb@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gwb@briar.philabs.research.phil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ers f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208.IAA08188@briar.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there are a few headers available with the usual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ndering if memebers of this group have any experie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s with reg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t and difficulty of installation (work not advertised bu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at of the pants increase in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crease in acoustical noise - notic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responses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   gwb@philabs.research.phil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1:1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@mail.ic.net (Steve Ma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invoic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MCsC-003EtaC@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FL used car prices vs. '96 invoice pric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voice on a '96 now (with the 500.00 price increase) w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. Employee purchase order would be about 22650. Employee purch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 would be 5% off the sale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(Infinity speakers, Dynomax exhaust forth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5:25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225.HAA16053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the 9C1 wiper assembly on(the $25 one) and must say it r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mod. I drove down to Nashville 5-21 to pick up family 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on a monsoon hit and the wipers got a workout. The wife was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finally had windsheild wipers that worked. Besides,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mod done so far!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Dawson 95 DCM space saver, Mack intake w/K&amp;N, Ultra Fl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, 1LE elbow, 9C1 wipers,Hypertech with "custom" program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ermostat, 3.73's, Throttle body linkage cover, chrome   valv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..Hey..wife said the motor needed more chr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5:25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dline Dif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225.HAA16057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and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 the sake of your beast don't use Redline diff oil.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seals(as in eats them!) and has no place in a modern limited slip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I know LPE uses this stuff but I think it comes from his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Redline, or any synthetic for that matter, is great for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ool diffs but not our "clutch" type diff. Use a quality dino o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(GM,Valvoline) with the GM additive and you will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free miles. This is of course is IM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cent gear swap was finished off with one bottle additive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of GM's best.(yes I have finally calmed down a little) Th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ion,axle) were as new and the axle at the outer bearing showed no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t the 16000 mile mark so some wear would have been "norma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is quiet as "stock" and with 600 miles on it is doing just fin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Hypertech issue has been solved, I think, evidently the 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have the 3.73 and 4.10 and this I believe wa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Still waiting for hunting season though, lets see salesm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in months with a "r" I think. Darn, have to wait till Sept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Dawson 95 DCM space saver, Mack intake w/K&amp;N, Ultra Fl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, 1LE elbow, 9C1 wipers,Hypertech with "custom" program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ermostat, 3.73's, Throttle body linkage cover, chrome   valv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..Hey..wife said the motor needed more chr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6:57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res/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257.FAA11614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 Jacobs Energy Core 8.8mm solid core wir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problems with them so far.  Yes, they are $80 bu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aftermarket wire is going to be that much.  They also wor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the MSD 6AL ig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my plugs at 40k miles with the same AC platinums ($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) that came in the car.  The plugs didn't look bad at all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uld have gone to 60k or 70k miles with them. 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uy was doing the wires, he may as well do the plu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are a major pain to do (so I had my mechanic do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iles do you have on your car?  If you have over 30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onsider getting your fuel/intake system cleaned.  Raz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 up with one of his buddies that sells Motovac inj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equipment, it's supposed to be the best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 can comment more on the details.  My car (50k miles) ra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fter I had the cleaning done.  There was so much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eleration/idle/etc that I wanted to take it to the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 could get a tenth or so!  Judging from the smok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during the cleaning process, my car had considerable "c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ake/injection system.  The cleaning solvent they us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  It doesn't matter what kind of gas you use either. 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bil 93 octane or Chevron 93 octane.  Give it some 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Razzor will throw in his .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your temp guage running at 12:00 O'clock?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high.  Even on a 90+ degree day sittin' in the 4-lan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(I-4 in Orlando) my temp guage never goes past 10:00 o'clock or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e 160 stat and Hyperte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6:04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, "J.J. Wright" &lt;jj@kissf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97 Impala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2130446.006f0928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May 1996 18:06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.J. Wright" &lt;jj@kissf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lax Jose! That's why we have delete keys! A wax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v03006d03adc7dd6f2efe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 to all, just heard rumblings from my Chevy dealer that GM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mpalaSS in production for '97.  Has anyone else heard about thi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 says they are considering bringing back the Mali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jj@impalas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eard this same rumour (or FACT, as it was presented to me!)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57 Chevy owner/Club President, and truck driver (hauls Chevy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lington).  He SWEARS to me that he knows Chevy will _at_least_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run of '96 1/2 SS's, and that a run of '97'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due to such high demand.  He notes that not only will SS'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but so will it's heavy duty B-body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us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, Niagara Fall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: Homegrown Cold-air Intake, Mobil-1, Speakers, and Fou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s of someone's license plate bolts in my rear bump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-- Programmer/Analyst --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2:22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HTS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2.062232pdt."14463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et based form to provide input to the National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afety Administration (NHTSA) is available on th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rtalk.com/Tools/nhtsa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your VIN, current mileage, plus other specific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your car.  Fill in the form and it will be submit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NHTSA.  Alternatively, I believe you can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form to subm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be a good mechanism to complain about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the Impalas in the current rear trailing arms recal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ot and tilt and any other problems that have ar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6:20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l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3148E.749C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the new malibu at the detroit auto show (this makes it offici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seing it in '97. they're bumping the lumina up to the "b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o replace the caprice and sliding the malibu in underne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sica &amp; beretta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'96 DVB o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6:36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Jeff Gatcha" &lt;foxhound@txdirect.net&gt;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2133614.006fc868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2 May 1996 01:1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gas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220714.CAA1836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to agree with Lo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get 17-18 in mixed driving and 20-22 on the highway with A/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riving 80mph.   Leadfootedness pervades every gear, and MP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tter where I am.   SA is now littered with 2 black strea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arly every stopl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pril I posted my Avg. MPG of 14.884.  Since then, my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has "plummeted" to 14.526, and this is been with tankfuls of 93 oct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 driving like a granny to see what my best tankful could y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ankful: 17.396 MPG, Worst: 13.48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maybe the engine was not yet broken in, but I'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6000+ miles on the car since Feb. '96.  I've tried to diagnose this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checked what I could listed under "Poor Fuel Mileage.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ability section of the service manual, but I'll have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ing the beast with the dealer for a few days.  Any other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ngs to mention to the service dept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only mods are: No home plate (plugged hole), No pitchers mound (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pipe), and No airbox (K&amp;N conical filter/breather).  The poo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en even before these mods.  All new connections seem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r-tight" and the beast "growls like a lion" otherwise ("purr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" just doesn't seem applica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lo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ictures of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r.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vergreen Performan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ANISHMENT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OB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Fuel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ARNING note on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'96 Impalas for Sale in Eas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play to Schaun for H/A s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lugs &amp; Wires Cost, Aftermarke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ail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Hotchkis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9C1 WW's should m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Let's support Scott H'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7:23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0723.ZM6966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Vin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rchased very nice mats from Auto Custom Carpets in Alabama.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ISSO newsletter for discount info. My mats, front and rear, ar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rpet with good edge stitching. You can order them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. Mine have the Impala deer logo alone embroidered in silv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You can also get the Impala SS script alone or with the logo. The ma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around. They have little nubs on the bottom. Cost?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 I think that these mats really dress up the interi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8:47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449.JAA2779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,  I owe you big tim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posting about the stock plugs and wires.   I just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plugs for a 96 and wondered why they didnt hav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.  I didnt ask the price since I figured "how much could s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s be?"   After seeing your post I nearly had an anur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called today to check and they are $8.22 EACH!!!!! tha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ount!    Thankfully they hadnt ordered them yet so I cance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Does anyone have suggestions on what plugs to use?   My ca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k and is getting harder to start and is running a bit rough. 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he track soon and want to be  perfect working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ll the RED LT-4 wires work on our car?    They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cool.  Too long, too short,  not applicable?   Ill b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a small fortune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7:56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, Rob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ctures of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2145643.0070f104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saw this request in a digest a long time ago, bu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interested in performing some mods in addition to my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, but am not sure what they'll look like, nor can I easily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get some ideas.  I'm proposing to reincarnate the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bers take some good pictures of mods, mail them or digitiz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m to Rob Cheek for the Techn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y own thick skull, but I can't seem to conceptualiz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s discussed, and I think that some pictures to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ased description on Rob Cheek's pages will help pursua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take the plunge, and perform these mods ASAP (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ade some people before they actually order the parts, but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like the look now that they're in-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'm also asking Rob Cheek to accept images on his p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afford the extra bandwidth, I'm sure we'll all benefit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added bonus of showing non-Impala owners/NAISS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sts' collective DIY-prow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the ball rolling by taking pics of my K&amp;N conical filter/brea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 chrome pipe-plumbers test cap-intake setup, and add them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ff-line Web pages.  Until them, maybe Rob will let m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his pages.  I'm sure my setup won't be the most aestheticlly pl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if he approves, let's start showing off 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** I'm interested in doing the Corvette Injector Covers, and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Cover mods, and would be VERY interested in seeing the mo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e parts.  Can someone e-mail me uuencoded pictures of their mods???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-- Programmer/Analyst --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6:3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r. Mar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459.AA27885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can get a word in edgewise past Mr. Marcano, (NO &lt;G&gt;) I wanted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ailers out there for a moment of silence for a dead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it on a car carrier last nite, DGGM, severely shortened and narrow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to find out from the towing company where it was going and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IN for la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spect this weekend to see if any parts are salvageable.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LT1 for a pro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N.A.I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6:5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vergreen Performan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500.AA27980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lks. My mortification is stupendous. I sent out the wrong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John Levitz @ Evergreen Performance. For all of those who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Heart Institute,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the only free flowing pipes they have are arterial. (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not mine &lt;B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number is  (602) 443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thanks to Mr. Marcano the flames I receive will be brief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N.A.I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8:08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NISHMEN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2.100659cdt.19589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lly hate coming in to the office at 6am to find voice mail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s because someone repeated, accidently or not, 9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t digests.  Some of you might not agree with me on thi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se from the list and have added provisions so that he can't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gain without my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 is only human and we all make mistakes occasionally.  C'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e's suffered enough.  Repeated slams, forwarded emails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ment.  That's not really a welcome feeling from memb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upport each other.  Geez, if I was Jose I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evere punishment for an accident wouldn't ya sa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Hey, its your sandbo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make the news, I just report it 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8:09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B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5221511430844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everyone!  Its been a while since I last posted but Im still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my daily dose of the Impala list.  I have been collecting Mods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DCM and this OBD II stuff in begining to get on my nerves. 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pipes all ready to go but I have to wait, I have a new set of 3.42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wait, and all because of this OBD II crap!  Now I have my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-go kit but Im not sure if its a good idea untill I ge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 Do you guys have advice for m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ks.......        CHI 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8:22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ato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, impala@east.xsis.xer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uel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2152252.00705434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:06 AM 22-05-96 -0600, 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22 May 96 Michael C. Calana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 you ever drive on the highway or is this completely city driv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combined of 17+ comes with about 50%-60% highway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erestingly I tried to drive like grandma to see how goo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leage was and it got WORSE.  Seems I get better mileag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nt my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ing is mainly city - 70%, and 30% highway, with a few WO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Ive never gotten below 17mpg.   Same for my fath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urious but why are you using Premium?  I tried a few tankfu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ver noticed a performance difference so I went back to using 8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times 89.   Have you tride lower octane?   I dont know how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ybe your car would run better.   Its something to try.   I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run 93 because of the Z-pcm but never had a problem (pinging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the lower oc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21 March 96, I've used 87 Octane (Mobil) in all tanks except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15 April, and then the last two tankfuls (about 18 gall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heck I have the same intake, muffler delete with H-pipe, 3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ar and Z-pcm and am still gettting better mileage.   Id b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be the first thing your dealer does is point to your int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ay "THATS WHY",  Bet they will tell you that you are flow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ir so the MAF is adding more fuel thereby giving you your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leage.  You and i know that isnt true but Ill bet thats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y, unless of course you have a good deal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hinking the same thing.  "Well, that there pipe th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"  I think I'll put the original intake back on beforehan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od luck and let me know what happens.   My mileage just t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sedive for some reason but then so did a friend with a 96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ght be bad gas.   Good luck and let the list know what the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, Jeff.  I'll let you and the list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9:28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NING note on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530.KAA2967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 repeated digests x 509 subscribers = 4,581 garbage message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il system had to deliver over a period of less than 2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said this MANY times -- this is the kind of useless volum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us shut down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we (and by we I mean Dave) should put a warn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 where people get the info to subscribe to the list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bout the potential dangers of being an idiot and clogg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processor by copying whole digests into reply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make mistakes and that is understandable, especially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iss-click that did the damage,  but 9 separate times over a  period of ti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 get a clue.  Looks like natural selection h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dont catch too much flack for Jose's blunder Sco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4:44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543.LAA15038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LIS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guys. I cant make it this weekend.:( Wife made other pl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we are going deep sea fishing. Lets try next weekend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3:35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Impalas for Sale in Eas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452.JAA12491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wo more '96s up for gra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3)763-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ma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GM "Other" Color (on the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Unknown Color (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any details beyond this (sorry 'bout that...)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gain or lose or any affiliation with the deal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8:47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lay to Schaun for H/A s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14740_201805029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cha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H/A sway it handle a lot better at the curb and to dodg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traffic, it keep the huge SS flat! One thing I like to men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aving this dry squeaking noise when do the slow turn or back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a parking lot, I might just need to tighten more on the bo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ly come from the rear sway, is anyone experience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/H s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 BBB, almost install SVI supercharge kit, H/A sway, tint, blacked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molding, 6#x5-1/2# charco metallic decals on each side of low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Borla, Arizona headers, rear-end g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9:29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ugs &amp; Wires Cost, Aftermarke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fceea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et of '96 Impala plugs on order for $49 (dealer wholesale)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'96 Impala wires at $144 (retail $191)--now about that CPR.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ignition-related:  Who has added aftermarket igni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MSD 6AL, Jacobs, and Razzor, you have a Crane HI-6, right?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and what were the empirical and "seat-of-the-pants" results?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gas mileage, power, idle quality, acceleration times, etc.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vate email to me rather than posting to the list and I will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result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8:46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il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22084328.11511B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top mail bombing Jose, shall we?  That's ridiculous.  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d, and it was resolved as an accident.  Grow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g Dav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av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09:49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64911_71223.325_GHL9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ot off the phone with Scott at Hotch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atest on their development of sway b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a prototype at the shop being "bent up"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esting hopefully by the beginning of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told me that they hope to have a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sale by the end of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aid that hopefully John will post a note when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Curtis...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96DCCM  usual mods. etc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1:0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WW's should m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80527_76165.1654_GHM60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75 MAddog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live in a fairly rainy climate (Portland, OR) and find the stock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dn't cut it. They always lifted off the glass over 55 - 60 mph.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C1 wipers on and no lift. The wipers are identical as they sweep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t middle to side like a MB. So the one part fits both sides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same exact thing to be true. At speeds above 50, the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ft from the windshield. The 9c1 blades (ordered 2 lefties, put 1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 are one of the best safety options you can add to your car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andard equipment on the Impala SS as far as I am concerne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see at speeds above 50 MPH in the rain is not a featur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sales brochure. &lt;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happy with my new 1/4 mile times of 15.1 @ 92.4 MP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1:05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t's support Scott H'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80522_76165.1654_GHM6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really hate coming in to the office at 6am to find voice mail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cause someone repeated, accidently or not, 9 previously sent dig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ight not agree with me on this, but I have removed J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have added provisions so that he can't subscribe again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rsh reaction, but let me explain the math of what went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Jose's little brain 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 repeated digests x 509 subscribers = 4,581 garbage messages that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d to deliver over a period of less than 20 minutes.  I've sa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-- this is the kind of useless volume that can get us shut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Scott A. Hollenbeck (hollenbe@east.xsis.xerox.com) Xero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Arlington, Virginia, USA 22209 (703) 284-3865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the right thing. It was a simple decision. The actions of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ing the "priveledge" of all of us to use the Xerox system,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's right to subscribe to the list. It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 be more careful when send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rest of the membership supports your decision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Mark Boggs-------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ocation explanation correction on 6' long de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MERGENCY,  need L.A. upd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 sway ba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nvoice price on '9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11.9 second Impala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MPG 87 vs 93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Loren is a boy, not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ubba@sg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ail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ime &amp;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Fuel Mi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HI chi's OBD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raig von Seeger &lt;LNUSPSDS.BZFT7P@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ire Conti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raig von Seeger &lt;LNUSPSDS.BZFT7P@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Further extended Impala production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Re: Support Scott Hollenbeck and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1:0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rk Boggs-------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80523_76165.1654_GHM6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76 Mark Bogg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-Mark Boggs (I've waited so long to post this tag line) 95 BBB *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rger 7lb @ intake * AS&amp;M coated headers Coated factory export pipes *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 2.5" 304ss (4 "muff" setup) Corvette torque converter * 3.42 rear e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ody air foil Underdrive crank pulley * 160 tstat &amp; custom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SD 6BTM ignition * Magnacore 8.5mm plug wires * Time will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WOW! I can hardly wait to se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post. Good luck Mark. May the Chrond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nd to you on race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 5/15/96  NO MODIFICATIONS  55 deg F  15%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Valley Dragway is 604' above sea level.West Lebano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ot time ------------------ 2.225  330 foot time -----------------6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 time ---------------- 9.714  MPH ----------------------------7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 foot time ----------------12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/4 mile time -----------------15.106  at  92.41   MP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1:11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811.NAA13613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El Dorado Chevrolet in McKinney TX (3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f Dallas), scheduling my 3000 mile checkup.   They cla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gasket issue is complete "Hoop-la".  They said al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done in their shop were done at the customers'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M DID NOT pick up the tab for any of them.  I'm disturbed and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ituation, and in need of advice.  What do we all have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Let's hear it.  I feel more confident with the list members'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a GM deal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k,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1:28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cation explanation correction on 6' long de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42807_307224252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ed pair of 6# long Impala SS decal on each side of my  Blk#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low the side molding bumper, stretch from leading edge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to the rear edge of the back door, looking very sh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85.00 for initial set-up to have them cut at the local sign sh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 pr. for additional order, it look exactly like the rear quarter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dark charco metallic.  I#ve also installed on DCM and GG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, the dark charco metallic match up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repro. on these decal please send me check $35.00+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&amp;H address: 919 Pickett Rd. NE  Leland, NC 28451(it will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how to and a squigie) we can cut them in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!(smaller are cheaper)  And have good selection in colo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if you like but the price on it about double!(available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White, Red, Blue and Yellow)  When you don#t want them anymore ,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 BBB,CD, legal 35% tint, blacked the side chrome mold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6# long X 5-1/2# high  Impala SS decal on each of lower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dams S-Bars, rear end g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1:46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MERGENCY,  need L.A. upd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2.114850pdt."15165(6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just setting here remembering all the sights and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, and thought to myself, I wonder what L.A. is do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?  Florida guys............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01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 sway ba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901.MAA02191@greece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 have a creaking noise coming from my sway bars at slow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. I know my bolts are tight as I used a air impact gun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of getting a thin piece of Teflon cut it to siz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les for the bolts and sandwich it between the frame and bars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 was thinking of this but am still working on my blower and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lowlly so I dought if I get to this any time soon.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s this or has another fix fir this irrita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02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voice price on '9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90214_76165.1654_GHM8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78 Steve Mane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78 Steve Mane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ealer invoice on a '96 now (with the 500.00 price increase) w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. Employee purchase order would be about 22650. Employee purchas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would be 5% off the sales price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nd list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about righ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ealer invoice = 2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 $100 at Lee Chevrolet  = 24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order a 96 for $100 ove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y sticker or above. The $ you sav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buy a lifetime membership to NAISS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15.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...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02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1.9 second Impala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90215_76165.1654_GHM88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roy, I think the heat is turning up for more info on the phantom 11.9 @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SS. Who did it, and what were the mods??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t is Troy. Counting my inquiry, I think we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ed requests. Can you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ods to this 11 second car are? 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mpati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0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G 87 vs 93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90213_76165.1654_GHM8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78 Mike Calaha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t the end of April I posted my Avg. MPG of 14.884.  Since then, my Avg.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plummeted" to 14.526, and this is been with tankfuls of 93 octane,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like a granny to see what my best tankful could yield! Best tank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96 MPG, Worst: 13.482!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87 octane, which is what the PCM is tuned fo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recomends for a stock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reported worse mileage when using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han the recommended 87. You will have to ru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of 87 before you may see a MPG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hot and let us kno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you got to lose? In fact, you will sav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el prices alone. Good luck and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always ran on 87 octane since delivery....18.7 MPG mixed....23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1:4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ren is a boy, not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2.120655pdt."15445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man, sorry to dissapoint you but I is a boy kid not a girl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worry about the confusion they guy who awarded my 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 ha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dont need any comments out of Atlanta Alabama, I mean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 kid Sorta like Lorne Green cept I gott no cowboy ha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13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ubba@sg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913.PAA03339@orion.bv.sg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1995 SS and think it is something special.  I dont know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though and I rely on this service to provide me with m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"9C1"?  I have seen this and I do not know what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subscribing to a new internet provider.  I need to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and then restart with my new (yet to be determined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 (I dont want to miss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1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il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22.151708.1049.169758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et's stop mail bombing Jose, shall we?  That's ridiculous.  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d, and it was resolved as an accident.  Grow up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t an accident?  I sent Jose a message almost immediately advis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he was doing and asking him to stop.  This had no effect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engaged in more and more digest quoting, even though his mailbox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hoking to death from my bombs.  I then mailbombed him, no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ish prank, but to "get his attention" and focus him on his stupid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had no effect either, as the remaining digests continued to be qu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erver won't tolerate constant 20K messages; I am sure Scott H.'s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fit.  I do not apologize at all and I think it might beho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embers to strongly support Scott H's decision to boot Jose -- I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do so.  I think we should all remember we are here thanks to h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loyer and when he says Jose goes, we should all say "good ridd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iddance, J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ing that it was an accide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21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e &amp;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921.OAA22342@defiant.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when I was going to flame away, I came across Jose' apology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ell the guy you were forwarding the digests to to sign up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receive them..Geezzzzzzz...That must of cost about $10 w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line time. downloading all that junk!!!  You are forgiven..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do that again!!!!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wouldn't want to spend that much time downloading, It 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99 bucks per year no matter if I'm on here 24 hours a day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doing all of this stuff with aol or prodigy or whatever. To exs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33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Mi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933.OAA25132@defiant.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end of April I posted my Avg. MPG of 14.884.  Since then, my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G has "plummeted" to 14.526, and this is been with tankfuls of 93 oct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me driving like a granny to see what my best tankful could y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st tankful: 17.396 MPG, Worst: 13.48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milage on my second tank of gas. It was 92 oct. All of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own. Very little lead footing. I got 15.4 which is pretty mu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ed. Have a little less than 900 miles on da beast.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 little as the engine gets broken in but I doubt very much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ank now and I'm down to about a quarter. Guess I better go get some g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lash.net/~ba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35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 chi's OB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93521_71223.325_GHL16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 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your worries about OB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exactly is it that you have to wait?  The OBDI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lude you from doing any of the mods you'v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   I have a '96 with the follow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laway Honke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away Cat-Back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M 3.42 rear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ette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Various suspension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suspension mods have nothing to do with OB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mods were done before the new PC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caused check engine lights, or tripped OB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tting codes.   If there's some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with your car, please let us know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I have not had any problem with my OBDII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96 DC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plate:  RAC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5:48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von Seeger &lt;LNUSPSDS.BZFT7P@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946.OAA25265@tad.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2:46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Troy C. Willrick"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Conti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22124526.26933A-100000@interch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Tro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recent talking of our tire could be off the marke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inking.  I am wondering since we have more than 600 memb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perhaps you should act on behalf of us to get in 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 and work out some kind of connection.  For example, ask them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ell ahead if there are such plan for discontiuning our tire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time, see if we can work out some deals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M (9C1 Deflectors, Gas Bib, Fel-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6:0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von Seeger &lt;LNUSPSDS.BZFT7P@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21959.OAA25353@tad.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ve in Royal Oak, MI and I own a DGGM '95 that I bought through the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Evaluation Program (i.e., cheap).  I am hoping to perfor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mods (i.e.,PCM upgrade and cold air induction) this summer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roblems with my veh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When making a sharp slow turn, such as parallel parking, I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king/groaning (not giggling) sound from the front of the car. 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ing if this could be caused by improperly torqued ball j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hould the dealer fix it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 have about 15k miles on my car and the brakes make a high p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ing noise when they are initially applied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would be greatly appreciate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The Detroit News/Free Press consistently has three to fou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for sale, ussually from $19k to $2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4:13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rther extended Impala production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0adc931e1e662@[205.243.195.15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ately picking up more coherent rumblings about there be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Impala production run.  However when I asked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, Scott Muller, about this he assured me of the following:  1)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year cuttoff is around August, so the Impalas produced la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1996 1/2 models.  I already had figured this out.  2) 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Dec 18, 1996---then the plant will be switched ov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.  He said that there absolutely would be no 1997 Imp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se latest, more concrete rumors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--are you still sticking by your original story?  I am s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ers would be interested to know what you hav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4:08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pport Scott Hollenbeck and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10855_76165.1654_GHM74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79 John Pinkerto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se is only human and we all make mistakes occasionally.  C'Mon folk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enough.  Repeated slams, forwarded emails, and now banishmen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a welcome feeling from members who are supposed to sup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Geez, if I was Jose I wouldn't want to come back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rather Xerox stopped letting us use their facilities for thi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rt Scott's decision. If it weren't for his hard work and genero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ould not even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Death of a street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New plugs at only 15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elbrock Headers are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nny cl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n Jose's defen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ar Seat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 really f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Fel Pro RDS-55028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lown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Death II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1997 Impala/Malib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arti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More d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IMPALA digest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4:08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ath of a street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10853_76165.1654_GHM7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ask for a moment of silence for a death of a fellow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end, in Hartford, CT, a drag race was held on Nelso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death to the driver of one of the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n aquaintence of mine that should have know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see him race at LVD from time to time. He was just testing a new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. He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4:0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plugs at only 15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10856_76165.1654_GHM74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o,  Does anyone have suggestions on what plugs to use?   My car has  15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ting harder to start and is running a bit rough.   Im  going to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nd want to be  perfect working order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Ka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s do you have? I doubt the plugs are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tarting and rough running problems. I have almost 2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n the original plugs, have always used 87 octane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stack a set of wine glasses on my hood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the way down the 1/4 mile my engine runs so smooth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idding aside, my car starts the same (on the 1 1/2 engine re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les just as smooth as when I picked it up with 4 m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something other than the sparkplugs. Hope this helps J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had pulled the plugs at 25K. They were so clean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e gap and lightly wire brushed them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really needed gapping or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4:38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Headers are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5222137100456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 news flash..........Edelbrock headers are in stock and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shipping. Price is $454.00 part # 6603 fits 94-96's . If you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5-31-96 shipping is fre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443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S  I will have my set installed soon and report to the 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5:0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ny cl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180323_20206151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back from the dealer, who was putting on a new steering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my cargo net, weatherstripping, and was supposed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tranny "clunk" shifting from 1st and 2nd... however,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s many dealerships the dealer could not find th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try harder.  I was told it was "normal."  I demande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ala, and was told there were no others, at which case I amen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 Caprice, to which the mgr of the service dep't respo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Caprice had a different tranny.  I laughed at him and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same tranny, that I know better - to which he said "Yea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engine and different horsepower."  There was no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s did not want to fix the problem... It is very obvious,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when the car is very warm... when accelerating from a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into second at low throttle, something smacks in the driv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... in the parking deck at work, it echoes throughout.  What c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e?  How can I convince those idiots to fix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'till my warrant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noticed oxidization on my center CAPS.  I was wondering how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xid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5:1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 Jose's defen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2.171245cdt.19588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.Was it an accident?  I sent Jose a message almo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ising him of what he was doing and asking him to st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d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throw a handfull of marbles into the air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can you catch ALL of them before they hit the groun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top to think that maybe he had selected multiple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another individual, but send them to the list instea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ing his mistake it was too l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the first occurrence for Jose (not counting the quantity)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ne this on other dates???  If this was his first offense, then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next person who isn't perfect and simply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intend to do.  (Watch where you click that mouse Marti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Scott takes a lot of heat from the powers above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ppen, and I also realize the these same powers could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st in a single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'm saying is that poor Jose made the same error that a lo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ve made in the past.  Lets all try to be careful about 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and who we're addressing before we send ou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we will be able to avoid future problems, keep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ide out of the fire, and our list operational.  Thanks for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 i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venting, it really doesn't matter anyway, Jose's gone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, back to our regularly scheduled thread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5:24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22.181800.1049.169965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uld you rather Xerox stopped letting us use their faciliti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rt Scott's decision. If it weren't for his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ty, this list would not even exist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urt and I agree, it must b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54679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FW meet which was tentatively planned for 08 June is POSTPONED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 Manager from the Arlington factory contacted me yesterday because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sked permission to meet in their parking lot for the photo shoo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with the Calypso Green SS.  I hope y'all are sitting down 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 turn this meet into an employee participation and maj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edia event with both print and television media present!!! 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ve a band, speeches, their own professional photographer ta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from atop a scissor lift, etc.!!!   They asked me how 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s I thought we might have in attendance.  I told them maybe 8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but if they wanted to turn this thing into something special, I c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info out on the 'Net, and it would probably draw 20 or 30. 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me how we could get more than 20 or 30.  (The parking lot will h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hundred at least.)  I said, "invite Jon Moss!"  To my extre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, they admitted that they didn't know who Jon Moss is.  Howev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sked me how to get in touch with him so they could see if he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ome!! They also talked about getting some other GM and Chev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names to attend.  Talk about losing all manner of speech, these gu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riously serious about putting on a big, BIG SSHOW.  I was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I was just barely able to tell them to call President Troy fo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contacting Mr. Moss   ARE YOU OUT THERE, TROY?  Loren, can you s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AD TRIP"?!? (BTW, Loren, I got your new address. Thanks.)  Well, 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ubject at hand.  GM thought 8 June was too soon to have en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get things together.  They are shooting for 20 or 27 Ju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body want to come to Arlington?  Anyone? Anyone?  Bueller?  Mueller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y?  Kato? AK? Steve, Henry, Emma? Franklin?  (Did you get my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ir dam decal?) Everyone?  I'm so excited about this deal that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rdly type.  I'll be calling the factory on Friday to begin wor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tails.  I'll keep you posted.  Do we need to buy a hotel w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?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Hawk)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BTW, the QA guys are under the impression that you can no lon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n SS.  However, they are continuing to crank them out on a dai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except for 27 and 28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Seat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54819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out yesterday that the factory changed the internal design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or assembly during production of the '96.  They had added 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all inside, but figured out it messed up the retracting feat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ngineer named Pasty said, "it's supposed to retract when released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.  If it doesn't, it should be replaced by the dealer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0:39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303.AA0270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got off the phone with El Dorado Chevrolet in McKinney TX (3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rth of Dallas), scheduling my 3000 mile checkup.   They cla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fferential gasket issue is complete "Hoop-la".  They said al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acements done in their shop were done at the customers'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GM DID NOT pick up the tab for any of them.  I'm disturbed and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 this situation, and in need of advice.  What do we all have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?  Let's hear it.  I feel more confident with the list members'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that of a GM deal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k,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right.  GM does not admit that there is a problem.  Why should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s I've heard about (admittedly, I'm echoing what I'v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I've never personally known someone who had this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ter in life, 70K and up, and in extreme servic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ice, taxi, etc.)  Why would GM care about something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outside of the warranty peri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take the dealer the correct Felpro gasket,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ut of your own pocket.  The gasket is $3 and chang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dealer the labor for the differential service ANYWAY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maintenance is not covered under warran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pend more time and money fighting with the dealership tha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ave o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5:05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really f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38FA0.67DD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Jose's recent blunder I thought a little humor was 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what this guy did with his Impala. (vintage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lk.com/wall-o-shame/evolution-in-a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6:12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el Pro RDS-5502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31202_76165.1654_GHM134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80, Mike Kelle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ey said all gasket replacements done in their shop were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' request, and that GM DID NOT pick up the tab for any of them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and annoyed by this situation, and in need of advice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anyone here ever said GM will pick up the tab on the g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I don't remember anyone say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GM even acknowledges that the differentia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ket problem IS a probl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it costs 8 bucks. Buy one and D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instructions, email me direct, and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 you ou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Felpro RDS-55028-1 gask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7:55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own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055.TAA16555@defiant.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d any trouble with the fuse for the interior lights/Doo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tors? Not the lock motors themselves but the lock/unlock button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has blown it twice. The other night I parked the car, got out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use. When I last looked, The lights inside were still on. Th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delay thing. Next morning, the fuse was blown for the second ti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besides the lights stay on to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8:02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eath II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22175503.18207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ve seen an Atlanta area Impala meet it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I saw a Northern CA Impala death....just post mor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driving to work over the Bay Bridge, and as I exited, I saw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ala FLIPPED on it's roof.  It had heavy front/passenger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e roof.  It was horrible!  It was a 94, from the loo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panel emblem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afety note, the roof held the wieght of the car very we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windows were still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ndolenses to the owner, who I hope is all right.  I'm looking at t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omorrow to find it's resting place  (VULTUR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9:13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997 Impala/Mal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113.VAA1209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 heard the Malibu is coming back for 1997/8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1997 Impala production.... NO this July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vating the plant for full size trucks...sorry no more Impala 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ll 1999/2000 Front wheel drive, I h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9:09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ti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109.VAA1743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s Martin M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from the Detroit/Pontiac area and would love to come and me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. However, I don't think its possible for me , time 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ore than 2 hours or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I can make it! I've never been to a car show before (I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unds, but...) and with my 96 Black SS as my first "real"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come very interested in learning all I can. The Impala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GREAT, and I just sent in my $20 for the NAISSO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much info ... so little mon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20 years old (21 next month) last car was a 1978 Olds Delta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60 V-8). I was hired by GM Truck Division and ran out to get 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!!!!! What a car, car... this thing is sent right from hea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minds 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If and/or when you talk to John Moss again, I would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y SS the "Signicute Series" . Well, anything you could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owe you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Looking forward to meeting you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 Still wet behind the ears at 20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9:1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22221021.12974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ll! Just got back from camping in the Smokys. (Yes, that's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t &lt;g&gt;) Saw a Park Ranger Caprice all decked out in white wit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 and the National Park Service logo pasted on the side. Ca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've thought I was some sort of kook peering up under the car..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mounted mirrors ('95-96?) and two buttons where my cigarett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('96 black). I wonder how often they turn over their fleet? 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a'll prolific with the digest! Even without the dear departed Jo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Fern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9:19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More d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22221614.12974B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igital mutation of the Impala is the S-t-r-e-t-c-h Lim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-ftp it from http://www.southern.edu/people/fefernan/Topl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ftp it from the same site. Just use ftp instead of ht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SS.jpg instead of TopleSS.html in the above address. And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19:1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21923_307655821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8 06:1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7 May 1996 22:00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omona-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80400.AAA04576@mime3.pro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that you are planning on the 8th for Pomona? This is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Orange County.  I have been out of town for the last week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issed something.  Are you planning an event at the Swap m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rriv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Paulsgrove &lt;mpaul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L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ow to blackened the side chrome m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L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plan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 have a better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rag Racing at National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ir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ass 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El Flaco - a.k.a. Rolando" &lt;rrdgz@hili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oor r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wayba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ar diff.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0:12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Paulsgrove &lt;mpaul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riv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16.19960522230610.21dfe582@parsifal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S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ere!  I am proud to announce that my vehicle (code name: Kong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  With the infomation provided by some of our fellow SSer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the vehicle from build date, completion date, through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until I got the surprise call from my dealer late this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him to park it and I dropped by to look it over and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 the packing material on it.  I pick it up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on the list who have provided daily entertai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develop huge "must do"  and "wish" lists over the p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Now the real fu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ers in the Triangle (Raleigh, Durham, Chapel Hill) area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gether for a very informal gathering of show and tel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aul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s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0:31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L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033145_75544.2304_GHJ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just had a thought, which was kicked off from a message Scott M.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the chances are of some of us being able to get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in December to see the Last Impala SS roll off the line?  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in down a day/time with any sort of accuracy?  I don't liv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so it wouldn't be much of a problem for me to head up on a day or 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but I'm sure others would be interested in this as well.  Who w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lk to about this?  I'm sure it would be a major PR event,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important news, and would definitely be a tr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andom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0:42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GT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bert_rodgers@peo.meva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to blackened the side chrome m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34231_496841980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lackened the side chrome molding, you need to go to car finish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otive paint shop and ask them for 3M Scotchcal tape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# are 72702 *1/2IN black PA09 PNPO4.  This 1/2# wide tape will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cover the side chrome molding! Some shop will sale you by the f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le you only by the roll of 150# roll ( that is enough to cover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).  This tape come with double protective, wax paper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ape on the top it feel thick at first but after you rem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apply it to the molding than remove the top clear laye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be patience!( I used the tip of  #11 ecxacto blade to p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ape once  it start the rest is easy to remove). Now the tap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int finish, thin and glossy.  Also while you are there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go ahead buy  a can of 3M General Purpose Adhesive Cleaner Par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135-08984, it will not hurt the paint and good to removing tar, bugs,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Use this product to clean the molding before you apply the t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install to the lower molding first (front corner) so the overlap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top side molding will not much of noticeable, tha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an 1/2# you can solve this problem by using touch up paint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angle peace of tape to cover it up before you lay the tape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per molding.  For the rear triangle window also tricky, sinc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in to apply with out the clear protectant, the only best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s to go ahead apply it with the clear and press the ta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with one finger on the out side of the curb, by doing so you#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uffle around the inside curb, used #11 exacto blade agai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face up, pearce through the tape at the beginning of each ruffl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ape) than proceed to cut to the rest half of the tap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le ( blade must be sharp, if the blade will not pearce and do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replace it with new blade!). Use your finger to press each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le and leave the upper loose, ( the lower will go under the uppe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 remove the clear than start to press the upper half ov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need a lot of patience to do this task, by doing the to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t look lest noticeable than the bottom over the top, if you goof 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and start over the process until you got it perfec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.......... you could go to a good body shop and let them pain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0:43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34317_20231649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2 17:14:0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as just setting here remembering all the sights and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rlington, and thought to myself, I wonder what L.A. is do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ow?  Florida guys............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oy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is fine.  She is working around the Orlando area and near her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Jacksonville.  She started a small business providing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resses, etc. for private corporate functions, sales promotions, et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board guys, come on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hould be at our BBQ on Sunday here at HQ and she still runs down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she finds them and hands out club literature.  Pretty and b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at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0:43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n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34318_202316528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2 17:14:0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el year cuttoff is around August, so the Impalas produced la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sidered 1996 1/2 models.  I already had figured this out.  2) 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 is Dec 18, 1996---then the plant will be switched ov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cks.  He said that there absolutely would be no 1997 Imp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tory from the plant.  Same cut off date.  In fact,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says Arlington Truck Plant already.  I would lik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oe 9C1's how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0:43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have a better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34322_202316559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may conce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Dr. Jose Marcano, and I am quite positive he has better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purposely load your mailbox with reposts.  Rather than ca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er, I would much rather read that you called him and explai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is reply problem.  Jose can be reached at his medical off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855-1471.  I am sure he would enjoy talking with you when he is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patients.  Isn't this the family atmosphere we are trying to achie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fully understand the list manager's reasons to temporarily su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oer to cure a problem.  I am also at a point of wanting to g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or 10 dollars a year without always having to worry when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ank our plug.  In fact, It is already set up for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isrespect to Xerox whatsoever, we just cannot expect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forever.  As I have mentioned previously, we will break 1000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d of summer, then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,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ocrybabies.waaa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42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Racing at National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338.XAA1794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quick report on my trip out to National Trails Raceway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s. Mark was plagued with fuel deliverery problems on his supercharge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managed to rip off a mid 13 second run. I'll let him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ck was very slippery. I had to back off on my first run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fishtail and ended up with a pathetic 16.241@89 mph. Thing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shortly afterward when one of the racers blew something up and s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all over the staging lanes. Cleanup seemed to take fore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as still in pretty bad shape afterwards despite their efforts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en the drag bikes-whoa...them guys wuz all over the place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 I kept pluggin' away. Tried punching it without brake torqu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 15.436@90.25 mph. My next run improved a bit more with a 15.384@9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. Then I figured maybe I would try letting a more experienced driv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t at it. One of Mark's friends had a reputation as a fast drive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take my car down the track. He had the same problem I h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. He got so much wheelspin that the rear end started to fish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e he had to back off and turned in a disappointing 17.064@90.15 m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got back he said "Whatever you do DON'T brake torque it!"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un I decided to try leaving the gear selector in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 and netted my best run of the evening, a 15.281@90.92 mp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etter but considering the conditions and the fact that 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rience at the track I'm not complaining. As Arnold says "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!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 1/4" stainless cat back system with Walker UltraF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airbox with K/N, sewer pipe, throttle body airfoil, Z/28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0:5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60960523035106/0004114862PL4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at the local Super Shop near my work here and they do in fac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5/50 ZR17 tires at 12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been doing corporate business with another tire shop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than happy to match Super Shop's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is:  Have your tire dealer call SS and match their pr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@micrografx.com (no matter what the address string say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 - "The Better Colour" (for Texas), 3.5" flex stainless intake, 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, 160 thermos, Hypertech, FelPro, Boston Acoustics, tint, correc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(!), double horn horn button button, soon to have new hoo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0:5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2235459_540970655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Lingenfelter's car on the salt fl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04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3E3BA.652D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)  I bought the Valentine One radar detector with Laser protection,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d choic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hoice unless you have the solar windsheild, then you are blind as a b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3)  I have seen this Lexus SC400 on the way to work every day 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ms to be heavy on the gas or he is just a quick car,  I think I can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m into a race, what are my chances?? or his chances??? I do not k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his car(most likely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400 should be about an even match, especially if he's another Philly psycho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04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El Flaco - a.k.a. Rolando" &lt;rrdgz@hili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ss 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3E3E7.17CA@hili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tnessed an ugly thing earlier this evening, some poor devil had his car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'nt an Impala, but just the same.  Does anybody know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Key II system, and will it keep from someone takeing his/her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o R.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GGM on order since April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17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r r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041711_73145.1566_FHD4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upgrading the speakers in my 95 SS, a foam wedge about 2 inch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ch wide at the top of the taper fell out and I haven't the fogg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are obviously for stability of the door panels, because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p" once now when the doors are closed with any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my panels off and saw nothing like you describe in ther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"x2.5" foam piece about 1" thick that is sort of comma "," shap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to the lower front inside part of the front doors on some c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protector, but that has nothing to with door panel rattl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are rattling, they are probably not on tight enough,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has not been secured properly. Anytime you remove and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anels, you should always use new plastic retainer clips. Als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screws have been re-installed as well, I think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writeup in the latest NAISSO newsletter on how to "de-rattl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long with installing the 6N1 door lock module and door switch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I used the techniques described in that article to fully soli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rattle my door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18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yba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041806_73145.1566_FHD47-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oo have a creaking noise coming from my sway bars at slow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. I know my bolts are tight as I used a air impact gun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of getting a thin piece of Teflon cut it to siz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les for the bolts and sandwich it between the frame an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ise is not from where the bar bolts to the control arms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where the bar snugs up into the rear of the control ar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as to slightly flare the end of the control arm sid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nestled up in there properly with no noise. Possibly a little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nds of the arms contact the bar might help, but my bar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t all and I used no lubr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noise can also be affected more or less by install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. The bar should be installed so that it offsets slightly up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traight portion of the bar closer to the differential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drawing of a side view of the bar end as it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towards the control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|      ||  &lt;--bolt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face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18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041811_73145.1566_FHD47-1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ever, these latest, more concrete rumors are interesting. Scott--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icking by your original story?  I am sure many SS'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know what you hav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s being circulated are not concrete, they are bunk!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the car die, GM says it is dead on Dec. 18th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model will start down the line. Unoficially all '96 models bui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y-August plant shutdown may be called '96-1/2s, but officially GM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fer to them and label them as '96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more as we will probably see the amount of mis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mors being circulated increase proportionately the closer we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car's impending death. I don't like to see these cars go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ne as far as GM is concern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1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diff.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041800_73145.1566_FHD47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got off the phone with El Dorado Chevrolet in McKinney TX (3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f Dallas), scheduling my 3000 mile checkup.   They cla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gasket issue is complete "Hoop-la".  They said al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done in their shop were done at the customers'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M DID NOT pick up the tab for any of them.  I'm disturbed and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ituation, and in need of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most everybody is completely misunderstanding this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has never admitted that the rear axle gasket is a problem, and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mitting it anytime soon either. Using the incorrect factory gas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ccelerated wear of the outer axles and bearings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come a serious problem until after the vehicle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ation to change to the correct gasket with oiling hol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mmendation, a tip if you like, take it or leave it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gasket with the oil holes, then you will have to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nstall it yourself, or pay to have somebody else do it.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 fluid and gaskets are not warranty items anyway, as neither ar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and filters, air filters, fuel filters, or even brake pad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you are "disturbed and annoyed". Just purcha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and change the fluid (don't forget the limited slip additive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dealership knows nothing about this, but then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ot of things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17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041752_73145.1566_FHD47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got off the phone with Scott at Hotchkis. Here's the lates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way bars for the beast. They have a prototype at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bent up" now, and will begin testing hopefully by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ferred with John Hotchkis about their swaybars, and in fact I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detailed account of what they need to make their bar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b Adams bars. Unfortunately the very limited feedback I go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rs they were going to offer would be smaller and les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erb Adams bars! My first thought is then why bother?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 bars on several vehicles, I can certainly confirm tha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smaller, wimpier bars. I know the HA bars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might need, but if you read my 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 describe everything you need, where to get it, an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stall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Hotchkis will surprise me and take my advice on making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ars than HA, but from what they indicated, their b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be smaller and less effective than the 33mm front (with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od end links) and 38mm rear HA bar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ire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99 Caprice/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June 8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IL-V-17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alypso Green medi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mpu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Death of a street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erbil A CMSgt 607ASUS/LGM &lt;VERBILA@hq7af.osan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List Re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) Edelbrock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You Ain't Kid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diff.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Forwarded Digest Rejec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2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WTHMA@smtpgate.lfwc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425.XAA18293@defiant.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ark, Unless something changes, you can count me in for July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could invite Dale Earnhart or someone like that. I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exas Terry Labonte but what the heck. Aw Heck, How bout jus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oters Girls!!! Woo H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4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3ECF3.38AA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 occurred to anyone else that Super Shops might be crying wo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an overstock of tires?  With BFG's performance image,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believe they would abandon a market of 50,000+ car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 themselves.  The ZR4 recently had a new tread design int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le tires new or old?  This could also explain the fir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 in my 95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1:47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9 Caprice/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3EDD3.322B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getting word from freinds in the GM parts commun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body rear drive B-body is being considered as a 99 model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mentioned going to a consumer clinic, what was the resul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a DCM 00 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2:12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23010558.13055D-100000@sunspot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.s. I had pulled the plugs at 25K. They were so clean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ecked the gap and lightly wire brushed them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ne of them really needed gapping or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brushed?  There goes the platinum coating!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*very* lightly done.   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3:17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ne 8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517.BAA1879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:   Steve, approximately 6 of us (at the very least, 4 of 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run our cars at Pomona Fairgrounds Strip..open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ekend.  We're looking at getting them anywhere from 6 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am, I believe, but the earlier the better.  As for the swap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John Alger is working the Roadster show (?) fa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 and I was just inquiring if it was open to all cars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.  If its open, I bet we could get a few together?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:..Although I feel bad for Jose, we can't have your but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over his inability to pay attention to what he is do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inda scary..he's a doctor of Medical Dentistry!!).    1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s can happen, but 9, at different hours of the day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's emails didn't dissuade him..You have my support also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generosi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3:33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535.AAA1409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just got off the phone with El Dorado Chevrolet in McKinney TX (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les north of Dallas), scheduling my 3000 mile checkup.   They cla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differential gasket issue is complete "Hoop-la".  They sai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asket replacements done in their shop were done at the customers'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that GM DID NOT pick up the tab for any of them.  I'm disturb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n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, Scott M. and others have posted many times that G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 that the stock gasket is Wrong.  They believe it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ONT pay for replacement no matter how much we k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.  maybe a few dlrs have paid for it but that would be r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orried, just do it.  If not, then take your chance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he diff oil and gasket at 7,500 miles anyway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rmal maintenence.    I guess I just dont see what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3:45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547.AAA1444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 say this and and then stop quoting about J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 created this list, and it is because of him  and his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re here.  If we keep screwing up, this wont exis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is the list administrator and what he says goe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it aint a democracy.  He is John P. Law,  ya gotta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Jose made a terrible mistake but he kept on making it,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ver and over.  If Scott doesn't enforce the rules,  you the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having none.   And he just becomes another voice in the dig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Ill bet everyone will be a heck of a lot more care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wont w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ly,  how much bandwidth and how many digests are WE now 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and complaining about Jose? (yes, includ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de his decision and thats it.  Deal with it.  Im sure Jose has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hat can forward HIM the digests from now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IW I think he made the right decision.  I go to great len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o make sure I dont copy whole digests into my reply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want to see this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enuff with  Jose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2:50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L-V-1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015000_202388115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ets performance requirements of MIL-V-173C.&gt;  Does anyone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this product, or know what MIL-V-173C spec 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familiar with Sprayon 00608 but looked up the MIL SPEC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It is on CD-ROM and the pages of the document were not availabl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get the title 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-C-173C REV C DATED 1987-07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VARNISH, MOISTURE AND FUNGUS RESISTANT (FOR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ELECTRONICS AND ASSOCITAED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: This spec covers one type of moisture-and-fungus-resistant va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: ...is intended for use, by spray, dip, or brush applic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communications, electronic, and associate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gainst the effect of moisture and fungus attack on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ipment. it is intended that this spec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specs specifying the method application of the varni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he equipment to rec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, IMHO I would look for a product that would be more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you really need the pages of the document I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. It is probably quite lengthy with lots of refer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a little,  Bob Kavan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May 1996 23:37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537.BAA1799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evitz  reports that he has these headers in stock..I'm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John Alger (you listening?)..aren't you having them pu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for testing purposes and CARB approval???  Are there 2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?   Please enlighten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Any reports/rumors that the last built SS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que" to commemorate the event, or will the last one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rolet HQ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 add one more curious mind to the 11 second Impala run..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one of those  "I could tell you, but then I would have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" things...&lt;G&gt;.  Also, I'm open to any "plan b" regarding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With the overflow of members, me thinks Scott H. has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n worry about getting flamed at work for any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1:14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wthma@smtpgate.ifwc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, dccchc@txdirec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ypso Green medi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717.CAA2491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want to turn this meet into an employee participation and maj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ocal media event with both print and television media presen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here the heck were these guys in APRIL!!!!!!  Holy sm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man we had 42 impalas and over 100 people  AND JOHN MOSS!!! 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issing the boat.   Well heck, I dont care when you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 whanever it is IM IN!!   Ill keep the last 2 weeks of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 How bout ya AK?  Henry, Steve, Dave, Highway?  Lets 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1:20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u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0723.CAA0973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who downloaded the ISSQR.zip database program from D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 encountered any mysterious random perturbation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ince installing it?     After I installed it it ran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ay,  upon boot up,  my comp refused to recognise 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.  Rebooted 4 times and everything was fine.  Next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t recognise my printer.  Still doesnt.  Today my modem does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he first 3 times I try it but now is fine.   Also hav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rd things happen with some programs.  All this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and "problem cannot be duplicated"  is a common occu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s computer possessed?   My copy of NAV doesnt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unusual but then agian it hasnt been updated since Febru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2:0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erbil A CMSgt 607ASUS/LGM &lt;VERBILA@hq7af.osan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ath of a street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42AA0@gremlin.osan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due respect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racing occurs on sanctioned race tracks on priv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acing does not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y condolences,      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DCM, very stock and in the U.S. while I'm in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0:21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List Re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2307254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mentioned that he has an alternative commercial list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sked him to look into a list move sooner rather than lat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roblems.  This list is starting to grow beyond where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maintaining it -- especially if there are people who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nd can provide the service as part of their cor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I'm going to try to modify the listproc software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digests so that they don't get distributed more than onc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 won't have a problem with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4:2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Edelbrock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129.AA03504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http://www.edelbrock.com/tes_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ala SS 94-96  5.7L TPI, LT1 (B,C) #6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(B) Requires cutting and welding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(C) 409 stainless steel painted black; for heavy duty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cutting and welding?  Cutting and welding what?  I don'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f this.  If you already have a set (John Levitz?), can you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equir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4:5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@east.xsis.xerox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u Ain't Kid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23.075036.1636.8138@HQPost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wtho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you're not kidding.  I couldn't make the April 19th event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problems, but I won't miss it twice.  Add one mor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will be in NC soon near the sherriff with an SS.  I'll tr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(140 mph speed test through town?) and get a photo (of him no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ods (sewer pipe, K&amp;N cone, Nitrogen Flash Evaporator Intake Coo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5:18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23.081500.1049.170255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umors being circulated are not concrete, they are bunk!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the car die, GM says it is dead on Dec. 18th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model will start down the line. Unoficially all '96 models bui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y-August plant shutdown may be called '96-1/2s, but officially GM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fer to them and label them as '96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more as we will probably see the amount of mis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mors being circulated increase proportionately the closer we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car's impending death. I don't like to see these cars go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ne as far as GM is concerned. Scott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but....  Today's Wall Street Journal reports that GM has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 its decision to mothball a Flint City, MI plant that make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s in order to meet the demand for trucks.  In addition, GM announ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ck City workers (where LeSabres and Bonneville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) that the product to be assembled at that plant is "uncer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Chevy DOES plan to somehow keep making the B-car, but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 it.  The rumors circulating now about the Arlington shutdow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nk, but if there is anything that can be "concretely" said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"it ain't over 'till it's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 (the "una/mail bomb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1:47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1246.IAA03755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ME IN ON THIS ONE! Please post the times and dates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who missed the Arlington trip are not going to miss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us posted as details come aval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an counters....29 untill Sept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6:0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.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1308.IAA22850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anks to Stephen F, Kurt K, and Scott M for respons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 interpreted the discussions as GM acknowledging th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a wrong part, but not severe enough of a problem to class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rrantee replacement.  From there I made the incorrect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alerships would fix it for those of us who are aware of it.  OK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.  I'll go ahead and replac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f course the dealership knows nothing about this, but then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ot of things! &lt;g&gt; Scott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oint, Scott.  I must humbly admit that this is the tru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"disturbed and annoyed" with that dealership, as well as most deal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encounter.  I've had a few too many encounter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occurrences of starters quiting while the car sits overn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ship, or plug wires pulling apart during transmission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brake lever ratchets failing during replacement of the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andle.  All these happened last fall during consecutive vis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fered to fix them all up and add them to my bill (I chos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yself).  This is what actually prompted me to order a new Impal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 turned out to b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all the good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k,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2:3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warded Digest Rejec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2309411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to see if forwarded digests get flagged and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n Thu, 23 May 96 09:18:50 EDT  listproc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Re: new memb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J. Moss vs. Franklin "Hawkeye" Po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Rocket 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zpcm and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denying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Aftermarket exhaust soun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Talk to us bab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Acronyms explained (som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Come On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Identifying NAISS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Identifying NAISSO Members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12) Quarter Mile 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Autocross, S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) Age and Exhaus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) SS i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6) Concre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2:3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new memb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03013836_52709609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02 22:39:0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. Where can I buy the Z-PCM in the Hartford, CT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get it and call John Levitz at Evergreen. (ss owner and club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2-44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2. Any special considerations in having 3.42s installed?  I was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ving the dealer do it on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get the dealer unless your having it financed with the car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luctor wheel for the ABS braking system on the pinion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3. Anybody have the Callaway suspension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C Kohli, he's on the list.  send an email mss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proc@east.xsis.xerox.com   "review impala"  for 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4. Any experience with supercharg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l Mike Lonergan in Aurora, IL.  I've been in his and it's ey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don't ask him what he turns in the quarter.  Tell him the NAISS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ice sent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luck.  Rock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2:38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J. Moss vs. Franklin "Hawkeye" Po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03013835_527096086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02 22:39:0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While in Arlington, I walked up to John Moss and poked my fing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st and repeatedly told him to fire-up his  "sissy" big-block Imp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it to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I proceeded to smoke him in the quarter!"------- Get the pict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just the photo to go along with this caption.  I will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ya just love it!,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3:4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ocket 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030541.AAA2139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HEEEEEEEEIIIIIII(ah ya thought I was going to say it didnt ya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ez ROCKET!  14.19?!?!?! You have to have more than 3.42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tte torque converter!!!!  CONGRATS!  What a great ti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nickname is truely d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sure ROCK and RAZZOR werent pushing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those of you who had the priviledge of meeting RAZZ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lington, cant you just picture him telling that story?   d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LOVE I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, when is the NEXT  Naisso meet?   Im READ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3:49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zpcm and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030551.AAA2174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O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posted an answer to a question but forgot to put the question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one knows what Im talking abou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ro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cott Harris has had both. check out his writeup about the Z in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heeks web page. Its in the perf modifications section 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mments about the products and tu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meant that (I think) Scott H. has had Both the HYPERTEC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Z-pcm in his car.  He did a little write up and its on Rob Ch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me page .   Sorry for the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3:59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denying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030601.BAA2204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rst off,  Nice post about your cars Bob K.  I enjoyed it.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a be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xt, someone at SCS in Tx  (not sure if he was a NAISSO me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) told me that the last time they were at the track, someone from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s running around to all the newer Rustangs and blue ovals  and wri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VIN #.s.  The guy asked the lady why she was doing that and she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t was so that they could contest or deny warranty work for people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ating the Hell out of their cars at the track.   He suggested covering 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in plate next time at the tra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w I dont know if this is true or BS but Its something I was t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pposing someone DID do this,  do they have a legal leg to st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y trying to deny you warranty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dnt say I believed it, just relaying what I was t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3:23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ftermarket exhaust soun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89A659.785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vote with John Snyder (no posts for 4 months and now h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tormouth&lt;G&gt;).  I've done the muffler delete, like John, Scott H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lyde T, etc.  At idle it's merely awesome (damn, it does sou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vette motor...)  At WOT it'll get you a ticket for "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dification of muffler systems" (a trooper friend told me that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itten tickets for 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cool thing about muffler delete is when you cruise past a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torhead at about 80 or so.  They hear the exhaust note an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've done the headers, etc., or massive engine modifications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n't driving serious iron I just lead them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vote for the sound that "is too loud for a 4 door sedan". I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it's quite a bit quieter than the muffler delete anyway.  Be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be a beta tester.  Microsoft trusts me why shouldn't som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int?&lt;gg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3:52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alk to us bab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89AD4B.6E9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b Kavan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n't worry about your posts unless you start talking about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shwasher isn't working right!  I like to know what other Impal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ne earlier in life (I'm 36 for the record).  Some of us ar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arheads and can't keep well enough alone (me), and some are co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eep their cars exactly as they left the assembly line.  I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njoy your Impala and look for me in the left lane with my cop shi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p shades, cop wheels, lights on and 90mph&lt;GG&gt;.  "it's ok offic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 police car in disguise, I'm undercover vic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3:56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cronyms explained (som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89AE0B.6F3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thought about this for some time but nobody asked until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re are the acronyms that I understand.  Please copy thi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itional acronyms that you understand that I didn't po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LA</w:t>
        <w:tab/>
        <w:t>Three letter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A</w:t>
        <w:tab/>
        <w:t>Four letter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HO</w:t>
        <w:tab/>
        <w:t>In my humbl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O</w:t>
        <w:tab/>
        <w:t>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TFN</w:t>
        <w:tab/>
        <w:t>Ta ta for now (this one is stolen from valley girl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</w:t>
        <w:tab/>
        <w:t>Carbon Copy (extras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WIW</w:t>
        <w:tab/>
        <w:t>For wha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</w:t>
        <w:tab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T</w:t>
        <w:tab/>
        <w:t>Wide open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TX</w:t>
        <w:tab/>
        <w:t>San Antonio Texas (John Snyder's tag, AK is Alaska, or Bullsh!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SB</w:t>
        <w:tab/>
        <w:t>GM speak for Technical Servic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drawn a blank about additional ones.  There are quit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lks, add to this list so the newbies ( and me too sometimes 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suggest that the first time you use a TLA or FLA that you defin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ackets (*) so we'll ALL know what you're saying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3:5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ome On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03025831_389335832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ere are some of these dragstrips located that you guys go to? Bithlo?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anford?  I'd love to "hook up" with you guys with my "SS" wagon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 vacation down there this summer. Or does the July heat down ther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t worthwhile?        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,  I need to see that wagon for an upcoming NAISSO project anyh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L call 1-800-RAZZOR.  We'll drag you to something going on o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an event.  Bithlo drags are every Wed night and we do the carshow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3rd and last Sat. of every month unless something special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we do that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thing we do is within the Orlando - Daytona area.  We me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,2,3.... weekends a month.  Razzor,  Do we get to meet every week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mmer?  huh, do w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xt time your down, drop the kids at the Mouse House in O-tow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cin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may even get to see Razzor wear his "Game Face" at the track. 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s - for those attemping to call me, I am officially back on Day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May-Sept 1)  So I'm at home at night now.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3:5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dentifying NAISS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03025833_389335852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ile in FLA vacationing and dropping flyers on windshields, I thou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ould have some kind of small identifying item on the car which says, h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'm a NAISSO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aybe a small decal in maybe red on a window? What do you guys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nerally the Mouse ears in the back window tell us your from out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g&gt;.. but I am working on decals for the club.  In the mean time,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rnout cos we always check for those little balls of rubber stu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fenders....  We accumulated a BFG Golf Ball off the back of Rocket'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ther night... &lt;BG&gt;  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's how we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 SS with dirty brake dust on front wheels = confused Capric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  Black SS clone with tan hood and trunk = that's Florida Highway Pa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usually      don't have a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  Oncoming SS's that wave to you. = could be a NAISSO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  SS's with cross flags on front fenders = usually a NAISSO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.  Black SS that blew by you so fast you couldn't tell what it was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.  Black SS that blows by you, jams on the brakes, NAISSO flyers fl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ndow      and land on your windshield, then takes off again..  = Razz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ya just love it!,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23:58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dentifying NAISSO Members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03025836_38933585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being an advocate for stickers all over my car, I will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thinking about the club identifier on the car, again.  Wha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all sticker or emblem on the lower left corner of your rear license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asily identified from beh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can do the deer emblem sticker in RED no bigger than say 1 inch wi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portional height to stick on your tag (that's FL cracker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e) in the lower left corner.  Or use one of the corners that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put a stic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your going to flame me with all the legal "we can't do that stuff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what.  Your probably not going to get stopped just for that littl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other option was that silver leaping Impala hat pin glued with some J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d in the same location.  Or better yet, how about using that now def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ld Bow-Tie Hat Pin Emblem.  Either would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I hear a motion?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3 May 1996 04:0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Quarter Mile 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031108.AA02821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actual              Corrected  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et      0 - 60       et            0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et      14.19      5.54       13.96         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      14.75      6.28       14.51           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        14.76      6.28       14.52           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d Drake   15.20      6.88       14.95           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ic (me)   15.17      6.84       14.92           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 these figures are calculated from the elapsed times at Bithl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dnesday night.  I have a program which calculates this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ic Th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GGM, Chrome 'Razzor' Pipe, Drilled Airbox, F-car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3 May 1996 06:10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utocross, S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3.061036pdt."14602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seems to be a movement towards direct SS-SHO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etition.  Great.  Keep in mind, not all autocross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ame.  As an old sports car guy, I know that the layou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rtainly be tailored to certain strengths.  You ought to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rvette guys scream when the course was created by an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ley Sprite owner.  When the Corvettes had their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rses tended to resemble a dumbbell, with maybe a tiny squig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iddle.  That was when the Sprites got to use 3rd gear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ual occurance for the average autocro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osts repeated from the SHO group introduced a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one claimed the SHOs were more efficient.  Now we are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les and Oldsmobiles.  If your primary concern is efficienc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three cylinder M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6 and fighting it, but starting to feel it (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3 May 1996 06:23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ge and Exhaus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8A08C1.64E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Guys and M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Alright, alright, I'll admit it, I'm 44. But I'm no Q-Tip.  I saw him driving a '95 DDB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ekend.  You know the type, somewhere between 65 and 300, 5' nothing so he can only se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the dash and the inside of the steering wheel, driving down a boulevard at 35 kph (22 mp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ke such a waste of a great car.  Maybe I can make friends with him and get put in his will.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ames from you older types.  Its only a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Re the Edelbrock exhaust put me down for a "medium deep rumble".  When the beast ar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art off with Scott H.'s "muffler delete/H-pipe install" redo.  To quote my wife "you'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mufflers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3 May 1996 07:24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S i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3.072721pdt."14874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__________________________ Forward Header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uthor:  RESPONSE.IBMMAIL at ~MTG_PROFS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5/2/96 12:4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02 May 96 13:48:4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ESPONSE@IB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usmtgf9t@ibm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Undeliver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bmmail.COM unable to deliver following mail to recipi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lt;impala@east.ex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50 Host 'east.exis.xerox.com'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** Text of Mail follow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ibmmail by ibmmail.COM (IBM VM SMTP V2R3) with BSMTP id 44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u, 02 May 96 13:48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02 May 1996 13:49:2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ex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Sender-Info: USR01043 --MTGCC01                    Date and Time    05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:4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Loren Peterson at ~MTG_GALESBURG_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Look on page 159 C &amp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How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Look on page 159 of June '96 Issue of Car and Driver you'll b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pleaSSantly surprised (hint, it needs a RED bow tie).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2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3 May 1996 07:17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franklin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oncre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8A1564.5203@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sounds you have a case for "justifiable homicide".  How '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puty Troy?  Think it would stand up in cou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, I checked into JATO availability at the local surplus;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's a waiting list.... &lt;I'm kidding; JUST KIDDING! Besid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uldn't figure out a good way to mount it in the trunk and kee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factory look"...&gt;.  From the looks of the 1/4 times that the Flor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tingent just posted, it shouldn't be THAT hard to break 14.5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ight stuff.  Razzor, except for cleaning up the intake and exha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aring (which gears?), what combination got you the 14.1?  (I k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now, "you could tell me, but then you'd have to kill me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dolences Frank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.S. -- Franklin, if you want to borrow my .308 Remington "heavy barr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BIG scop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Original Messag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ath to my "bad mileage" th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SS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adar/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nother list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M Car Car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ruis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runched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What Happened to Lingenfelter's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1996 Impala SS production facts, no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tretch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FW meet/stol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SS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BFG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11 sec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Continuance of the B-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Listproc Soft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Lingenfelter heads/camshaf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6:5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, calanan@karloff.fstrf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th to my "bad mileage" th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3135156.006c4190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2 May 1996 12:0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MPG 87 vs 93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2190213_76165.1654_GHM8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digest 578 Mike Calaha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y using 87 octane, which is what the PCM is tuned fo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M recomends for a stock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s have reported worse mileage when using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el than the recommended 87. You will have to ru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nks of 87 before you may see a MPG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ive it a shot and let us kno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have you got to lose? In fact, you will sav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uel prices alone. Good luck and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....always ran on 87 octane since delivery....18.7 MPG mixed....23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ghw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think my original message was a little misleading, but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it a couple of digests later.  Just tracking from 21 March 96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87 Octane (Mobil) in all tanks except 93 once on 15 April, 17 gal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st a theory about "stinky" exhaust), and then just the last two tankfu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8 gallons (to see if higher octane=better mile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Since 21 Mar: 14 fill-ups, 192 gallons of 87 octane, 55 of 93 oct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: $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I still wouldn't trade this beast in fo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 the '96 DCM, gas-sucking, V8-powered bastard that takes up two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!  (Paraphrased, via Tim A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-- Programmer/Analyst -- 2tonlt1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1:51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1308.IAA14467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 shifting into second at low throttle, something smacks in the driv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UD... in the parking deck at work, it echoes throughout.  What c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oblem be?  How can I convince those idiots to fix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have them check and see what level you PCM is flashed t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erves me correctly, one or two of the years had a PCM 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ery problem.  I'm experiencing exactly the same thing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4; next trip to the dealer I'm gonna have them check th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DFW meet which was tentatively planned for 08 June is POSTP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Anybody want to come to Arlington?  Anyone? Anyone?  Bueller?  Mueller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Hardy?  Kato? AK? Steve, Henry, Emma? Franklin?  (Did you get my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r the air dam decal?) Everyone?  I'm so excited about this deal that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an hardly type.  I'll be calling the factory on Friday to begin wor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n the details.  I'll keep you posted.  Do we need to buy a hotel w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taurant?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SSOME!!!  If  Mr. Moss is there, maybe we can get a new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Impalas going...  So they want to throw a "going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" for the Impala, eh???  Let's send it out with a BANG tha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use consternation in Stuttgart"! (I LOVE IT!  BTW,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sternation" is "a state of paralyzing dismay".  If the sh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When I last looked, The lights inside were still on. Th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c. delay thing. Next morning, the fuse was blown for the second ti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deas besides the lights stay on to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, check for a short to ground in the switch or motor circu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probably any of a number of possibilites but here's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vious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ontacts are touching something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in the wiring (frayed or burned mayb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at the fuse pan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se connectors or ground (check the grounds REALLY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!!!  A jolt from a car battery is something you won't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94 SS (will be SPE as soon as I get my butt in ge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3:03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S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3.070416pdt."15451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ownloaded the ISSQR package, installed it, used it and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with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7:09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40945_70004.173_FHT6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m not very happy.  I ran last night, on what was argu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ight I have ever had to drag.  The only conso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track was in awful shape after a guy puke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ant on the track, from the tree to the traps.  The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-up and "treat" both lanes with some spray stu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served to make the track almost unusable for the bi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ippery for the cars.  Anyway, my best time was 13.62 @ 9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.  Not nearly as fast as I had expected, but I reall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ar is doing, yet.  The boost pressure, fuel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fuel ratio and rpm gauges go in this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one pass with a borrowed air-fuel ratio gauge an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-2 shift, the car went dangerously lean, so I called it a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obably doing this all night, I just didn't know about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the fuel pressure regulator is putting too muc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ectors and they are shutting down.  I am going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by adjusting fuel pressure down and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igger inj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Berilla came too and we had some fun.  He did very well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low 15 pass on a fairly unmodified car.  Different exha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 mound and home plate removed and a K&amp;N filter.  Very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Congrats to Ray on his first time at the strip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he actually eats in his car.  Nobody, I mean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s in my car, not even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 Boggs (tag line one mor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BBB * ATI ProCharger 7lb @ intake * AS&amp;M coat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d factory export pipes * Full ATR 2.5" 304ss (4 "muff"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torque converter * 3.42 rear end * Throttle body air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rive crank pulley * 160 tstat &amp; custom Hyperte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6BTM ignition * Magnacore 8.5mm plug wires * 13.62@99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7:2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/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42858_72537.655_EHM6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 &gt; 1)  I bought the Valentine One radar detector with Laser protection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d choic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Great choice unless you have the solar windsheild, then you are bli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 to receive plenty of advance warning from my Solo detector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rear view mirror with the heat reflective windshield.  Am I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stopped at a red light yesterday the detector goes off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seconds, a motorcycle cop approaches from the front.  I hav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ed to make sure I have the SunGuard windshield. 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ccurs at a predictable speed trap on the way to work.  Invari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between 3/8 and 1/2 a m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a lot about detectors supposedly not working but very fe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.  Commen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6:5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uis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508.AA16794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cruise-in at the Oregon State Fairgrounds in Salem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5 from 7am to 4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thwest Impala owners want to attend? email me with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N.A.I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6:5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unched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508.AA16801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cally and mobility challenged DGGM I saw on the car carri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ight is being sold to the owner after insurance claims are sett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lks, anyone who was thinking there might be some parts or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vailable (like me) will have to keep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N.A.I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8:2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Happened to Lingenfelter's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701dd4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ay, "full gainer in a Firebird"?  In fact that'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&amp;Driver issue that covers it.  It was recent, so go to the loca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on it there.  The editor of the magazine was at the wheel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pital, but is all right and wrote the account of the big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t fortunate to have C&amp;D handy, basically they were taking 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own the Flats for a speed record/test of some kind, the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ishtailing at some ungodly speed (160+ if I remember), swapped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irborne, and became "the world's fastest sand scoop."  There's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it on thei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randdriver.com/member/animate/cra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8:31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996 Impala SS production facts, no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53113_76165.1654_GHM13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80 Seth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am lately picking up more coherent rumblings about there be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Impala production run.  However when I asked the Impala Gu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ller, about this he assured me of the following:  1)  Normal mode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off is around August, so the Impalas produced later will be considered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models.  I already had figured this out.  2)  Cutoff date is Dec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---then the plant will be switched over to produce trucks.  H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bsolutely would be no 1997 Imp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se latest, more concrete rumors are interesting. Scott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sticking by your original story?  I am sure many SS'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know what you have heard.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nd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are just that, rumors. I have checked with both of my spi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plant, and they both said, "Tell your internetters to stop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spreading rumors, or we'll finish off the '96s as the Impala BS".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ns have a great sense of hum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rms Scott Mueller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y of 1996 (not 1996 1/2)  Impala SS production IS 12/18/96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nt will shutdown for the holidays. When they re-open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the C &amp; K Series pickup tru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rumor........I h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's stick to the facts maam, just the facts"-Joe Friday, LA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8:36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retch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3.103412cdt.19589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ic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 looks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 on another wonderful job!!  Keep up the gre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8:45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FW meet/stol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a488120@b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as looking forward to the June 8th date, but I'll happily att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ly.  Perhaps I can get a few more mods done by then.  Just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other note, someone inquired about the Passkey II theft dete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A guy I work with here in Austin had his two-month-old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'95, if I remember correctly) stolen from a parking lot near I-1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ton some time last year.  Wheels, stereo, and other goodie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finally found the wounded beast.  He went to another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surance money, though I can't fathom that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n't give much thought to my Impala departing my company via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year-old's pubescent urge for a thrill, quick cash, or those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els;  admittedly a myopic view of car theft.  I know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s it bad enough, they can get it, but perhaps a few of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who have looked into this topic can enlighten us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cost-effective ways to secure our Impalas from theft (i.e.,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rm worth the money, or is a Club just as effective a deterrent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nyone have access to car theft statistics that might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 conclusions about which options work and which ones are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Sellers  '96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9:4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1547.KAA0557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23 May 96 mdm@lloyd.grl.epa.gov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e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've downloaded the ISSQR package, installed it, used it and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problems with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6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ike.   I must have  a gremlin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9:48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FG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1551.KAA0574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 it occurred to anyone else that Super Shops might be crying w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unload an overstock of tires?  With BFG's performance image,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hard to believe they would abandon a market of 50,000+ car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 to themselves.  The ZR4 recently had a new tread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roduced, are the sale tires new or old?  This could also explain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AIK,  the 255/50/ZR-17 only came in the new design tire.  I s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n the floor and they were our tire alright.   I dont thin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continue them and I dont think it was Super Sho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hat rumor  either.   Its a s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9:54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1 sec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1557.KAA0605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:  add one more curious mind to the 11 second Impala run..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it one of those  "I could tell you, but then I would have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" things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Troy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know about the 11 sec secret also.  If it IS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could tell you but then Id have to kill you" things, wel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 since I'm allowed to know those type of things ya know. 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0:0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inuance of the B-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1608.LAA0654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 reverse their decision and continue to make the c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t be at arlington.  Those of you who went on the tour know that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well underway for the changeover to trucks.  IF they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t will have to be somewhere else which means retool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for a car they never made money on.  Does that make sen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.   I wouldnt get my hopes up, but you will see a 97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if they do continue it.   heeh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5:39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proc Soft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23124209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ished updating the source code for the list processor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 that appear to be forwarded copies of previousl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.  This should help reduce inadvertent reposts of old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09:43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genfelter heads/camshaf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3.094904pdt."15575(6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as, I thought I would share with you the recent e-mail respon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Lingenfelter Performance. I inquired about aluminum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shaft options from their shop. The following is their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 you for your interest in LPE (Lingenfelter Performance &gt;Engine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T-1 CNC cylinder heads will add approximately 45  BHP and 25 ft &gt;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rque.  I would strongly recommend changing the camshaft at the &gt;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ch would bring the total improvements to 65 BHP and 40 ft &gt;L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.  The camshaft you should use is the 74211.  211/219 degrees &gt;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@ .050" valve lift, .533"/.560" lift with a 1.6 ro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ces on the item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ylinder heads</w:t>
        <w:tab/>
        <w:t>$1899.95 (a pair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mshaft</w:t>
        <w:tab/>
        <w:tab/>
        <w:t>$  2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ers</w:t>
        <w:tab/>
        <w:tab/>
        <w:t>$  399.95</w:t>
        <w:tab/>
        <w:t>(Stainless Competition C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let me know if you have any o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Ligenfelter Performance Engine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H. F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per Chevy/Houston/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ileage and dark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nderhood Electrical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lley, Frank" &lt;HalleyF@ms1.a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eah 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gni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Congrats to 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Hotchkiss vs Herb Adams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No orders for QA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ungat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heft Prevention/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mpala SS Script Decals for Air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atalog req.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Nice 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Use of generic term cause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LA and C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Clear Turn Signal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0:03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/Houston/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3.100720pdt."15619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as, here is one more attempt to gather the addicted. How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ested in gathering in Houston at the Super Chevy Sunday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an Arlington plant producing Impalas but we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ies making unleaded fuel (not the same-huh?). Do you think 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are possible.  What do y'all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H. F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0:3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4A286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 I heard the Malibu is coming back for 1997/8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or the 1997 Impala production.... NO this July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novating the plant for full size trucks...sorry no more Impal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(till 1999/2000 Front wheel drive, I h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read that the next version of the Eldo will be rwd -- could this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f an Impala SS followed based on the rwd El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0:59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leage and dark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3.960523135456.8473A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is string concerning low? mpg Jeff Gatcha pos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s well as a comment about 2 black stripes at every stop sig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be kidding! Try as I might I have not had the tire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on takeoff from a dead stop no how. Power braking causes the whh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loose as I take off for maybe 10-12 feet and that is that.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 wrong or is my beast sick and I dont know it or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secret traction control. Anyone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Veil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VB 80/100 tint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e you get into it, the more you get out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4:2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ley, Frank" &lt;HalleyF@ms1.a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erhood Electrical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43D6A@ms1.a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ical wiring under the hood of my 95 ISS was not done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HO.  The wiring to several connectors is at 90 degrees to the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wires are too short.  This puts tension on the wire and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ly.  I can giggle (sic) the harness around to relieve some of the 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ires.  I would also like to connect the connectors to the condu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relapse and to make the wiring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used black electrician's tape on the conduit, which is already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iorate.  I was thinking of black shrink-wrap tubing instead.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dressed the wiring to look dec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, Borla exhaust, Felpro, home plate missing, illegal tint, Lo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50 but refuse to g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2:32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eah 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1829.OAA0620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grats to Ray on his first time at the strip, although I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ctually eats in his car.  Nobody, I mean nobody eats in my car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normally I don't either but I didn't want to lose m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lanes. And besides I not sure that stuff I got from th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technically qualifies as food! ;-) But hey Mark, ya gotta admi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as shinier than your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3:12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gni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1914.OAA1884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guy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heard a lot about the Jacobs ignition system and have seen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ople using the MSD system.   Can someone tell me why man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to MSD vs Jacob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 actually doing for the car besides improving the mileag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n the red Lt-4 wir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2:20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ngrats to 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92009_76165.1654_GHM3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 my final run I decided to try leaving the gear selector in Driv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drive and netted my best run of the evening, a 15.281@90.92 mph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 times! I should have mentioned to ALWAYS race the 1/4 m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in D, not OD. My car shifts into 3rd just as I am tripping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 so I know you would never need OD in just a 1/4 of a mile.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braking, the only thing that provides, is wheelspin. I always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idle. Just punch it at the yellow light before the green.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raked the car, it slowed down my ET considerably due to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to hear you have been infected by the 1320 virus Ray! Keep on drag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       1995 Impala SS  5/15/96  NO MODIFICATIONS  55 deg F  15%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banon Valley Dragway is 604' above sea level.West Lebano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ot time ------------------ 2.225  330 f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6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8 mile time ---------------- 9.714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7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00 foot time ----------------12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/4 mile time -----------------15.106  at  92.41  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2:20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tchkiss vs Herb Adams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92006_76165.1654_GHM3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82 Scott Mue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conferred with John Hotchkis about their swaybars, and in fact I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detailed account of what they need to make their bar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b Adams bars. Unfortunately the very limited feedback I go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rs they were going to offer would be smaller and les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erb Adams bars! My first thought is then why bother? Maybe Hotch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prise me and take my advice on making bigger and better bars than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om what they indicated, their bars would unfortunately be small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han the 33mm front (with solid tierod end links) and 38mm rear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 Scott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bad. I too was hoping Hotchkiss would make a better (thicker) swayb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, hence the reason why I have been delaying my purchase of aftermarke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hatever. I'll still wait until they (Hotchkiss) announce the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lly before I make my final 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use the Hotchkiss lower rear control arms, but I think I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be used with the HA swaybars for reasons of fit or something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d if so, do you remember which digest had the info on this problem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member, I'll just do a search on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hursday, May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cisely 3:14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2:20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o orders for QA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92017_76165.1654_GHM3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.S. BTW, the QA guys are under the impression that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 SS.  However, they are continuing to crank them out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except for 27 and 28 May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ly the QA guys can no longer order an Impala SS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3:43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gat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04326_73145.1566_FHD6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ontinue to receive plenty of advance warning from my Solo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bove the rear view mirror with the heat reflective windshield.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with this 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people who drive at night with their sunglasses on and clai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, but they would definitely see much better if they took them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Seriously, your detector may be working OK for you, but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uble to 4x the range or more without the SunGate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3:27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ft Prevention/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703c7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 I've seen that I like is the GPS-linked theft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system.  I can't remember the maker, though.  Basically your ca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PS (Global Positioning System--the series of military satellit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ting your position on earth to within several feet give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antenna) antenna and a receiver unit that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points on the car like a regular alarm (door, hood,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witches, glass break sensor, ignition kill, etc.). 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, a cellular call is made by the "brain" to a monitoring s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cates the car via GPS and calls local police, gui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car and listening in on what's happening inside the car.  Of 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osts big $$$, but if you really don't want to lose your c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alarms/LoJacks/Clubs have drawbacks or fatal flaws--alar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easily or ignored by the public, LoJacks only work where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the tracker units, clubs are defeatable (the new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feat cover the whole steering wheel and are more bul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).  As GPS technology gets cheaper that will be the way to go--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included in a GPS-based navigation unit someday.  Or I gu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based on recent digest traffic, will develop airbag-based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s to the face with robotic-arm genitalia removal! 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hat puppy before you get in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4:49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Script Decals for Air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4DD61.294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 who has ordered, and paid for, Impala SS air dam dec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IPPED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the delay. Pesky job and family got in the wa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5:01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talog req.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4E02E.3B5A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ose requesting the catalog featuring pen set therm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rings belt bkl etc etc etc....it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anting one, send snail address to 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+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5:01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3220121.0070d0f8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really going to be a big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in July you can count me in as well.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icago for a few days, get a box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s and find out that I may be abl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ries SS all in the same day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atch me! Seriously, is anyone els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? Scott M? Troy? Martin? Franklin?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NAISSO ruling on this? ANY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eca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 (One ticket and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nting a supercharger! You making 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5:06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ice 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20630_76165.1654_GHM14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13.62@99.91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, those aren't bad ET's, considering you haven't even ironed 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happy with those results for the 1st tria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e fuel delivery and a supercharger and/or NO2 system.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ill require a higher capacity fuel pump and/or HC injector'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a guess that perhaps you had too little fuel getting to the inj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o much, but that's only my guess from the availabl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getting your Impala tuned. I am sure you'll see ven better 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et it all straighten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You see things; and you say, 'Why?'  But I dream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never were; and I say, 'Why not?'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George Bernard 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5:07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se of generic term cause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20728_76165.1654_GHM143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83 Kevin (C.K. Yee)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p.s. I had pulled the plugs at 25K. They were so clean, I just &gt;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and lightly wire brushed them, even though &gt; none of them re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ping or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brushed?  There goes the platinum coating!  I hope it was *very*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 Kevin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, I should have said "plastic brushed them". Please forgive m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term "wire brushed them". I just figured most people know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ire brush on spark plugs, no matter what kind they are, platinu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use a "wire" brush on sparkplugs, period. BTW,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heck the brush is composed of, it could be some kind of ny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stic/polymer. I think you know what I mea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plastic brushed spark plu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0:24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rryp@stl-06lssc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 and C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3.151031pdt."15655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 to LA and her new endeavors.  It sounds like her bev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es would be available for some major auto get-toge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.  I am having a thought here - Yes! 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o many contacts for potential club merchandi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cure the thongs in the customary three colors.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vote breakdown on NAISSO location on this one!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 you, Matt H, but I do not think static cling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iable option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rlington trip?  Yeehaw-------I'm bringing the boo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5:29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ear Turn Signal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4E6CC.39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gWags: Has anyone replaced the yellow turn signal bulbs with clear on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zit l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eplaced the yellow turn signal bulbs with clear ones.  I think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!  I'm trying to find a bulb that has the same color intensit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s (i.e. bright white, not dim yellow/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. It's another cool Hawkeye mod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5:27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22737_70004.173_FHT1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Header 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AS&amp;M headers.  Impala Club memb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ers for $585, through John Levitz/Eve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@ 602-443-3333.  You need to be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to get the wholesa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really get your attention and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quite ugly.  However, you can't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The Edelbrock headers are close in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even ceramic coated.  The coating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in the engine compartment down an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can be completed "relatively" eas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and tools.  A quality box/open end wrench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must, as quite a few of the header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ightened with a socket set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alternator to get to the passenger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lugs while the headers are off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s have to come off from underneath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on.  Noise from the headers isn'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ll have a Flowmaster, Dynomax/Wal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 exhaust to keep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uel gau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Van Patten &lt;vanpat19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3.42 Gears lab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BF Goodrich 255/50/17 ZR4 SUPE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i from a new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ETTE5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Jacobs vs. MSD Igni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15.1 with No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hin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hicago Area Imp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Gas bib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J. Wright" &lt;jj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a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stol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5:27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gau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22731_70004.173_FHT1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gauges and I hope to get the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eekend.  The only one that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e Cyberdyne digital fuel pressur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 8114.  It is for 20psi to 80psi and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rail via 1/8 NPT, connected to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(Schrader) Valve on the fuel 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Schrader Valve on the Impala S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fuel rail, on the passeng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it leads a "hose" that connects 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pressur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rrect, I need to find a conn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to the fuel 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vide a 1/8 NPT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vide an outlet for the "hose" that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ck fuel pressur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I am correct, can someone dir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tting that would suit my needs.  If I'm of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lease take a moment to educate 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all of the gauges installed,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y first offering to the newslette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uel pressur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oost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ir/Fuel ratio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gital Tachometer (Scott's got this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oon be obsolete, given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aro instrument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5:28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Van Patten &lt;vanpat19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4E686.587D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ellow SS'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ew member (got my car the day you were at Arlington!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got my first, and only news letter. It's Issue No. 4, Jan/F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. Is this the most current? Are there more? I'm not complaining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The one article in the news letter about the TSB on rear 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tion" got my attention. I just got my car back today (it's a '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fixed the misaligned rear end.  Thanks for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changed my rear diff gasket with the felpro. I did it at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Should I change fluid at the 7000 service als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me in for Ju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, Front Deflectors, Felpro, "Aligned Rear E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4:22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2226.SAA30595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ost about the possibility of attending the occas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rolling off the line and reading about the possible 'media event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t in the next month or so gave me an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everyone at the plant and the higher-ups at GM have show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our group and since the last Impala off the line will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llectors item, what better than to find it a home among 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we contact GM and see if they'd donate the last one to NAISSO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raffle it (members only) and the proceeds could go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wouldn't donate it, maybe we could buy it and raffle it (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at $50 = $25,000).   What better media event - hey we could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ss AND the workers on the line to sig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 Byrne  '95 Black; 9C1 wipers; full size spare; remote K40 radar/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; Fel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Z Fog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5:42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42 Gears lab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704a5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shopping around for a competent 3.42 gear installer. 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done either by a dealer or private mechanic, please send m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with the labor costs you were quoted for comparison.  I will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results (gee, now I've got to do that for electronic ig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s) &lt;G&gt;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.Salmon@bridge.bellsou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6:23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92358_541516151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3 00:23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he got back he said "Whatever you do DON'T brake torque it!"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 run I decided to try leaving the gear selector in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drive and netted my best run of the evening, a 15.281@90.92 mp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ected better but considering the conditions and the fact that 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 experience at the track I'm not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again congrad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/our experience we've found our quickest times wer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off idle and in Drive. The second time I took RAZZOR to the tra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locking the trans in 2nd only to find out I ran out of R'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What we've found is that our S/S' shift into 3rd just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s. Also, stop and look at your track so you know where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speed traps are and don't get out of i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'm still running 3:08's. (5:13's are on order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!?!)(along with the 6-71 D%#@* I said stop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things...have you installed an "H" p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JUST DO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est tire pressures. Many conditions will vary from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the "perfect pressure" can only be done through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to look at your 60' times which is an indication of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on going to our track June 5th again and I/we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igures to run around 11.40's at 156 MPH. This......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6:23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nmtb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F Goodrich 255/50/17 ZR4 SUPE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92354_541516109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2 21:27:1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not being able to spend more time with you while you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ore  today.  As you could probably tell, being the store manag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rett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hoped to be able to e-mail you a flier about our sale on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, but according to the computer wiz in the family (my better half)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quite have the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pread the word about the Super Sale on the 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/50/17 ZR4 Impala SS tires we have going on (129.99 ea), and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can do for you just let me know!   I can't spe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ores, but I can completely assure you and all your fellow 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 and above  the incredible price on the tires, when they com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y will  receive the utmost in customer service and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from my staff of well trained, concientious "car nut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don't hesitate to call me at the store 249-2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ours are: Monday-Friday 9:30-6:30  Saturday 9:30-6:00 a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30-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....BRETT  CALIARO  (Gnmtby@aol.com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 no need to apologize for being busy.(but it is still nice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pen the door of opportunity for SS and NAISSO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business together. When time allows let's get together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for us.....and.....what we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od friend Steve "ROCKET" Chapple and I have always prefer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ocally whenever possible, I like to think that NAISSO member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Keep our money within our own back 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our next meeting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6:24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ETTE5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 from a new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192418_119825915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 and gals...Yes I did it. Got me a '94 Black SS and all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months of owning it is.......WOW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this beautiful car at Larry Roesch Chevrolet in Bensen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near O'Hare Airport).   Got a great deal but had a little trou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A wheel shake coming from the front end had me at wit's end -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tried everything....alignment,  new tires, steering bushing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gearbox &amp; knuckle shaft,  new idler arm, etc...Even checked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ut with a dial indicator!   Found out later from a friend (who is an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ster Tech) that SOMEBODY FORGOT TO ADJUST THE TIE ROD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igned the front end!  Took them 33 days and several thousan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neccessary (warranty) parts and labor to figure that one out....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I'm complaining!).  She rides like a dream now.  And then I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and my troubles are over!  (check's 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coordinating an SS meet/"fun run" in my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a local drive in - anyone with ideas or inf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we could do something along the lines of a poker run or a 5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le.....Chicago and W/NW Suburb area.  Also for anyone who l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icago area,  AUTOFEST '96 is coming on August 11th,  199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neville,  Illinois hosted by the Bensneville Fraternal Order of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fo call (708)350-3455  I'm definitely going to be the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o hear from anyone so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SS Stock &amp; just turned 30k miles (no mods yet). Illino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..."SHE FLY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6:24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acobs vs. MSD Igni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3.162805pdt."15345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as, I have had the Jacobs Ultra Team Ignition System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s unit was about $400. I don't know what exactly it has don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's but it appears to run a bit better at the higher end of the rp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dles smoother. My mileage went up from 14-15 in the city to 17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my highway mileage went up from 17 to 22 miles to the gal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notice a significant number of other LT1 owners (Cam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, Impala, Corvette, etc) going with the MSD ignition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s that it makes me wonder. Does anyone know what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ys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7:30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5.1 with No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32327.TAA1595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1995 Impala SS  5/15/96  NO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mile time -----------------15.106  at  92.41   MPH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eant to comment on your run. Pretty impressive for a bone stock S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r other runs like? Do you think you'll be able to run tho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onsistently or was that just one of those special instan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ere right and everything was working for you? I'm ho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rack conditions next time out. But it also ocurred to m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 problems might also have something to do with the fac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,000 miles on the stock tires. If I keep this up though they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be replaced a lot sooner than I though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6:32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in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33233_70004.173_FHT6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ut hey Mark, ya gotta admit, my car was shinier than your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ll of those smoky burnouts I do leave a cloudy resid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r.  Kinda makes me sick.  And you are right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ad at the track food is a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eatment" that Ray uses probably is worth looking int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rubbed my car out with Meguires #9 and applied a co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Zymol ($32 a can) and his car definitely ha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 to it.  Thanks for reminding me, Ray.  You'll probab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t's technique, more than anything else. 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, ...  &lt;g&gt;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ck, those aren't bad ET's, considering you haven't even ir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ut any of the bug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encouragement.  I absolutely felt that the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mid 12's and I am discouraged because I'm not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100+ HP out of the setup, with just tuning. 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e careful with the fuel delive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very well be.  I have an inline fuel pump and a FM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add (amount can be changed) fuel pressur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und of intake manifold boost.  It is no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, like a Paxton setup I have seen. 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and works via a bleeder valve.  A piece of rubber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om the intake manifold to the bleeder valve.  As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in the intake, the bladder in the FMU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el that can return back to the tank, thereby (in theor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amount of pressure in the fuel rail. 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 Cyberdyne fuel pressure gauge and am look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/or hints on how to properly install it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gauge installed, I be able to tell exactly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fuel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6:52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35203_73145.1566_FHD7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oo was hoping Hotchkiss would make a better (thicker) swaybar than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reason why I have been delaying my purchase of aftermarke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hatever. I'll still wait until they (Hotchkiss) announce the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lly before I make my fin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ope they will do the right thing and make bigger bars than H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know for sure until they are released. I would even swi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ere bigger, but if not then I would continue to use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 Adam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use the Hotchkiss lower rear control arms, but I think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't be used with the HA swaybars for reasons of 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Is this tr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is not true. You can install the HA bars with the Hotchk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with no problem. In fact they actually work together quite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arms have the newer through bolt type of swaybar moun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old style factory bracket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7:19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cago Area Imp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3.172309pdt."15497(6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as, I recently got a phone call from a fellow Impaler who i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! He would love to be a part of the Chicago area club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to contact. For that matter, neither d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one out there he can call and hook up with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tuff? He sounded like a heck of a nice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7:28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J. Wright" &lt;jj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bib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3006d00adca768ca9cf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a silly question......just picked up a "gas bib" for my babe, 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ck and where does it mount?  I do not have a license plate fr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 seeing that no one had done it, I went ahead a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alass.com' as a domain name. ($100 bucks)  Be sure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Web site that Scott Harris is developing:  www.impalass.com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ddition to all of the wonderful Impala sites already o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ay cool to have impalass.com as your email address.  You too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just simply have your internet provider make it an "alias" to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ress.  Besure to test it though, if not I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...."Jose" you listening. &lt;ou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se and happy Memorial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7:36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037.UAA15827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England, car theft is major problem, a lot bigger than here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d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of stopping people stealing your car but f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eople stealing your radio or wheels. One or two invent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ideas in England which you may fi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s an onboard high voltage generator hooked upto the body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car and 15,000 volts went through you. The guy who thou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persuaded to remove it after a traffic warden affixing a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went up in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favour the on board 12v microwave oven klystron under th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to cook the family jewels of any one si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eat and not pressing the correct switch hidden under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evention being better than the cure, weld bars 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 they can't get in by breaking a window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 Orlando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Buckingham England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7:56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ol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05629_202949560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3 00:23:1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body know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ss Key II system, and will it keep from someone takeing his/her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. I believe there are only about 12 resistor choices so by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  One of the best deterents is Steve Das' fuel pump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by the way, is in this month's DOUBLE ISSUE news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 its last revision.  Since MAR/APR issue got pushed back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, I combined it with the MAY/JUN issue.  To make up, I will b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mpala SuperStore merchadise catalog in Ju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Back to Arlington in a moment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gni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'm so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aceday at my 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delbrock / L.A. Road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ail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ower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ornado Ai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isc Ca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Pictures of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uis Pascucci &lt;carcrzy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60 ft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Chevy weekend i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7:56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ack to Arlington in a moment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05628_202949541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I was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vercome I was just barely able to tell them to call President Troy fo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y of contacting Mr. Moss   ARE YOU OUT THERE, TROY?  Loren, can you s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ROAD TRIP"?!? ....  They are shooting for 20 or 27 Ju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loaded up the truck and they moved to Bever... Texas?  I coul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Mark, email me directly with your contact.  We may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eye, fire up those mudbu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owever, they are continuing to crank them out on a dai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sis, except for 27 and 28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see that they halt production for the NAISSO president's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in TX.  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7:4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4004646.006b028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ryone who has a non-stock exhaust please email m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an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udness on a scale of 1 - 10 (1 being sounds stock stock...10 being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t tak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ne at idle (1 being sounds stock....10 being DEEEP Ru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rivability at highway speeds (1 being sounds stock...10 being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leep and the wife won't ride 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lly the votes and post them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NAISSO -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Z49, Tint, 9C1 Deflectors, 9C1 Wipers, Gas Bib,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0:45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gni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245.TAA04444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Jacobs Ultra Team ignition system (box/coil/wires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 Matter of fact, I had 3 of them.  I had some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properly and finally gave up and sent them back (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, they are very good).  Could have been my car,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I don't know.  It might be a fine system bu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oo well for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 more research and decided on the MSD 6AL.  MS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gnition business longer than any body else and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oods of most hot rod type cars, you will see MSD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y have the lion's share of the market.  I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cause I am probably going to put on a Nitrous syst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iming retard features and the multiple/longer duration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major "seat of the pants" difference?  It's hard to sa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my throttle response is a bit better and the idle is smo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been to the track since I installed it.  I haven't done a mi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yet.  I think if you have mods that are getting you more air/fuel/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thru your engine, they make sense. If you look at cars with Nitr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ers, they usually have aftermarket ignitions with adjustabl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r coil.  Most vendors I talked to said the coil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s strong throughout the rpm range.  I tried to get MSD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ne (I was testing the guy) and they kept telling me that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t and to spend the money on a different mo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to the track or a dyno and see any major difference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.  My best advise is to see what others on this lis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motor heads at your local drag strip, get som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fferent systems and go with your gut.  They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they could make a difference depending on the m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My lengthy .02.  Hey...I'm allowed...I don't post near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peo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9:47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'm so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247.WAA17194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rank Haley how does the Borla exhaust sound?  Does it make you g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igg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guy running this digest have a sense of hummer?  Does he Giggle Alo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Dyno test pretty cool?,  I have never seen one performed I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azy enough to come to alrington on the next meet just to see th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jiggle with you a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ASS BLACK in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t would be even cooler to have more women in this digest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alot of jokes and watch GIGGLE AND JIGG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HHHHHHHHHHH AAAAAAA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19:51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25140_541661323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reful review of the owners manual I have been un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the rear end fluid change.  Under city driv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nge is at 6000 miles then reoccurs only if towing a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highway driving conditions the first change is at 7500 miles and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ain reoccur.  I have put many miles on each vehicle Ive owned (+ 1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 changed the rear end fluids.  What is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regarding the digest which had the great information on the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genf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&gt;Engineering). Fuel Injection Specialties in San Antonio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includes extrude honed heads (aluminum), extrude honed in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shaft from Competition Cams priced at $1750, they also get a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set of aluminum heads to swap.  Their # is 210-654-0774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call ask for 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atthews (High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GGM, 19K miles/ 19 weeks, sewer pipe, blocked home plate, sto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tic fluids, 160 degree stat, ultra flows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0:20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ceday at my 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032008_73145.1566_FHD4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re-iterate my invitation to all Impala list and NAISS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come over on Memorial day, May 26th from 12:00 until ?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S 500 (Michiganapolis 500) Indycar race and the Coca-Cola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A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will be shown on several state of the art lar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systems for all to enjoy. There will be food for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ments as well. Family members (including children) and even car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everal people have confirmed they are coming and bringing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including John Kelly, John Spears, John Spina, Joe Su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My friend Martin the Cop Car guru will be here, as wi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ala and 9C1 owners not on the list. John Spina will not be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'96 Impala, but instead will bring his custom built '66 Cobr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+ HP Buick Turbo V6, a 4" tube frame, and a complete Corvett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independent suspension, this car is awesome! Of course the ca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ly 100% GM components, which is why it is sooo fine. &lt;g&gt;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quite a few F-car owners here, including potenti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pace cars from a '67 Camaro to several '89 Turbo TAs, and som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TAs including possibly a Daytona pace car ver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nice, the driveway and lawn should be a virtual car show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we may end up holding Impala modification seminars in the garag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Loren, are you and your Galesburg area buddies coming? My h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.5 hours at cruising speed away from Galesburg and you will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 lot of cool people if you don't come! There is free foo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b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needs directions, email me privately and I will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re. I am about 45 miles NW of Chicago, in a small town called 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. I hope to see more of you here on raceday!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0:39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/ L.A. Road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3233930_120009745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ked about the certification for the headers. The sam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94-96 Impalas but only the 94-95 have certification already. The 9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OBDII system requires an update for inclusion in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ceived. There are only a few bits of inform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OBDII are drastically different ( for emissions purposes 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do the entire test which takes 2 days in the lab.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quick once the updated info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adster show is a great show to visit with lots of cool hot r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vendors. The show obviously consists of pre-48 roadsters (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l ) but the best part of the show is the specialty park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regular show and is located in the fairground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sters. Specialty parking is usually reserved for pre-1975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ut I have seen a few later model ' special interest ' cars in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 I'm sure it just depends on the mood of the guy at the ga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4 hour info line, (818) 768-2255 which may give you info on 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ecialty parking. The regular parking lot at this show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nice cars in it, but it's just a parking lot and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next to a Cry-slur or a Furd ( heaven forbid ). The show runs Sat/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5 &amp; 16 from 7am-4pm. If anyone gets a chance to see the sh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stop by the Edelbrock displat trailer and say hi, I would lik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llow SS'ers. And if that's not incentive enough, I always keep cold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ing out of town tomorrow and I will be back late monday n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/gals have fun, keep those digests cook'n and I'll see you bac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t-Channel on tuesd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0:46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il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4034606.006c0f1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$0.02 on the mailbombing issue. First, Scott has eve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 any and all from the list. It is his server. Second,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has said, he didn't bomb the list on purpose, and I'll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word. It was a careless and stupid mistake, though,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Xerox, and Scott a lot of lost time and $$$ waiting for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onsider mailbombing anyone just as serious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ce the e-mail is out there, there's no way to g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has been done. Even though it may seem like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fter you send the message, e-mails sometimes do loo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yberspace for a while in various queues until they ar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mbs are looked upon very unkindly by system administ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ten terminate the sender's account immediate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they get a complaint. I wouldn't want this to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a user misusing an e-mail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a list or if you have been spammed privately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master at the site it came from (e.g. postmaster@spa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to take care of it. Cc: the sender.Don't be ru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happened and express your displeasure.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the sender will lose their account or at least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0:4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4034602.006ccaf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ways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e at idle. Just punch it at the yellow light before the green.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wer braked the car, it slowed down my ET considerably due to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el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track and weather dependent. When I was down at Edg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, I could easily leave the line at 1600 RPM with n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pin. I also found it helps if you don't just floor at AS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~.5 seconds to go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0:4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nado Ai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4034615.006d8c4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e other alternative is the Tornado Air Management System (800-500-8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ich costs around $70. It's a centrifigal air accelerator that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take between the air filter and throttle body. It swirls the air,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t (like ram-air) and smooths the flow reducing turbulence and allow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ir to be available per cubic inch for comb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want to take a whack at the viability or effectiven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vice and if its applicable to our SS?   I may call to find o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ight up there with the magnets that atomize the gasol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the propeller that pull more air out of you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You can't accelerate air using the air as the pow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I think one guy on the f-list tried it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 power loss (I think it was Brett Workman). He retur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waste time on it: get an air foil instea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0:46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 Ca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4034639.006f0a0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have the Jacobs Energy Core 8.8mm solid core wir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no problems with them so far.  Yes, they are $80 bu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cent aftermarket wire is going to be that much.  They also wor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with the MSD 6AL ig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eople have suggested these. Does anyon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s that TPIS sells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many miles do you have on your car?  If you have over 30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ght want to consider getting your fuel/intake system cleaned.  Raz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me up with one of his buddies that sells Motovac inj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eaning equipment, it's supposed to be the best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 can comment more o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running a bottle of the concentrated Techr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ull tank of Chevron premium. I hear this is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an in-tank injector cleaner. I did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How would I go about getting my injectors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? Razz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mentioned your temp guage running at 12:00 O'clock?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inda high.  Even on a 90+ degree day sittin' in the 4-lan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ot (I-4 in Orlando) my temp guage never goes past 10:00 o'clock or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the 160 stat and Hyperte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emp was running way high.  Like I said, the humidit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t made cooling nearly impossible. I think my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fine because I rarely raise up above where the 160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in normal driving, even with some idling taking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an extraordinarily warm and muggy night. The nee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eft of the little thermometer on the picture (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ere to the astounding GM engineer who decided t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to durn cunfusin' fer the average Caprice buyer :-/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0:46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C. Calanan" &lt;calanan@karloff.fstrf.o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ictures of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4034629.006b60f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:56 AM 5/22/96 -0400, Michael C. Calana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guess I'm also asking Rob Cheek to accept images on his p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can afford the extra bandwidth, I'm sure we'll all benefit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have the added bonus of showing non-Impala owners/NAISS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r lists' collective DIY-prow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ave pictures of some of the more popula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especially stuff like the injector cover install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picture is probably worth about 115K of wor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ob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a great idea! Could people please send me pictures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m scanned if you don't have access to a sca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pipe, home plate delete, injector covers, and linkag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 places to start. Volunteers,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1:0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uis Pascucci &lt;carcrzy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impala@chico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404.AAA04832@smtp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let everyone interested know that Koon's Chevro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on's Corner, VA has a new Black 96 Impala SS for sale. And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home for my 95 DCM.  My 96 DCM is just waiting to be driv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5 can be yours for the amazing low price of $20,995.  I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either car, let me know.  (703)878-3985 or (703)356-0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 Pascucci                             &lt;carcrzy@erols.com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Impala SS DCM (parked &amp; covered w/16 miles)   Dale City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DCM (4-sale/$20,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Trans Am GT 25th An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Grand Voyager (to haul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ignificant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3:02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0 ft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459.AAA2618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wo other things...have you installed an "H" p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JUST DO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est tire pressures. Many conditions will vary from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the "perfect pressure" can only be done through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to look at your 60' times which is an indication of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z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y "H" pipe you mean a crossover pipe, yes I have one of tho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people refer to the muffler-delete as an "H"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60 ft. times. What is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my 60 ft. times for my 4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encouragement. It was a real blas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04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evy weekend i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490D.0A72836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es any one know where the event is taking place? I know the th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is weekend, Memorial Day, but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Chevy event this weekend is at New England Dragway in E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ampshire.  There will be a couple list members in attendance. 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oth days arriving @ 8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surf over to http:\\www.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ast Impala SS of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ISSO World Tour Part II / July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FW Meet, July and Dec. 18 , 96 /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xhaust note with muffler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ir fo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raction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ouston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ochkis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Last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a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ntro of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othy E. May" &lt;cutem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un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MONSTER Chicago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Not being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uffl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rans Problems, AGAIN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PART # FOR GAS B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 WOSTER &lt;WOSTER@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new Impala looking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20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byrne@local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st Impala SS of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54729.78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Byrn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f we contact GM and see if they'd donate the last one to NAISSO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then raffle it (members only) and the proceeds could go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 if they wouldn't donate it, maybe we could buy it and raffle it (500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dude! Some GM squid already got dibbs on the last Impala SS!  I have 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but don't recall it and don't really care too.  He got 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assigned to him by the time we were at the factory in April.  W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one of the last 100 MAYBE if we push the point.  One of our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 could check into this for us...  it's a cool idea... maybe get the wif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 for $1000 worth of raffle tickets......(I'll have to kick Mark Spain's A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because he's gonna want 10% of the tickets right off....just need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3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35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World Tour Part II / July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54A99.1D0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ell, don't need to be married anyway&lt;g&gt;! Mudbugs will definit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eason in July but we can fry fish or boil crabs or boil shri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ime I think we could get 5 or 10 local Impala SS's from Louis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o the factory.  I could get so excited I could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driver.  THIS time I'd want OFFICIAL</w:t>
        <w:tab/>
        <w:t xml:space="preserve">PERMISSION to hav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mera wherever I want for a "NAISSO World Tour Officia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We Kick Butt At The Factory Twice In One Year"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this weekend I'm gonna finish up reading the 27! diges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while away on a four day family vac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ok for my write up about the world tour in the upcoming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letter.  It's a KILLER! (I unfortunately had to edit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nd length,  I'm just too verbose, imagine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40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ahawthorne@cliffy.ifwc.lockheed.com (markhawthorne),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FW Meet, July and Dec. 18 , 96 /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014048_203127321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'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ear repeat of Arlington 96 ?  Mark, yes we can get cars,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the problem was too many folks for the tour. Way back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e could get 15 to 20 people for the April meet I had a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s in the automotive section of the local paper to boos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With more Impalas on the road now I think we can get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count me in for the Dec. 18 sad day. NASSIO , DFW region for th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set of the BFG's on lay a way at the Super Shop , mgr. said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in the local Dallas warehouse. Deal is any amount down ,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invoice said after the sale is over you have 9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balance and pick up the tires. Mgr. said that as long as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hing aganist the lay a way every 30 days they would hold the sal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ly, also at any time you can convert your lay a way  fund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tem,  I had the  mgr. to write this on the the invoice an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am sure to get the best mileage ever out of the original set of t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nuts (wife knows I am), but , its not a bad way to spread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rubber out a bit. Now  Troy will work some deal for $ 50.00 a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mounting , valve stems and life time balance for club members,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on't tell 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40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note with muffler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54BE8.373B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list and for Brice Horn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n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t id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t part throttle accel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t wot (will get you arrested if done in front of local gendar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've recently followed the wife while driving the "other 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nd that it was noticeably quieter from outside the ca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to be inside the car.  I'm impressed that while the muf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sounds quite loud inside the car, it really doesn't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a deal from outside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at idle  5 or 6, sounds serious but not loud.  Seriously cool t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ar show crowd looking and saying "got headers and som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ability:  5  Drone at 60-70 but cool a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55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fo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54F3E.467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turned from a family reunion (SanDestin Florida, been doing it for ten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resort).  While there I talked with one of my uncles who is a PhD in what N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"fast gas", or hypersonics. What he does is experiment with things lik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ir at 200,000 feet altitude do over the tail section of the shutt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mph. Enough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osed to said uncle the air foil question for the LT1 engine, etc.  His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, except....  you'll never flow enough air to see it work. 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tory involves something he calls the Reynolds Number.  Basic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no effect until the air flow past the throttle body is beyond 150 fee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r so.  Not 150 cubic feet per second but 150 feet per second!  We did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culator work (I was cooking and he was pouring wine) but we figur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50 - 75 foot per second at WOT and 5,000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if the uncle is basically correct, and I can convince him to put i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YMP next week, it seems that the air foil will give you a measurable benefit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erfect pumping engine with not losses; and, you get 12,000rpm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1:58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ction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800.DAA2831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ay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starting this string concerning low? mpg Jeff Gatcha pos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sults as well as a comment about 2 black stripes at every stop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tc You've got to be kidding! Try as I might I have not had the t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reak loose on takeoff from a dead stop no how. Power braking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hels to break loose as I take off for maybe 10-12 feet and that is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 I doing something wrong or is my beast sick and I dont know it or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quipped with a secret traction control. Anyone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ike your beast isnt SICK, its STOCK.  Healthy burnouts are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:  3.42s, Z-pcm, muffler delete with H-pi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ep Boys/Home Depot intake and Texas asphalt that has only see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of rain in the last 8 months.  Roads here a bit more slipp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ck east.  Even on dry pavement IF I hit about 1/2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 corner the car will fishtail all over the road.  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  mph roll on I can break em loo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dified and Get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1:58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flores@iw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800.DAA2831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in for Houston and so is AK, Dave and Highway from S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they were the last time I talked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2:06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chkis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808.DAA2842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"SET" of upper and lower control arms come out ye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said April   Just wondering about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Hochkiss arms and HA bars,  I thought that the Hochkiss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way to go since the HA bars fit so much better on the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units.   Am I wro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2:10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st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812.DAA2847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my plant guide at arlington, ...Wait, that does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 I get the picture of fern helping me walk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....Anyway   the guy said the Last SS was going to some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tutive, so Its prob a moo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2:2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0825.DAA2861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f a GPS,   I think Steve Das's fuel cuttoff switch i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  Be sure to install a second in the location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flip when the car sits overnight somewhere.  That w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e 1st, it still wont start till they find the 2n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take a lot of time;  something car thieves don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a lot of.    I dont care how many wheels and radios they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baby, insurance will get me new ones.   I just hop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CAR there.   Not easy to get another Impala now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et ha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its all a wash if they have a rollback isn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1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othy E. May" &lt;cutem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 of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4051021.006b6be8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let me say that I am very excited to be on thi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bably the only one on the list that does not own an Impala nor a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Let me explain my situation:  I have been a MOPAR fan m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I currently own a 67 Barracuda 383-4bbl 4-speed and a 90 Day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by.  But I have recently graduated from college (2 weeks ago)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(1 week ago) and moved to the Chicago area (2 days ago).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oking for a new car for sometime, I was all set to or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Pontiac Firehawk, but when that didn't fall through I decid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So the car that grabbed my eye was the IMPALA SS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ot of research on the 96 Impala and decided that is wha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.. I am planning on making this purchase sometime in August. (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till the paychecks start coming in).  So I am look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 the Chicagoland area(I live in Lombard) that could possib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good deal.  I would like to only pay several hundred over invo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ould also like to hear from other CHICAGOLAND IMPALA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car. (PRO's &amp; CONs)  Well thats about it, thank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me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m@entera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 Barracuda (Rare and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 Daytona Shelby (Wants to be traded for 96 Impala S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can see the license's plates now"  ----&gt;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3:11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01123_73145.1566_FHD13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mention if you are attending my raceday party this Sund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a field correspondent in the form of Mike Sundstrom!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the 1st annual US 500 (Michiganapolis) race, and will b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. Sometime during the race we will call him to get a re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on the excitement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uring the show, we will be talking with our fearless leader Troy!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a bash at the same time in Florida, so we will put hi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rida chapter folks on the speakerphone for a little cros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For those of you who are coming, see you on Sunday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3:11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NSTER Chicago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01119_73145.1566_FHD1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let everybody know that the BIGGEST annual car sh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hicago area is coming up on Sunday June 2nd!! This is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kips Fiesta Drive-in Reunion show and swap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 usually has more than 600 cars of all makes, and is 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. fairgrounds in Grayslake at Rt. 120 and 45. There are 46(!)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ith 3 trophys for each. There is also a huge swap m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how, and Dick Biondi (Oldies DJ Legend) is the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ay. Myself and several other Impala people will b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I usually go every year, and have taken first place several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'89 Turbo TA in the past. This year I will be showing the Impal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not to mention passing out Impala club fl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runs from 8:00 to 4:00 with car show registration from 7: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. The fee is $15 to show a car (gives you two adult passes also), $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general admission, $2 for children up to 11, and children under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 hope to see as many of you there as possible!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3:2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ff Gatcha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ot being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02551_75544.2304_GHJ2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23 May 96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.s.  It would be even cooler to have more women in this digest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them alot of jokes and watch GIGGLE AND JIGG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OOOOOOOOHHHHHHHHHHH AAAAAAA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really necessary?  Not to be too PC, which is something I'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, or anything like that, but geez, have a little tast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omoric leaps to mind...  Someone needs to get out more often..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 going to watch *anyone* giggle and/or jiggle through the diges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ng minds want to know!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'96 DCM awaiting 'Vette T/C and TransG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5:43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24083739.24925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uggestion.... Lots of folks are wanting to hear the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uffler (muffleSS?) systems. Hows about at the next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erd, someone records the different systems (placing the mi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lace each time; perhaps pointed towards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ide of the car). From there, the sounds could be digitiz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aced on someone's server (he who has space, let him speak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ing the sound from a  recording device is not as complicated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seem; many of the newer Macintoshs have built in microph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hareware out there to save the sounds in different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ddition to the Impala SS web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a thought, had to share i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4:42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listpross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 Problems, AGAIN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79194743.40961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ll probably remember, my 96's trans took a dump about a month ag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mi.  Since I've got it back, I've noticed a few 'strange' thing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n help me confirm and pinpoint in preparation for the next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beating...(Please God, NOT bright green again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 Engine light has been on steadily about 90% of the time. 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shed one of the rear O2 sensors.  Steady light means emissions 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?  S/B a no brainer for them--not too worr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rans Torque converter doesn't seem to be locking up a lot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nd of tell because the tach won't jump much up or down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movement if you get lock.  Does anyone know, what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to get lock?  Will the Check Engine--Bad O2 sensor prevent lock up?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with a big home 10-4 move next week, I am not going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thing in for a while.  I know Trans temps increase when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-should I be worried?  Run in 3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though I never tried this before my trans crapped, due the unusual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s lately around these parts, in stop and go traffic, I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1st and was goofing around a bit.  I noticed in 1st, with 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at ~8-10 mph, the trans went into 2nd!  Then I let off the g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, when I coasted down to ~5 mph, the trans down shifted back into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jor clunk--much worse than the 'normal' driveshaft 1-2 clu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nerving!  I thought the only way the trans would go into 2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 1st was if the RPM got near redline?  Can someone confirm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9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bviously wondering if all of the above is related or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oms sort of point somewhere?  These knuckleheads at the dealer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hrashing unless I can give them a little push in the righ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'd like to be sure things are right before I begin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voiding mods.  At this rate, God knows when that will ever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TP (Getting Tired of the Problems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6:21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WOSTER &lt;WOSTER@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# FOR GAS B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1321.NAA26798@mailhost.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the Gas Bibs in the San Jose Area.  The Dealers come u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.J. Police 9C1s are Black down low and don't have the bibs!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bought one/ordered one should have a record of the part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6:45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Impala looking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1345.IAA10765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les guy informed me that he just received a 1996 DCM in the $26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it is available on his lot right now.  He asked me if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may be interested in it, and I offered to pos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DCM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$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orado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inney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569-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V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'96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60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ory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o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ro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586 raffle of last SS &amp; Illinos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ETTE5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otchkis/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ar End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IMPALA digest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Ink p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MPALA digest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POST on the FLORIDA BBQ IMPALER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ar End Flu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S Production/Ear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64823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lack '96  on the front patio at Troy Aikman Auto Mall in F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.  Saw it there this morning (5/24) at 07:00 when I took my '96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R seat belt assembly replaced.  Here's the sc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# 14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1G1BL52PXTR14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 package w/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,985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2,000 LIMITED MARKE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7,985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s possible for a serious buyer per Jerry Burton at (817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-0500.  I won't get anything for it, but tell him Mark Hawthorne s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jog his memory that we spoke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have a GGM and a DCM, both equipped in the same manner, com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y.  Jerry said he will call me when they get there.  He also sai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are the last three allotted to us.  We are not getting any mo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re we not taking any more orders."  Take that for what it's wor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lmtas.lm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lfwc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8:07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0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1407.HAA29186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Berill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 a good 60' time is around 2.00 sec or under.  On my last visit to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hooking up very well and all my 60' times we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97 - 2.04 sec. My runs were consistently in the high 14.6's t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7's (with the exception of the freak 14.19 run).  My e.t'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etter but I was losing out on HP at the top end.  I do have the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hich I know was helping my launches.  I was le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 (750rpm) and nailing it on the third yellow l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as my good buddy Razzor says..."that track, th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ditions, etc, etc"  There are alot of variables in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ffect your results.  Don't get discouraged, just keep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n your beast (like everybody on this list) and go back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again (don't forget to save $$$$ for tires!) &lt;g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k w/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6:36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4133616.006ef6b4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re's a suggestion.... Lots of folks are wanting to hear the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fferent muffler (muffleSS?) systems. Hows about at the next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the herd, someone records the different systems (placing the mi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ame place each time; perhaps pointed towards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nderside of the car). From there, the sounds could be digitiz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n placed on someone's server (he who has space, let him speak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sounds and they will be included on the Indiana Chapt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Pictures of the exhaust would be nice too.  Pictures to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I would also like to have pictures of the mods as well.  Send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(any media is fin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Brice D. Hor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3 Sarge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6-1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igitize everything and get it up on the Web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NAISSO -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Z49, Tint, 9C1 Deflectors, 9C1 Wipers, Gas Bib,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7:51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45140_71223.325_GHL3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just for kicks, and cuz I was really bored, I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 experiment las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all know, Scott M. out the Monte steering wheel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nd it's awesome.   While I love a good performance feeling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use for the radio controls of tha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d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ulled the wheel off my '94 Corvette, and bolted it on to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ook up any of the airbag stuff, becuase thos was temporary, and I 'd need a new SIR coil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liked the looks and feel of it.  And, the 'Vette whe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embossed inot the center of the airbag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just posting this idea as another steering whee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please, for those of you without a manual/ or eve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ISARM the airbag system before messing around. I woul dhate to read about you in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Curtis in 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6 dccm usual stuff....vette wheel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7:58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mpo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ory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05811_203288778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a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bout the big bad SS that ran 11.9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8:03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o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4.100053cdt.19586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rying to email you directly, but for some reaso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gett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the status of the items I requested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that you have not received. 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8:09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ETTE5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86 raffle of last SS &amp; Illinos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10852_541915509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raffle of the last SS Trev, I'll take two ticket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 I hope all you fellow Chicagoland SS owners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he day at AUTOFEST '96 on August 11th from 9am til about 3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ed by the Fraternal Order of Police in Bensenville, IL.. 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or of this event I am extending an invitation to all 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ISSO members alike.  If you would like to enter your S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ars - gotta be somewhat cordial to those dang f___d owners!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me direct and I will send you more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entry fee is $20 and $25 after July 1st.  I am offering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 reduced entry fee of $15 which will include a free raff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ol automotive goodies and a mystery door prize to each entran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erested then send a brief description of your ca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 phone number and $15 (check,  m.o. or cash if you trust me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nsenville F.O.P. Lodge #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TOFEST "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N.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nsenville, Ilinois 6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ttn: Jo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o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Black (of course) SS - bone stock,  ready to rock,  takes up only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on the cloc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8:17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/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24.111248.1049.171238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or Hochkiss arms and HA bars,  I thought that the Hochkis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way to go since the HA bars fit so much better on th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units.   Am I wrong?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you are right.  I have upper &amp; lower Hotchkis arms and the HA sway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and rear.  They work great together.  Only thing is you need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s than stock to reach through both the monster HA bars and the Hotch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!  They are easily available at Pep Boys.  You could go with stain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used some Grade 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65741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Wed, 22 May 1996 11:11:18 PDT Michael Kelly &lt;mkelly@ti.com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just got off the phone with El Dorado Chevrolet in McKinney TX (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f Dallas), scheduling my 3000 mile checkup.   They cla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gasket issue is complete "Hoop-la".  They said al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done in their shop were done at the customers'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M DID NOT pick up the tab for any of them.  I'm disturbe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situation, and in need of advice.  What do we all have to s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?  Let's hear it.  I feel more confident with the list members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a GM dealership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poken face to face with Ron Bell at GM in Arlington.  Ron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engineer who worked the rear end gasket issue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 According to Ron, our claims about lack of lubrication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gus."  "The information received concerning premature bearing and ax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as reported by "some mechanic up north who works on police cars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basis in fact.  Police cars have the **it run out of them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 can not be considered normal.  I was involved in this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and it all started with a guy who works her (in Arlington) sta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out information on the 'Net.  Information about something he k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about.  I got so feed up and mad, I almost had the guy fired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uys feel better about putting on a different gasket, that's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but there's nothing wrong with the one we're using.  The ax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engineered to supply oil to the bearing through the si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the axles. That's how oil is fed to the wheel bea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nversation, we went on to discuss noisy fuel pumps ("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noisier than others.  We've had noise since we started u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") and fuel pumps which quit ("We haven't had any reports of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number of fuel pumps quitting.").  [At this point, I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ANY repairs you have made by the dealer be report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the Customer Assistance Center.  This way you'll have a file 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ar, and they'll be able to establish a record of item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call.]  I didn't press the issue about the gasket thing, and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uggest we let the sleeping dog lie because I don't think we'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ny progress with GM.  Maybe we should shift our wrath to Ameri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, or whomever builds the dur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you have it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3:22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4.083134pdt."15680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I'd really like to have pictures of some of the more popula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available, especially stuff like the injector cover install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hink a picture is probably worth about 115K of wor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think it's a great idea! Could people please send me pictures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can get them scanned if you don't have access to a sca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chrome pipe, home plate delete, injector covers, and linkag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would be great places to start. Volunteers,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wo mods scanned and ready.  The first is the 9C1 def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This, being under a black car doesn't show up perfect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get the proper idea of how they go.  The second sca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plate delete.  This shows great.  I tried to upload them to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y's page but so far, I've had no luck. (Didn't try but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however.)  Tell me where to send them and they will be there ASAP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canner, so if any other mods are needed, I can scan a pi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8:55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Ink p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4.085810pdt."15808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w have the Italian Marble base (3"X3") single desk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mpala leaping with Red SS emblem.... PLUS your cars V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aved on the front plate.  I guess you could be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put your name on the pl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direct for details  or for catalog = 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rder this item directly: 15.00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xsport Int'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esburg, IL  6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, may offer these at a later date thru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ending him one gracius which Reads KAHUNA,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/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/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[ ]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SSemb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g1bl52potretc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09:56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23653_20334500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y Ba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chkis Performance sway bar sizes have not been finalized.  While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 bars would probably not be as large as the HA bar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case.  Product development is very important to Hotch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final sway bar package will work well with our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package and with stock trailing arms.  The bars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drag racing and cruising.  We are well aware of the cl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: front tires, frames on lowered Impalas, rear dif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Our sway bars are being designed with all of these in mind.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ways better in sway bars.  We are sure the HA bars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f they saw value in this.  Well developed products win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ailing arms do work with the HA sway bars.  Our supplied swa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bolts are designed to fit stock sway bars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or the HA b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oy, Scott, Kurt and everyone for all the input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G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0:0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30345_309083126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4 00:01:2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f we contact GM and see if they'd donate the last one to NAISSO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then raffle it (members only) and the proceeds could go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 if they wouldn't donate it, maybe we could buy it and raffle it (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ckets at $50 = $25,000).   What better media event - hey we could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Moss AND the workers on the line to sig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 pays to be optimistic but I seriously doubt it.  I recei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ky was promised that last one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0:07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OST on the FLORIDA BBQ IMPALER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30350_309083244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V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ust a reminder that our regional monthly show will be in Sanf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, 6pm till 1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BQ Sunday, May 26th at my home in Daytona.  Suds, Chicken, Burgers,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s, Sausage/Peps.  Bring chair, BYOB and pool attire if you wi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ot, dress comfy.  Email me for directions or call 904-253-663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904-258-37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big t.v. screen for the race but L.A. and compan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ing a car wash.....   See you there &amp; let me know if your co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List: Rock/Teri, Rocket, Mike Marx, Terry Rodgers, Razzor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nder, L.A., Jon Moss, my family &amp; some of my drunken cop budd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, don't forget the H-S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-n-Razzor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0:43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Flu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79189131.65590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atthe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 got from my dealer here has the first change at 7,500 m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15,000 thereafter.  (ie 22,500, 37,500, 52,500...) 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, Stock for now...and leaving town for the weekend in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Production/Ear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67557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84 Kur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h and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ay of 1996 (not 1996 1/2)  Impala SS production IS 12/18/96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lant will shutdown for the holidays. When they re-open,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C &amp; K Series pickup tr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umor........I hope.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learned today that the Caprices and Impalas will be the last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at Arlington.  The Buicks and Cadillacs will be long finish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ssembly line will continue to be sequenced as it is now, so that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hevy comes down the line, the last parts will be used up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nsensus is that an Impala should be the last one off the li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knows?  This will also be a big media event.  Can you say "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to Arlington" in the sam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replica of Dale Earnhardt's Red, White, &amp; Blue Olympic Ga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 Carlo will be at the factory in Arlington on June 12.  (Hou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at this time, but probably between 07:00 and 16:00)  This one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on it, so you will be able to sit in it and get your picture tak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Earnhardt, himself, will be in Irving on May 29.  I don't know w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so no need in asking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9C1 Wiper Blade &amp; Door Edg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ainless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ainles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60 foo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Hotchkiss lower control arms &amp; HA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Mark is on the righ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ar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Bone Stock Impala 15.1@92.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Houston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5943644654@attpls.net (David G.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ntilock brake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hicago Are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ost o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Spagnola &lt;rpspag@int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Hotchkiss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Corroboration of Sp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I nee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vin Lindsay &lt;lindsay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ar end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67826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u, 23 May 1996 14:22:07 PDT Trevor Byrne &lt;tbyrne@localnet.com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seems everyone at the plant and the higher-ups at GM have show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 our group and since the last Impala off the line will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llectors item, what better than to find it a home among clu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understanding that the last Impala already has an owner who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, VERY high up in GM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1:49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Wiper Blade &amp; Door Edg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1851.LAA20842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 have unsolve the mystery as why the 9C1 wiper bl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eaper here in Canada than in the States.  I paid only $8.40 Cd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(that's $6.22 US).  Well, the trade price is $10.50 and m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made a mistake (intionally or not I don't know) gave me anothe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top of that.  But I was surprised when I picked the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frame assembly for the blade is made out of plasti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ke the OE.  I am not sure what kind of matieral is it for the US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n the states.  If it's metal than that would explain wh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$25 each for them.  My blades are made by GM Canada 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awa plant.  But if you too have th plastic frame, than I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g rip off across the border.  (usually GM Canada rip us of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was there I also found one accessory tha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from the factory does not come with the door edge guar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body Fleetwood does.  And I think they would fit the Impala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is bit ridiciloous.  They are $16.20 CDN each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4.80 for four doors.  Admitedly, they are made of nice quality pl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lour matched to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arts numbers for the door edge guard for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y Metal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51894 (Front R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51895 (Front 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33047 (Rear R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51922 (Rear L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, DTL [Double Trunk Light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2:46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inless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54616_20346023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people, they're finally available for sale,  first I have the LT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d stainless next we have the IMPALA SS that goes on the rea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or on the air dam, they are lazer cut in the exact size and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ones, so all you have to do is remove the stock ones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, oh by the way these products have the 3m tape on the back.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types of ear rings, 1. IMPALA leaping logo, 2. IMPAL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3. Earnhardt #  3 . 4. Miniture spark plugs with porcelin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l but miniture.  LTI - $30.00 per set of 2.  IMPALA SS quart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per side, Ear rings - $15.00 per pair. All who are intereste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for the rest of the details.  As of today I think we are a wee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aving the fog light grill assembly ready for sale, it's tak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 I thought for the patents to get back to me.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response from the first post last week, and thanking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or your orders.  J.P. Seeee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2:48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inles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54852_203461824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 I forgot to tell the central Florida guys, but I'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the Sanford Sat. nite meet so you can take a look.  Thanks.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ee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2:53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60 foo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95335_76165.1654_GHM10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87 Ray B.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As for 60 ft. times. What is good? </w:t>
        <w:tab/>
        <w:t>Here are my 60 ft. times for my 4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17 2.426 2.470 2.338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60' times I have had with the Impala S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46------2.224------2.2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1-----2.235-------2.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9------2.248-----2.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y are all pretty consistent. This all comes wit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just like everything else. If you look at your 60 footers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shorter and more consistent as you get more runs in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more and more consistent numbers as you get more runs under your be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*this* Ray, the 1320 Virus is incurable. Welcome to th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2:53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tchkiss lower control arms &amp; HA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195344_76165.1654_GHM10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I want to use the Hotchkiss lower rear control arms, but I think I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be used with the HA swaybars for reasons of fit or something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..   No, this is not true. You can install the HA bars with the Hotch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s with no problem. In fact they actually work together quite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chkis arms have the newer through bolt type of swaybar moun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old style factory bracket. Scot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lear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3:19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rk is on the righ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201917_76165.1654_GHM12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86 Mark Bogg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Kurt says: &gt;&gt;Heck, those aren't bad ET's, considering you haven't even ir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ut any of the bug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encouragement.  I absolutely felt that the car was capable o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s and I am discouraged because I'm not sure that you can get 100+ H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, with just tuning. 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e careful with the fuel delivery...&lt;&lt; EDI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very well be.  I have an inline fuel pump and a FMU tha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(amount and/or hints on how to properly install it.  Once I get this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 be able to tell exactly what is going on with the fuel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k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. I think you will be able to acheive those times with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once you get everthing fine-tuned and working together in sync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dding all kinds of mods is the easy part. Getting them al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gether, is what is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the best of luck, and if there are any questions you hav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answer them for you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4:22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42018.QAA1810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ccording to Ron, our claims about lack of lubrication are    "bog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formation received concerning premature bearing and axle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orted by "some mechanic up north who works on police cars"  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fact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ways a few important questions IMHO that these exper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ddress. First WHY are the holes are there in the first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differential cover flared out on both sides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?? Was it designed this way just for kicks? Why does Fel-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gasket for the Caprice have holes in exactly the same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GM expert to give me direct answers to these ques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lie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y Beril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3:25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one Stock Impala 15.1@92.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202514_76165.1654_GHM9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86 Ray Berill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Kurt, </w:t>
        <w:tab/>
        <w:t>I meant to comment on your run. Pretty impressive for a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S. What were your other runs like? Do you think you'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inds of times consistently or was that just one of th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n the conditions were right and everything was working for you?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for better track conditions next time out. But it also ocurred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action problems might also have something to do with the fac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,000 miles on the stock tires. If I keep this up though they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placed a lot sooner than I though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B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return complement. I had over 28000 miles on my tires when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VD last week. I backed up the run with a 15.115. 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 ET in my opinion. Just like when you try for a record in the NHRA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 doesn't cut it, you have to be able to back it up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n. Like I have said many times before, consistency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rest of the runs were in the 15.2's. Last year, in 96% humid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9 degree day, I ran a 15.32, so I knew I would do better last wee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, dryer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mentioned in my original post, I had a lot of wheelspin on all of m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ing. I am pretty sure that if I was able to hook up bett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oken into the high 14's. At the very least, I would have been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15.0. But enough with the coulda, woulda, shoulda's. Next tim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y lower tire pressures.  I like to run at normal street pressur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"real life" times, and I was running 40 lbs hot, which is ~35 lbs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 run on the street. I hope this will help me get brea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, good luck Ray and keep on going to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      1995 Impala SS  5/15/96  NO MODIFICATIONS  55 deg F  15%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banon Valley Dragway is 604' above sea level.West Lebano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foot time ------------------ 2.225  330 f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6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/8 mile time ---------------- 9.714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7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0 foot time ----------------12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/4 mile time -----------------15.106  at  92.41  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wonder what these times would be "corrected??? Maybe whomever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program will convert my above times and post them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4:26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5943644654@attpls.net (David G.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SS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C4F2574BE4707E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me in for an event in Houston (October or whenever)!  I ha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Arlington trip.  According to my dealer, I should be a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a 96 DCM in September or October (ordered 3/15/96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meeting some group members.  Please add me to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s regarding Houst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is message originally included graphics and/or sou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received by AT&amp;T PersonaLink(sm) subscribers.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portion(s) of the message.  Please contact the s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as deleted. To learn how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voice and text messages via AT&amp;T PersonaLink Service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36-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4:37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tilock brake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62C04.676E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t Shamu back from the stereo installer.  Anyone want to haz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s to why the antilock brake light is on?  It was okay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it off for the amplifier and speaker replacements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woofer.  I tried the brakes on a slick brick street, and the br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up.  He swore up and down it was nothing he could of did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sure.  He has did lots of work for me over the years and does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work, even has won awards for car/truck ster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w get out the manual, before I take it to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rench....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stereo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ake light o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4:47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cago Are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4.145220pdt."14525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as,  a real nice Impala junkie would like to get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 Impalas. Would one of you Chicago Impala Junkies give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o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1 West 115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6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233-4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 me one evening when I was not home. When I returned the c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answered and asked what the call was in reference to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mpalas. She said "my dad doesn't own an Impala!" Bein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ed I blew this guy off.  He returns the call and get this...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 Impala but has it in storage and his family does not know h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I got a charge out this story. He is looking for right time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!  He was a funny guy. He also is very knowledgable about Chevro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he will joining NAISSO rea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Chicago boys can get in touch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5:22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Spagnola &lt;rpspag@int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st o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636A9.9DF@int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recently visiting my local Chevy Dealer.  They ha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a black '95.  This is a demo.  The owner of the dealership ow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 It has ~6000mi and has had only oil changes d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VIN   1G1 BL52 P4 SR15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icker $24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take less than $2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at the dealer cost on this car "brand new" was ~$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rue?  Why won't they sell me the car for $20,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pagn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eial sale/May lose the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5:36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tchkiss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223620_76165.1654_GHM12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anks to Troy, Scott, Kurt and everyone for all the input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Gillman Product Manager Hotchkis Performanc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Gillm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, anytime. It's nice to know that you guys are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5:36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rroboration of Sp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4223618_76165.1654_GHM12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89 Hawk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just learned today that the Caprices and Impalas will be the la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Arlington.  The Buicks and Cadillacs will be long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EDI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filling in and adding some of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ce to see some corroboration of the info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ut of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week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May 1996 23:50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Lindsay &lt;lindsay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nee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524065041.310feac4@popd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 advice from the group on a paint issue re my other car, a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o 850 Turbo. We bought this car new in March 1994. Volvo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at on non-metallic colors. The car is a dark green. After two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appears to be very thin and has picked up quite a few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 down to the primer. The car does not wax up tha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ago, the car was rear-ended and the guy that did the mino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as very good. He is suggesting that we clear coat the car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keep the car for at least another five years. He will strip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int, repaint the car, and apply 3 coats of clear coat for $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at price is the removal of all tri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 you think about this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 think that the clear coat will really protect the fin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'm in So Cal...no severe weather, just earthqu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, floods, riots...no snow or h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llective ad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8:57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668F0.4830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spoken face to face with Ron Bell at GM in Arlington.  R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liability engineer who worked the rear end gasket iss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ginning.  According to Ron, our claims about lack of lubr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bogus."  "The information received concerning premature bearing and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ilure as reported by "some mechanic up north who works on police c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as no basis in fact.  Police cars have the **it run out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hat was I saying about 2 months ago . Got to stop beating the dea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th here.....I got flamed for telling you about the gasket deal...I g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rom a drive train man here in cedar rapids... relayed it to you g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lamed for it.....I think we get all charged up and running wild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without using common sense or we have no working knowledge on how a car wo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em work....The gasket thing is a very good instance of this...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marts at all on mechanics you would have seen this just by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end noticing the oil plug height and the axle tube and you coul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listening 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stock blk 95  (worth more at trade i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ra and P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 em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ower tire pressure 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ir dam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ark Martin Teaser&amp;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ouston Trac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Rear axle lubrication / Door edge gu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'Vette T/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t's been a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ar end Alignment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eed Info on ordering a 9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othy E. May" &lt;cutem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9c1 wipers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Fisher37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Tir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ed Quinn" &lt;fquinn@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ed Quinn" &lt;fquinn@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Production number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8:25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 and P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0125.UAA29187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let you know that I installed the Bra and Panties (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for those that don't know) that I got through the club this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ust say, they fit like a glove!  You know, one of the advan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 club like this is getting QUALITY merchandi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  I'm sure I could have found a Bra someplace else and mayb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ess money but believe me, you get what you pay for and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In the business I'm in, I kno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quality standards for the things this club sells and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the long 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Life Member # 1... and happy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20:37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em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0234.WAA0236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kay people, they're finally available for sale,  first I have the LT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ed stainless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ust have missed this one. What is this, an LT1 emblem? What do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? How big is it? Where does it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ext we have the IMPALA SS that goes on the rear quarter panels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am, they are lazer cut in the exact size and shape as the stock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have to do is remove the stock ones and stick these on, o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se products have the 3m tape on the back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these made of? What color are they? Are the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's dec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20:37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wer tire pressure 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0234.WAA0235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m going to try lower tire pressures.  I like to run at norm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, so I get "real life" times, and I was running 40 lbs h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~35 lbs cold, which is what I run on the street. I hope this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reak into the 14's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ought of that later myself Kurt. I was running 32 lbs. col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do you plan on trying next time? I was thinking of trying 28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thinking of going l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ay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19:54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dam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6764C.88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dam decal application quest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ret all!  I have included idiot proof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he air dam decals you ordered.  This of cours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ide you like a horse if you have to call for clarification!&lt;G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21:43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k Martin Teaser&amp;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0343.XAA0850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..have you ever run your car at the track??? If not,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 Your Vanity plate should read "SS GURU"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Finley:  Why one earth would you ever want to trade your b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???  These things are keepers, IMHO.  I usually get si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after 5 years, but my Suburban and my SS will alway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  Ok, I'm biting...what surprise info do you have on Mark Mar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Hummm???  Your readers want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with Ultraflows:  I'm getting an estimate tomorrow (Satur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ual Ultraflows, H pipe, and resonator delete and chrome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behind rear wheels ala Callaway....What is the averag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experienced in this (H pipe and Ultraflows)  Thanks...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if desired.  I'm guessing $300-400 range.  Which would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erformance initially...ZPCM or the Ultraflow system..I'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ed for one mod this quart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what size "Nestea" do I need to buy to cap off Homeplate? 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y, maybe one of those new stainless LT1 emblems would look coo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ainted cap??  What do ya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20:50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mail.phoenix.net, lavera.twine@hok.com, shason@onramp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 Trac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4.205826pdt."15185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oys, my tank is slowly getting there. Houston Raceway Park w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t and had five Impalas there. Many people came over to take "the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vehicles. I swear these cars attract more attention than L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ini (well maybe that is stretching it a bit). We had a blast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his young blonde girl perhaps 18-19 years of age dr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that was running 13.4 - 13.6 and was blowing people away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lks right up to me and asks if I want to race. Well, know that h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ust me quickly I responed with "you bet, lets line them up?"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got around to running. She won several rounds and was do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thank goodness otherwise I would have had to run 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ank ran a best of 14.67 at 93.53 mph. I really feel I can cut a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nce I am barely hooking up (slight wheel spin). It ran like a s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5 degree heat but as the night cooled off the car came to lif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more out of the motor with more airflow. The Hennessey col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eeds more access to air. I need to figure out a way to give it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nts and needs. Any ideas? Should I go to the Honker unit? Wha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Fl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22:1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ar axle lubrication / Door edge gu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25003259.14906B-100000@sunlight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ontroversy over the gasket and hol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fluid change for the engine, trans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axle helps constitute a good break-in for any new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e across several rear axles where the fluid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ory was so low that a finger couldn't reach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hole!  Clearly, rear end vigilance is not uncall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SS from the factory does not come with the door edge gu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owever, the D-body Fleetwood does.  And I think they would fit the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Fleetwood has those bright lower body mould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door edge guards are not full heigh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ing the upper 2/3rds protected may be worthwh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door contour has a sharper curve on the Impala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ar, so if the guards are very stiff, their attach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22:4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Vette T/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054047_75544.2304_GHJ6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, I'm scheduled to drop the car off on Wednesday for the 'vette T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installation.  One last time, to verify for my own piece of m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N for the 'Vette T/C is 24201203, yes?  I sure hope so,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itting in my living ro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 excited, I suspect I may not sleep well for the next few d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other question.  I've changed to the 160 degree thermosta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ice that the fans don't come on early enough....Donald at 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 190 degree fan switch.  Opinions?  What is the best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barring a new PCM, which will have to wait until the end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Saturday night, when I win the Texas Lottery...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ad Scott M.'s article on LT1 cooling, I am of the opinion that a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be in order, but maybe my brief skimming didn't delve far enoug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m to run all the time, but sitting stuck in traffic and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gauge (my only real gauge, darn it all, until the Camaro clust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) climb is getting old, and the summer hasn't even begun here. 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taken a closer look at Scott's car while it was at Arlingt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0:43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LZY74A@prodigy.com ( GREG A SCHL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0643.CAA1708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r off the phone with the local "best" after market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in southeast Michigan, he said that I only needed 2 1/4"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uffluer back and the 2 chamber flowmaster mufflers,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? I was looking at 2 1/2 to  3" pipes from the cats. back....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 with custom exhaust verify this info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(Mic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t behind the ears at 20y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May 1996 23:5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's been a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025911_309487648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everyone!   I'm stuck back here checking digests 488 through 590. 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igests behind--yikes!   This list has grown incredibly since I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ago.   When I originally joined, I remember there be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***6*** people on the list!!   If you wrote to me in any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igests, I'll get back to you as soon as I catch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was disconnected during my move home from school (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 back to Naperville, IL.   Now that I've got it set-up,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a case of mono and tonsillitis that landed me in the emergenc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ight (damn slow emergency room staff too).   Anyway, ho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up soon!   Have a great M-Day weekend--hope it doesn't 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ole* weekend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0:16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Alignmen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0716.DAA16745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96 SS that has a built date of 4/22/96, My question is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y one rear wheel is a little further forward than the other,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? and does it have a easy fix? I read somebody else's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y had this fixed by the dealer, will they do this for m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A.B. = you know what it mea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1:16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will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0718.CAA1147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pagnola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is the sticker $24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won't take less than $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read that the dealer cost on this car "brand new" was ~$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is true?  Why won't they sell me the car for $20,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called supply and demand.  The car is in short su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all they get their mitts on; a.k.a. HIGH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 Usually  sell them the day they  hit the aspha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asking a car dealer to have a heart and give someone a br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 the business to make money, not be nice to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rself this:   "why dont I just go somewhere else and buy 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know why they wont sell it to you for $20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2:00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othy E. May" &lt;cutem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ed Info on ordering a 9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5090003.006b681c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at getting a new 96 Impala SS in the first part of Au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. Will I still be able to order them then. Question  2. Wi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he car for a few hundred over invoice.  I know all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all the options on the car. Question 3. Anyone in 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commend a certain dealer to go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5:09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Fisher37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wipers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080916_400636033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C1 wipers in Canada comes in two forms: There are the the met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.S. which cost $11.00 Cdn. each. There are also cheaper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 Canada which are made of plastic, not as nice as the U.S.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 different design. I was shown both at the dealership and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es.  The Canadian ones are the same as the Aerfoil o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any auto parts dealership even though they say G.M. Delc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y are not made in Osh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te, there are several Impala taxi's  in the Toronto area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ender mounted turn signals from a Fleetwood and it looks goo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one this mod? What are the details?  99% of the taxi'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s with the small 8. Very few 9C1. As well, all OPP cruis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No LT1's. They have Cameros for pursuit. I was told by a mechan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 that the 9c1 do not meet Canadian specs, ie DRL, bilingual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not imported in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5:17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21715_75027.2421_GHJ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o various Impa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106 ET at 92.41 MPH corrected for 55 degrees, 15% relative hum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foot elevation and 30.00 barometric pressure (I guessed at the BP) is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t 92.04 MPH. Congratulations on breaking the 14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lectrical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have the ISSQR Recall or TSB databases up yet, but the T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81-48 covering 94-95 Caprice (non-SEO) and Roadmaster intermitten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See Scott Mueller's astonishingly detailed message on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's in Digest 362. (oh, jeez, now I need to cross-reference the TSB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s... release 94.02 may never come out...&lt;G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tl Area Impa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n't we make it a monthly 'last-Friday-of-the-month-at-the-Drag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. Also, we need a name for our group --- Georgia Area Impala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IL?) - Atlanta SS Owners, Lovers, and Enthusiasts, (never m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-SouthCentral?, Bald, Fat Guys In Big Chevys?... maybe we do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ruc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day's Atlanta Journal/Constitution had an article which says 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even more truck/SUV production capacity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plant conversion, and is considering converting other non-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FWI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(BFG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Stock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0:5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ed Quinn" &lt;fquinn@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hail@blkb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ir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1258.HAA21951@weck.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very excited to here when Super Shops was having a sale on the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 for the SS at half off  $130. I mean I don't even own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(Ordered 4/13/96 and according to Arlington, scheduled to com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e week of 6/10/96 &lt;BG&gt;). I was thinking if the babys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$200 clams maybe I should buy a set for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efore I went screaming down to Super Shops to pick up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I would call around to see what the other guys get for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area. The other BFG dealers in the area are NTW,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, and Sears. Two different NTW's both said there every day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se were $147 each. Discount Tire said $160ea, but made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at if I found a better deal they would meet or b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Super Shops regular price is $200. I didn't try Sear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know for discounting other makes of tires only thi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it  very clear to every person I spoke to that I wanted BFG 255/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' ZR4 tires. I guess what I'm asking is. Is it worth saving $6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r BIG tires in the garage with the rest of my stuff (ju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e). When I can go anytime and get them for around $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.02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0:56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ed Quinn" &lt;fquinn@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1258.HAA21953@weck.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 is a black '96  on the front patio at Troy Aikman Auto Mall in F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th.  Saw it there this morning (5/24) at 07:00 when I took my '96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the RR seat belt assembly replaced.  Here's the sc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# 14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N 1G1BL52PXTR14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SE package w/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25,985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+  2,000 LIMITED MARKET AVAILABILIT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$27,985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up with this " $2k Limited Market Availabilty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 one the tour it sure looked like a whole lot more S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ade than anything else. If they are so LIMITED wh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making so many!! As if Troy Aikman or his dealership n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7:57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duction number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05727_203800949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miss it or have you not posted the breakdown of the '95's by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please do so for all of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Those pesky axle holes aga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Production number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mpala SS Quartertime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Henry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SS's at $100 over invoice $24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Thanks Tom Pierce/Corrected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ustom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Tire Pressures at the Dra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rac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adar detectors/ SunGate windsh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ave even more $$$ on the B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Zeeff &lt;bzeeff@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7:57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05726_203800938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4 14:25:3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us a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e about the big bad SS that ran 11.9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b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 GUY'S I'VE HAD ENOUG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know, I have always talked about the pride I have in 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secrets. Those of you that were at Arlington were given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f my additions/changes (compliments of Terry and P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gers). Scott Mueller himself was/has been very open about his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Y did I enjoy meeting/talking with him, what a neet fri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 is just this; if you can't share your info than KEEP YOUR MOUTH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lifetime of "I found out the hard way and I'm not telling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en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one special thing going with our NAISSO group in that all inf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ared with the masses. Let's keep it that way..........OK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upset any for voicing my above comments I'll offer my appologi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you can see this pushes my H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tinual frie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"RAZZOR-WHAT IS IT THAT YOU WANT TO KNOW" Dins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I feel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8:2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5152646.006a3b0c@mail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 is a black '96  on the front patio at Troy Aikman Auto Mall in F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th.  Saw it there this morning (5/24) at 07:00 when I took my '96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the RR seat belt assembly replaced.  Here's the sc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# 14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N 1G1BL52PXTR14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SE package w/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25,985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+  2,000 LIMITED MARKE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27,985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gotiations possible for a serious buyer per Jerry Burton at (817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560-0500.  I won't get anything for it, but tell him Mark Hawthorne s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to jog his memory that we spoke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rother in laws dealership(Larry Hogland Chevy/Olds)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(Pacific, MO actually) has a similar black '96,   and I guarante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count it at least $1200 under sticker,  possibly a little mo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magine dealers can get away with selling cars at $2000 over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is good for all of us.  Anyway, if you want to sav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arry at 314-271-5700.   I would hate to see any fellow Impala gu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ff.  I paid $21,993, then with GM Card Rebate brought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,933.  Car had been driven by Larry and his credit manager and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0 miles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'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8:30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ose pesky axle holes aga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53008_76165.1654_GHM3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90 Ray B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ere are always a few important questions IMHO that these experts never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. First WHY are the holes are there in the first place and WH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cover flared out on both sides directly above the holes??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is way just for kicks? Why does Fel-Pro's replacement gask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have holes in exactly the same location? Tell your GM expert t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nswers to these questions and then I'll believe him. </w:t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lla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hese same questions to a GM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swered that the hole are there for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er tool that is used to spread the case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carrier. The tools "arms" insert into the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rank the tool to spread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have this special case spreader? I think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Service Manual. (I don't have m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ffice, or I would check). If someone can actu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the tool works as described, we can fin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so told that the holes DO NOT bend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and run through to the ends of the axle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go straight in for the purpos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on of the axles is achieved just like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of rear ends out there, ie Chevy 12 bolt, Dan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9 inch etc etc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who is planning a gasket change this wee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firm or deny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only reporting what I was told. I am not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either way. I am just suggesting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simple experimentation, we ca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or disprove this differential carrier hole and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Fel Pro Gask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8:05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oduction number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5150505.006bfca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umbers and breakdown by color were posted a while ag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m on the Indiana Chapters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I miss it or have you not posted the breakdown of the '95's by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not please do so for all of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NAISSO -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Z49, Tint, 9C1 Deflectors, 9C1 Wipers, Gas Bib,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9:27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Quartertime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25092301.3954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 mile times or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:  *NEW* Impala SS Quarter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it out, and mail m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add any info that is missing....I have included th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f the owners to answer any questions about modifica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erDav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ave SuperSpeedway Results - 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9:44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nry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64424_76165.1654_GHM9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y tank ran a best of 14.67 at 93.53 mph. I really feel I can cut a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nce I am barely hooking up (slight wheel spin). It ran like a sl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egree heat but as the night cooled off the car came to life. I think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out of the motor with more airflow. The Hennessey cold air un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 to air. I need to figure out a way to give it the air it w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Any ideas? Should I go to the Honker unit? What are your 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Flores  Houston, Texas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s do you have on your car? We would need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rately answer the questions you 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Saturday, Ma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cisely 12:2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9:44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's at $100 over invoice $24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64417_76165.1654_GHM9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am looking at getting a new 96 Impala SS in the first part of Au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. Will I still be able to order them then. Question  2. Will I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ar for a few hundred over invoice.  I know all invoic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on the car. Question 3. Anyone in the Chicago area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ler to go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May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aler that I know of that is selling Impala SS's a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invoice anywhere in the USA is Lee Chevrolet in New Britain,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860-229-0345 and ask for John Gallichio. He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ll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, August will be too late to place an order. If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rdering a car in August, why not just order it now?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pay for it until you tak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more info, email me direct at 76165.1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           "While we stop to think, we often miss our opport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ublilius Syrus         Maxim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9:43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anks Tom Pierce/Corrected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64340_76165.1654_GHM9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91 Tom Pierc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ET Correction       15.106 ET at 92.41 MPH corrected for 55 degrees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humidity, 604 foot elevation and 30.00 barometric pressure (I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P) is 14.99 ET at 92.04 MPH. Congratulations on breaking the 14's..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translation to correected tim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gratulations. I appreciate it very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totally stock wanna race?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running 14.99 E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0:4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ustom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1641.MAA1624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just gor off the phone with the local "best" after market exhaust 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east Michigan, he said that I only needed 2 1/4" pip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uer back and the 2 chamber flowmaster mufflers, is that  trus?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2 1/2 to  3" pipes from the cats. back.... can  any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xhaust verify this info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(Mich)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 custom bent 2 1/4" stainless system with Walker UltraFlo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 shop that was willing to custom bend stainless for m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getting smooth bends over the rear axle. It's a ver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I think that's one of the reasons the factory (and Borla) n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to 2" from the mufflers back. Scott M. has a custom bent 2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I think they had to weld a U-shaped pipe inline to ge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les. Forget about 3" pipe, it'll never fit, unless you a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ipes exit in front of the rear wheels. Of course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buy one of the commercially available 2 1/2" c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9:4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ire Pressures at the Dra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64605_76165.1654_GHM95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thought of that later myself Kurt. I was running 32 lbs. col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do you plan on trying next time? I was thinking of trying 28 cold.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ing of going lower? </w:t>
        <w:tab/>
        <w:tab/>
        <w:tab/>
        <w:tab/>
        <w:t>Ray B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lower my tire pressure's in 5 lb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results as the night goes on. Once I ge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 TP, I may adjust them in 2 lb increments, then 1 l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find that magic number. It all depends on how man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in, and this experiment will probably t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at the track to complete. Actually, it is an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 temps, track and barometric conditions chan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 ideal TP for stock BF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be able to find the "ideal" 1/4 mile tire pres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ar by using this methodical metho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I have always experimented with TP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in the past. I find that it works for me. I learned this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ery successful racer at the now defunct CT Dra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the 70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wish this country was smaller, so we c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et every weekend and have a blast at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long tips and tricks and spinning wren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 tales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K if you try an experiment of your own Ray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nd post the results. I hope this tip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s) to lower those ETs and raise the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ppy Memorial Week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35 psi co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0:54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arman@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1754.MAA16914@defiant.flash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lack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ock # 14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IN 1G1BL52PXTR14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SE package w/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$25,985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+  2,000 LIMITED MARKET AVAILABILITY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$27,985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in Clovis NM. in 94 looking for my Red Firebird Formula,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lled MPA on the sticker. The salesman had already pissed 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ier with his your lucky we'll sell you car attitude, So I see this 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? I turn to him and say Hey, Whats this MPA stand for? Mor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? Well, he walked off in a huff without saying another word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in and asked for the fleet manager, talked with him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bought the car for $500 over invoice. Yes, He showe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The moral is, if you go to a dealership with your checkb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nd they know you are ready to buy today, someone will probably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That car was the only one  (Formula/Trans Am ) for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I checked. And unless you know somebody, Always go to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He has the final s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$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lash.net/~ba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1:08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c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80850_73145.1566_FHD4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M...have you ever run your car at the track??? If not, how come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nity plate should read "SS GURU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at'd be nice. &lt;g&gt; I did run my Impala in '94 when it was ne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15.1s @ 90 mph. At that time I still had the stock exhaust but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ipes and a K&amp;N filter. Since then I have changed the PCM, exha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1.6 roller rockers, 3.42 gears, and the 'vette converter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he only performance mods I've made so next time I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14s. I did make an attempt to run this year already, but the tr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d out. I will definitely be going back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ly, what size "Nestea" do I need to buy to cap off Homeplate? 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put that on when the better flowing (and much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) F-car elbow works so well and only costs $70? I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nybody would want to put tupperware on their car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0:00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Kelly Pratas &lt;72537.655@compuserve.com&gt;, Res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 detectors/ SunGate windsh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51700.MAA15131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wro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heard a lot about detectors (behind the SunGate wind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ly not working but very few first hand experiences.  Comme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SunGate windshield.  I bought a Passport 5000 before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nd I can tell you the sucker was completely DEAD!  I pulled up f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car with an OPERATING radar one day and the unit would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beep but that was it.  I sent THIS VERY DETECTOR off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had it turned into a remote and I can tell you this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w.  So there you have it, at least in ONE case where the un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hind the glass and when remoted, works like gang busters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Remote Systems unit looks so good that several people at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tators) thought it was a factory 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3:45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Zeeff &lt;bzeeff@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Ne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ve even more $$$ on the B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77176.7AFD@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if this has been posted before. Everyone agrees that the $129.00 pr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FG 255-50-17's is a great price. Want to save $25.00 more on each tire. Join BF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A (Yes, it is free). Call 1-800-RACE-BFG and sign up. Ask them to send the reb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on. You can save $100.00 on a set of four. The rebate covers the ZR-4, and l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3/1/96 through 11/30/96. Besides rebates, you can buy race tires (like the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or R1's) for cost. Typically $70-$100 less than the tire shops. They als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monthly newsletter with racing and tire tips. BTW, keep in mind that the ZR4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readware index of 300. This is very hard, and these tires will last a l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more than one set of spare tires may not make sense. Tires will rot and hard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Z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Red/Red ZR-1 #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y/Green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eff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RS, CARS and MOR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re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B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a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ustom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leet Manager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bs light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ar axle hous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Who has ordered a 96 Impala recent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othy E. May" &lt;cutem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ew Improve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"California Car Co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4:4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S, CARS and MOR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1632.aa20117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on guys - Anybody looking for a new SS look no furth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land Chevrolet in Pearland has 10 - YES I said 10, like in after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1.  All 96's, loaded with CD Player, $26,195 sticker.  I w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really willing to deal but they might throw ih in an alar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).  Also I would normally receive the customary $50.00 finder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re is a special promotion going on so they increase the finder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referral) but told them to apply the finders fee to the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off the sticker.  Not much but could be up to 200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ther color (Black), 4 of them thar red ones, and 5 of THE color (G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 the specif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thleen Ro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land Cher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land Texas (South of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997-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her Ken sent you and she'll subtract the finders fee from the sti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ew ones on the lot - I thought I had died and gone to Impala Heave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Fred at the pearly gates - he was trying to run St Peter dow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o go drop some NAISSO flyers at the dealership before anybody bu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eft NAISSO challeng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Orlando - Friendswood, TX (Near Houston)...in the 95 Mean Gree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5:1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5.151548pdt."15132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y tank ran a best of 14.67 at 93.53 mph. I really feel I can cut a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since I am barely hooking up (slight wheel spin). It ran like a 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gt;the 95 degree heat but as the night cooled off the car came to lif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&gt;can get more out of the motor with more airflow. The Hennessey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&gt;unit needs more access to air. I need to figure out a way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it &gt;wants and needs. Any ideas? Should I go to the Honker unit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&gt;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s: Borla, Hennessey Cold Air Intake, Hypertech, Vette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Shift Kit, 52mm throttle body (yes, it has the foil), Jacob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gnition, Crank Pulley (another blunder), 3.42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Flores  Houston, Texas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6:12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B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231241_73145.1566_FHD3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got Shamu back from the stereo installer.  Anyone want to haz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s to why the antilock brake light is on? It was okay when I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for the amplifier and speaker replacements and new subwoo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certainly looks like the installer goofed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ill now get out the manual, before I take it to Mr. Goodwrench....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the docs, and I bet you have a disconnected or blown "fus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", which is blue and is connected between the Underhood electr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BCM (Electronic Brake Control Module). This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checking for 12v (hot at all times) at the EBCM connector p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 Both of these are supplied by the fusable link. It is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nstaller messed with the underhood electrical center,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re you coming over tomorrow? There will be about 60 people he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them will be coming in Impalas, 9C1s, killer F-c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'66 Cobra (with a full Corvette suspension and a 400+HP Buick 3.8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6). You don't want to miss this! Besides, that show you we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ing to is going to be rained out anyway. &lt;BG&gt; I'll email you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. You do know that it only takes 2.5 hours to get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burg. Looking forward to seeing you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6:5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5235555_73145.1566_FHD4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sked these same questions to a GM person. They answered that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for the special case spreader tool that is used to sprea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the differential carrier. The tools "arms"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nd then you crank the tool to spread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se spreader called for on this axle in the servi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 may be used during axle manufacturing, and certain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case spreaders used on other model axles. In many rearend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er, the holes are visible on the outside and don't even go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and thus are not covered by the rear end cover or g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someone can actually try and see if the tool works as describe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ut this issue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IS at rest as far as I am concerned! I really ca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troversy such a simple thing has generated. I k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mechanics who have been servicing a fleet of about 80 Caprice 9C1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'85 who have confirmed this problem through empirical testing o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! They had numerous problems with rear axles and outer wheel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asket situation was discovered. Since then eith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 sealer (and using no gasket which therefore uncovers the oil h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PER Felpro gasket which has oil holes cut into it,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same type of rear end problems with trashed axles an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al kicker, this particular fleet had so many wheel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which mysteriously went away after they changed gasket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M rep actually confirmed the problem with them, said that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authorized them a payment of thousands of dollar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axles they had already replaced (even out of warranty). This re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although he would admit to knowing about this problem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M would own up to it, and that after their one time payment for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s, they would be on their own. He said that GM would not offici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for the problem and would not cover this problem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of course took the payment gladly, and since using the proper g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virtually NO problems with trashed outer bearings or axle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will stake what they have learned through this severe du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at anybody at GM s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if you really look at the thing, you can see how these oil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Oil splashes up against the cover, and depressions i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oil through the holes (assuming you have uncovered them)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il down the axle tubes. It is not that the outer wheelbearing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oil with the wrong gasket, it is just that they will get LESS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der severe service seems to cause enormous we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aid it before and I'll say it again, everybody can do what they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what I have said and run the stock gasket. Maybe you dri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 and you will never trash your axles. &lt;g&gt; On the other han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drive your Impala hard, using the vehicle to accel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than most, corner harder than most, and even maybe possibl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t? Then maybe you can convince GM to buy you new axles when y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 at about 50K to 70K miles, but as for me I have seen and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 axle problem, I have personally taken them apart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running a gasket with the hol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talk with the engineers at American Axle who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, they might have more information, but the people at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know about the internals of the axle as they did no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y don't build them. That would be like asking Gateway 2000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one of their motherboards (which are made by Intel)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(made by Western Digital), floppy drives (made by Epson),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switch), etc. Don't talk to Arlington (or GM), talk to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built th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just suggesting a way that through some simple experimentation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rove or disprove this differential carrier hole and gaske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tion is done, the results were already in years ago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 is that by uncovering those holes, your outer wheelbea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re oil, thus reducing wear especially under seve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I know the holes in the original GM gask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pro gasket are there for this reason, as are the deflector de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 which are directly over the holes. Granted the hol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case spreader at American Axle when they are being assembl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preader is used in service), but these holes also ser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on to the outer wheelbearings, only IF you uncover them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8:45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ustom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60042.UAA2782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 custom bent 2 1/4" stainless system with Walker UltraFlo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 shop that was willing to custom bend stainless for my car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that should have read "I couldn't find a shop that wa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end 2 1/2" stainless for my car...". I've got to slow down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9:25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eet Manager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60125.VAA1206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....The person usually with the last word is the General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The fleet manager usually deals with vehicles that ar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and easy to get. Any run of vehicles that are in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nd selling well are usually earmarked to sales firs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customer wants a specific hard to get car, the flee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get the ok from the sales manager to "fleet" it o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l the time here in CA, especially with Suburbans and Ta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there is NO fleet allocation for these trucks at a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.  Also, a lot of times the fleet manager is just a floor sale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tle that handles the fleet customers like 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, etc.  This is from first hand experience, BTW :)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ere is always the possibility that this is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...&lt;G&gt;, but this is how it works on the west coast.  I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'96 from the fleet manager directly, but because the ca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find, she had to clear the cost with her sales manager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ot it for $400 over invoice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Still hoping to here what the average prices paid for Ultra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rs are....:).  Also, anyone else besides RC have their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behind the rear wheels like Callaway?  I check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between the rear valance/bumper and the street when I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y driveway.  I drag the stock left pipe all the time. 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ipes exit there because they'll hang even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setup, so I'm stuck &lt;G&gt; having them exit the side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ed how everyone else who has this setup lik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I agree, the cap isn't the "ideal" way to do it,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HomePlate on for now anyway since the wiring is soooo me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.  With the cap on and homeplate, you shouldn't see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?.  The Vette dress kit is later since right now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ng on performance gains rather than engine com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.  I'll just keep the engine compartment clean and d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roy Aikman isn't making enough with the DallaSS CowboySS, 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.  He's not as bad as a local dealer who's asking $5000.00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due to "market" cond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-3.5" CPE,opened airbox, tint, 9C1 deflectors, with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ws,H pipe and resonator delete forthc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19:55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6025546_75544.2304_GHJ7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you folks who have installed the Cold Air Intake, a la AS &amp; 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air intake pass through the old PCM mounting location?  Di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 hole in the sheetmetal there, or am I totally missing something?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athe to start chopping up sheetmetal on my baby, but reall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n.  No, I didn't spend the moola on the AS &amp; M set up, Bui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where I get my parts!!  Once installation is completed, I'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anyone is interested.  It's pretty darn simple to set u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cheaper.  Think I spent all of about 25 bucks on parts....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*Other* version. &lt;G&gt;  But, I've kinda hit that wall where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slice away sheetmetal...  Looks like I need to cut about a 3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metal, where the inner wheelwell panel curves down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CM support.  How did you do this?  A big hole saw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ose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this thing in this weekend, but it is not looking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if I have to c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z, now I gotta buy a spare inner wheelwell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have cooler air for my ba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20:12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6031229_70004.173_FHT7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also told that the holes DO NOT bend 90 degre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run through to the ends of the axle tubes.  They just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or the purpos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solute lie, plain and simple.  I say it so harshly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individual is stating this as fact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enough to say it's his 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urchased my car, I went to the dealer to pick it up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be and gasket with me.  I stopped at a local garag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had assured me that I could watch and inspect his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him drain the lube and spray down the differential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a can and I stepped up to view the holes.  I was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formation on the list was true and wanted to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s most certainly turn at a 90 degree angle, toward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.  Just to be sure that they didn't appear to turn, the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ir hose up to the rear end and sprayed air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le were a dead end, it would have sprayed right back a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don't believe that this is a conspiracy by GM to have the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 go on our cars.  Perhaps there is some explana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from the company that actually manufactures the units.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1) there are holes that lead toward the outer ax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ifferential cover has been stamped to route lubrica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les.  That makes sense enough for me to install a gas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se lubricant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20:50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bs light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7D51A.71A9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BS light still burns steady.  Thanks, Kevin, I tried abou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ggestions.  Car has not been on gravel. I shut off power to 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stays on.  I removed sub woofer, light stays on.  I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screws for sub woofer box, and they are not touch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 forward to your post Scott 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very well may be up to Chicago on Sun. after all.  Look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ar show will be a wash out here (Washington,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M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21:04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axle hous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25230035.3811A-100000@sunlight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 answered that the hole are there for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reader tool that is used to spread the case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differential carrier. The tools "arms" insert into the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hen you crank the tool to spread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nd no mention of such a tool in the rear axl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.  All that is required to remove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(the whole guts) from the rear axle housing, is to unbo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bearing caps, then use a pry bar.  With regard to sp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I don't think anything is that flexible back there...  commen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as also told that the holes DO NOT bend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ither side and run through to the ends of the axle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 just go straight in for the purpos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nths ago, when I changed the axle lubricant, I examin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le housing holes very carefully.  They do indeed go straight i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what's directly behind them...  the axle shafts!  They were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ar lube, indicating that some lube was possibly reaching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.  The oil fill hole placement suggests that the oil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enough to submerge the axle shafts.  If the forward mo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an indirectly dump additional oil on the shafts, by w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holes once the fluid has been kicked up by the ring g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by the stampings in the housing cover, then I'd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lubr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21:42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6004241_401006193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1 emblem is about  1.5 " tall and about 2 " long, made of all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. Most of the people that have been asking for these will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lower part of the fender directly above the cross fla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either in brushed or polished stainless steel, which has be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 lazer cutter, they are very professional looking won't tear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cals will, won't stain because they are stainless. Oh y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put them on the rear of the car on the right side of the back trunk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MPALA SS letters are the exact same as the one the car cam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on the right and left quarter panels generally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your car. Some people like to change them out with the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letter because then you can read the letters bet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to tacky. You can also put those same letters on the fron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, because they are made of stainless and not paper decals they won't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 their luster with age or other negative enviromental conditions.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decals but decieded to use mine instead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y and I hope I was able to answer all your ques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questions I would be most happy to answer them a.s.a.p. . I'm sor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'nt get back to you sooner than this but I was on the set at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 all day today and did not get home till late. I'll be there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as well till at least 730.  I am a professional actor and som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very busy.  Again thanks.  J.P.  Seeeey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22:13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othy E. May" &lt;cutem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Who has ordered a 96 Impala recent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6051312.006ce178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eeding to talk with someone who as ordered a 96 Impala recent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know about ordering procedu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21:40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Improve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6044048.006abd24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a modified exhaust, please describe your exha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nvolved and then rate the following on a scale from 1 (sto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I will compile and post the results when the surve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udness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udness at 1/4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oudness at 1/2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udness at 3/4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oudness at 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Loudness at 60 mph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oudness at 70 mph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Loudness at 80 mph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one at idle (1 = stock, 10 = DEEEP Ru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am collecting .wav files of the way the different exhaus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include on the Indiana Chapter's Web site.  You may send .wav /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mples and .gif/.jpg images to bdh@cyberbound.net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r or the hardware required to make audio clips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photos or digitize audio samples to include on the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'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particip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NAISSO -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Z49, Tint, 9C1 Deflectors, 9C1 Wipers, Gas Bib,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22:55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California Car Co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60555.WAA18762@dfw-ix5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 month has passed since my email to you regards to checking on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for the "California Car Covers",  I haven't received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one way or another!  Is this a dead issue???  I know we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address as evidenced by recent repeated post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mpression one of our California members was also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Perhaps this was covered in the Mar/Apr Newsletter that m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y the postal service since I never recei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                     M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Barg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w Tie Decal , U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S&amp;M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obil 1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 fuel gau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TAINLESS STEE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Now why did I go and say that?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FelPro rear end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Victor Nichols" &lt;PC_FIX-IT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ir Intak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Ses for sale Chicago area &amp; 9C1 defl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ETTE5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home-gr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23:05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w Tie Decal , U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6020510_204148420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'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rround to installing the bow tie decal on the front grill to da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. Just had the wife out with the flashlight checking it out, she know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supervision. Now that I am in the club who is going to show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e ? Troy, Franklin, Loren, Matt , Steve D, I cant"t wa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 the US 500 folks , we got three helicopters at the r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to take Mercedes Benz executives from  the  a local ari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if you are near the location that that the are flying out of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ive you a ride in a empty seat , our chief pilot's name i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d our technical rep. is J.D. Shauger, tell them you know m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o and or ask one of the SS club members to see if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e passengers loading( free ride in and out with the helico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 ran out of time last week to set it up. Call me   @ 817-557-152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 only half a person till I know the  club  handshak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69z28, DFW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Let's do Arlington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00:2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60628.CAA19440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y B:  I believe Kevin Lindsay, the Southwestern Regional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oy were working on the covers.  Evidently, Jim,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 Custom Covers has an Impala also.  I was planning on follow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im also to see if I could get a better discount sinc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 Resale number and not pay any sales tax, but haven'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yet.  I'll try this coming week to see what type of pri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this way (without mentioning NAISSO initially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afterwards and post.  I need a cover desperately sinc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beast is parked ungaraged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Troy..hows this...1st years membership fee is say $29.0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you the membership, newsletter, and a rear diff gask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hiping and small profit for NAISSO!!! &lt;BG&gt;.  If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s a gasket, then maybe a hat or pin or $9.00 credit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can be given.  End of 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reen:  Which Universal Studios..in CA, or Florid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Hardy:  My compliments on your web page.  I used m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provider that utilizes Netscape..WOW!!!  Very nice.  W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ad the program that you could download to estimate ETs and mph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Memorial Day all...and go Lil' Al in the Michiganapolis 500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of course, ol' #3 in the Coca Cola 600!)  Wish I could be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-3.5" CPE,opened airbox, tint, 9C1 deflectors, with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ws,H pipe and resonator delete forthc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00:48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60651.BAA1953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was at motorsport tech getting my 3.42 installed, I watched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process and didnt see any spreader used.  Course they cou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ck it in there while I was in the bathroom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IW the "techs" at the local  Chevy dlr mentioned the spreade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had them change out to the fel pro and asked abou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 again,  they tried to order a "CHIP" for my car also so what do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01:0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544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&amp;M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60704.CAA2647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is for you folks who have installed the Cold Air Intake,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&amp; M.  Howdoes the air intake pass through the old PCM mounting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 you have to cut a hole in the sheetmetal there, or am I totally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th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get this thing in this weekend, but it is not looking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mising if I have to c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TELL HIM ANYTHING TILL AFTER JUNE 2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both doing 2 car shows this weekend and if he gets that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efore I do he wont get the thorough butt kicking Im pla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m. Heck I might even LOSE to him.......NA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idding of course!!  Aint this stuff fu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, I would like to know the same thing AK is ask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nessy looks neat but colder air would definately be a plu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budget is looking pretty BLEAK right now, so the home made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ly way.   How about two of you guys with AS&amp;M intake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&amp;M and tell em you need a new mounting plate,  then give them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price....Why  NO,  Im NOT kidd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01:08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60705.DAA1053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ll:  Still hoping to here what the average prices paid for Ultra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are....:).  Also, anyone else besides RC have their pipes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rear wheels like Callaway?  I checked  the  clear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valance/bumper and the street when I pull  into my driveway.  I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left pipe all the time.  I can't  have the pipes ex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ll hang even lower than the  stock setup, so I'm stuck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m exit the sides.  Just  wondered how everyone else who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ikes it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dered my UltraFlos from Summitt Racing for $90.00 each. My pipe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ut the back under the rear bumper and I haven'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scr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23:41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6064104.006975d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haust Notes section of the Indiana Chapter's Web site i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o to listen to the various exhaust system setup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elding the stainless together.  Visi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and listen to some modified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systems.  Actually, I have only received sounds so far from R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ound GREA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do you have a picture of your SS?  Would go nice with the sou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and keep sending those sounds and pictures!  MIME attachments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NAISSO -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Z49, Tint, 9C1 Deflectors, 9C1 Wipers, Gas Bib,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07:53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61353.JAA23974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, I picked up the Mobil 1 decal at my local Chevy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.95).  It is very well done and looks sharp.  It is about 1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6 or 7 inches wide.  The only place I could find to mount i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"factory" was on the hood itself.  With the hood ful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e it at eye level just to the left of center. 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of the long rubber seal mounted to the hood.  I am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location will work well over time as the decal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ed in engine heat.  I do have one minor complaint about the de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says the engine is "factory filled with 5W-30 Synthetic Oi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live in Southern California where the temp never even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reezing (let alone zero), I am running 10W-30,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wner's manual.  I know it's a minor point, bu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have the decal correctly state the oil weight I am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 a similar decal that says "10W-30"?  I suspect there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is label was intended for the Corvette and they were (are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5W-30 at the factor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mona bound on June 8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 ('96 BBB SS)  "Wow!  Does that have a V-6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08:5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fuel gau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6115227_542876798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 in regards to your fuel gauge fitting,  let me suggest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hydraulics and pneumatics distributor. ( I used to work for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.) They sell all kinds of fittings, and the gaskets and O 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pretty much anything you want.  They are probably going to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heaper than either a dealer or speed shop, too, because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aftermarket retailers.  FYI, if you want to install a remot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you can get a much better product from them, because the fil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in grades down to about three microns or so.  They also carry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ounts that have an electric warning light when the bypass va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This means you can mount a light in your car to tell you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ter.  I recall a filter mount being about 30 bucks 5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ters were about $15.  The filters, by the way, used a porous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element.  Just check the yellow pages under 'hydrauli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09:0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INLESS STEE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6120646_542881775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ee, here yee, to all Impala club members, I now have the stainless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a and the rear quarter IMPALA SS available. Also we have 14k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rings in the Impala logo, cross flags,miniture spark plu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hardt "3". LT1 $30.00 per pair, the rear quarter IMPALA SS $4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the ear rings $15.00 per pair.  All items are lazer c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ofessional.  If anyone wants to order please let  me know by 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heck to J.P. Green at 109 Bristol Circle Sanford Florida 32773.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e also just finished a license plate also in stainless of the l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right in the middle also have the same in a Bowtie,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ing on the  Custom  Design,***** In the Grill Foglight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ystem*****  should be done soon. This patent business is tak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thought. Thank you guys for your orders. I hope you guys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on these items as I have. Man there great!  J.P. SSeee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0:44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ow why did I go and say that?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6174413_76165.1654_GHM11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93 Mark Bogg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Kurt: &gt;I was also told that the holes DO NOT bend 90 degre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run through to the ends of the axle tubes.  They just go straight &gt;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solute lie, plain and simple.  I say it so harshly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dividual is stating this as fact and not being honest enoug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s belief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 ended my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I am only reporting what I was told. I am not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either way. I am just suggesting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simple experimentation, we ca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or disprove this differential carrier hole and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Fel Pro Gasket...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am using the FelPro gasket, have been since I had abo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n the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reporting what I was told. I had hoped to suggest a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the list that still DOUBT that they need the gasket, a simpl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prove or disprove it for themselves. It seems that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we (the FelPro users&lt;g&gt;) post the benefits of this gasket, th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ers&lt;g&gt;) post another question as to why they should put an $8 par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I guess the way I worded my message, just got the entir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. I was trying to put an END to this topic, NOT stir 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.......................back to the drawing board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FelPro RDS-55028-1 Install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0:44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elPro rear end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6174405_76165.1654_GHM11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93 Scott Mue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Kurt,   &gt;I asked these same questions to a GM person. They answ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re there for the special case spreader tool that is used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removing the differential carrier. The tools "arms"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nd then you crank the tool to spread the case.   There is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er called for on this axle in the service manual, although on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xle manufacturing, and certainly I have seen case spread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 axles. In many rearends that use a   EDIT  I've said i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ay it again, everybody can do what they want,ignore what I have s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tock gasket. Maybe you drive likeGrandma and you will never t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s. &lt;g&gt; On the other han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drive your Impala hard, using the vehicle to accel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than most, corner harder than most, and even maybe possibl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t? Then maybe you can convince GM to buy you new axles EDIT SNIP CU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the correct FelPro gasket in since 500 miles, when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d rear end fluids for the 1st time. Like I said in my post,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long the latest info I received from GM along with a sugges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stmember that still has doubts, can either prove or disprov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selves. I personally am convinced I should be using the FelPro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ind it hard to believe, as you stated Scott, that this issu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rashed about her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hoped that my suggestion(s) would help to put this issue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FelPro gasket RDS -55028-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May 1996 06:27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Victor Nichols" &lt;PC_FIX-IT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7.19960526180836040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a very bad day. I was at the mall, and I came out to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ar most, some asshole hit my SS. It appears as if the other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in or out to sharply, and took a piece of bumper covering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a pear, out of the bumper cov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is, do I have the pear replaced, to keep originality, or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bumper covering and mol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o the first question, do I have a dealer do the work, 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hop with excellent references do th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question is about tinting windows, any though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elp with ether of these questons would be appreaciated. I am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S, and would like to do it the right way, or as close as possi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performanc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 Factory (till n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3:26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Intak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26202627.00697f48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couple of weeks ago, I removed both baffles, installed a "s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", and capped off the stock intake elbow.  I loved the way it s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improved a little bit.  However, I still had the stock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aper filter and the LT1 was gasping for air.  I had been de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self over whether to install the K&amp;N Cone Filter, or Drill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install the K&amp;N Stock Replacement Filter.  Well, I decid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My Air Box looks like swiss cheese (looks factory from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other large oval shaped hole in the side facing the fender.  I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a drive and HOLY COW Batman!!!  Talk about a rush of air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!  The improvement is VERY noticeable, and the sound is lo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T the beast HOWLS!  Tire spin is a bit more of a problem now &lt;g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seems a lot more responsive.  I love this mod!  I think I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bout $55 on the who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I can only decide on which mufflers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Regional Director / NAISSO -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Z49 Canadian Export, Tint, 9C1 Deflectors,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, Drilled Air Box w/ K&amp;N Filter, Exhaust Mod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6:54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ETTE5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es for sale Chicago area &amp; 9C1 defl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6195440_401311010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somebody in the Chicago area may be interested in some S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for sale...and..........a question about those 9C1 def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4 SS - loaded - 16k mi. - flowmaster mufflers - $22.995 (they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otiate).  I talked to the dealer over the phone who told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as modified.  I tried to get more information on the mods but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the ol' routine "What's your name? What's your phone number? 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car was for my grandma and that I'd send her in with her '73 Matad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)  River Oaks Honda/Porsche 1951 River Oaks Drive,  Calumet City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868-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find the farthest parking space possible at a local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lot I spotted a '95 DCM 8k mi,  loaded,  CD player,  etc..$23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ble (847)352-3591 Schaumburg, 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left the mall parking lot I passed a Caprice squad car and g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9C1 air deflectors like a deer caught in headlights....but then i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.what's the difference?  Why the 9C1 deflectors as opposed 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?  What difference will it make?  Call me aerodynamically retar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uys (and/or girls) can tell me what useful difference these cov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deflectors have I would like to know...(did I miss a di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t?)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Joe K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SS...bone stock,  ready to rock,  having nightmares about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8:02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Stonbrkr@aol.com" &lt;Stonbrkr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me-gr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010244_75544.2304_GHJ10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:   I would like to hear about your cold air mods.  I've been trave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milar path:  I've removed the "pitcher's mound" and replace it with two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5 degree pvc elbows I bought at Home Depot.  I've also installed a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irfoil (claims 14 hp increase), and a K&amp;N air filter.  I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ying to figure out some place I could put a cold air intake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r what you've come up with.  Maybe we could figure something o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ss drastic than cutting sheet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ll of the questions, yours and othe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oo, removed the Pitcher's Mound, but replaced it with a piece of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/2" exhaust pipe from Pep Boys.  Filter is a K&amp;N cone, no airbox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&amp;N on the air pump, on the end of a piece of 3/8" hose.  As ne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, there is no way to get colder air to the intake without go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es:  either straight up the front, between the fans and the water p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PCM mount, like the AS &amp; M.  The easiest thing  to do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ocate the PCM up on the inner wheel well and cut a hole in th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.  Unfortunately, this is probably the route I will go.  I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air intake being between the engine and fan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*tightly* secured in place, and there is no simp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 If you use a 4" I.D. piece of Schedule 40 PVC, 90 degree long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, with a piece of three inch long, 4" I.D. Schedule 40 PVC on eith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"-to-3" reduction no-load coupler (the rubber ones) on either e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lt directly to the MAF; then, with a three or 3-1/2" hole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center-of-mass on the plate beneath the old PCM lo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load coupler should fit right into the hole, not requiring 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curing.  The long-turn elbow is almost the perfect height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th the bottom coupler in the hole, the top coupler will f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F!!  Then, put a piece of 3" Schedule 40 PVC on the bottom end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" long, and attach the K&amp;N to the bottom of this.  You may find i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lastic piece on the bottom, under the left fron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between the wheel well and the bumper.  Depends on the length of the K&amp;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pipe you use.  I wanted to see how the AS &amp; M kit wen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is is essentially the same thing it does.  There is really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air intake there without cutting a hole.  Luckily, i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will only be in the sheetmetal of the inner wheelwell, so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erested in maintaining stock parts, you could buy a new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well, remove the original, install the replacement, and drill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ar as I can tell, there are no structural pieces to go through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well sheetmetal is the ONLY thing to drill through, and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hing to go back to stock.  Well, like I said, relatively.  All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, or course, since as soon as I win the Lottery, I'm going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ood made with scoops similar to the Ram Air Firebird and hav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nduction System put on...  &lt;G&gt;.  I paid a total of about 26 doll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, as opposed to $300+ for the AS &amp; M setup, which is for all i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poses identical.  Mine just happens to be PVC instead of chrome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fan of chrome anyway.  I'm even considering replacing the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VC.  Oh, one other thing.  I painted it bright red with a can of Plasti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pray on stuff.  Almost exactly like that stuff you dip tool handl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's in a spray can.  Extremely quick drying, very smooth surface, n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.  Looks 100 times better than I expected it too, and I exp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, par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iece of Schedule 40 4 inch I.D. PVC, 90 degree long turn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urn radius, the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ieces of Schedule 40 4 inch I.D. PVC, cut to 3" leng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no-load reduction couplers, 4 inch to 3 inch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iece of 3 inch I.D. Schedule 40 PVC, cut to 3" to 5"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dept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wooden badger, to roll into the French castle w/ King Arthur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an of PlastiDip Spray-On coating, color of choice (red, b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hat I've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hole saw blade, 3" or 3-1/2",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ven't cut yet, so not s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coat the hole I cut with some of that PlastiDip, to inhibit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the rubber from rubbing on the sharp edge.  I may even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material I picked up to put on the hole, with a hole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in the sheetmetal.  It's rubber, too, so should keep the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bbing too dramatically.  The PCM just sits in the plastic box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ke some long wire ties and secure it to the box when I reloc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 place.  Make sure you put the PCM up as high as you ca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asher bottle, to leave plenty of room for pipe. 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in the harness to do this, just make sure your remove it from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upper radiator hose.  I don't think I left anything ou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,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bandwidth, I'm on a ro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cott Muellers bl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ir Condition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haus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at a terrible way to star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ue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delbrock head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Car Covers? and w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D Bartusek &lt;bart@cmf.nrl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ranklin's killer musta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uffler delete / H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ohn H. Lynch" 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Franklin's killer musta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8:50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ott Muellers bl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90A7C.7CFD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been to some pretty impressive get togethers, but Scotts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akes the cake.  Another SS from Galesburg, Steve Bryan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yl and I made the 2 1/2 hour trek up to Chicago.  It was well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Scott will have to tell you how many Impalers there wer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 was a lot, not to mention all the other neat stuff.  I c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but that is up to Scott.  I will say, from H.I.S.S., THANKS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Steve says thanks too, Scot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8:56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Condition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70156.UAA11668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you might be interested in a little test I did today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hermometer and I installed it in the left most duct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dash.  The outside temperature today was about 90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driving on the highway going to Houston. (288 for you locals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emperature out the duct ran 40-42 degrees F for the whole tr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ycle back and forth essentually between those temperatur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n on either the low or the second or third positions.  I r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p with the fan in the second position and was surpri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erature was essentually the same in either the Normal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) position or MAX (recirculate inside air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good reference point for those that think their A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ld enough.  Here in South Texas, it seems to work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20:02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70202.WAA19320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B:  My problem with dragging the exhaust is that my drive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teep and the angle of the street is too much for my car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I backed my car out so it sat at the lowest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(dragging my stock exhaust tips).  I then measured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treet and bottom of bumper cover.  No Chance!  If I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out the back, I'll rip the chrome coating off in one pa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have to come out the side.  I like the sound of the $90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flows..Summit, huh..cool!.  Thanks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K: The 9C1 deflectors reroute air to your front disc br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.  It'll keep them cooler under braking condi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air flow.  What I have found is that the rims stay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 N:  Just have them replace the whole bumper cover--no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t "pieced" together IMHO.  As hard as it is to think..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worse..you coulda had sheet metal damag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ver,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500, Indy, and Coca Cola:  Have you all seen so many cars wr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?????  GEeezzzz  Whats up with Eliseo Salazar?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vy Jones) shoulda clocked him a good one! How about the "veter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n Mich.  Whats up with Adrian F...Kind of fitting he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s backup car ready in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-3.5" CPE,opened airbox, tint, 9C1 deflectors, with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ws,H pipe and resonator delete forthc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9:33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ccchc@txdirect.net (David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544.2304@compuserve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a terrible way to star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70233.VAA1953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 and A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ke up this morning, made my normal Sunday pot of coffee,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o get the paper.  As I'm walking past the Beast (I know I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outside but I was planning to wash it today) I see a sigh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s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BACKED INTO MY CA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only two cars in our driveway, the culprit was immediatel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ang a couple of minutes later with my wife apologizing profu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mage.  I know my marriage vows included the "for better or w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but this is stretch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that the money I was going to spend on my firs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is now going to a body shop.  I guess the only good to com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 now have a lifetime pass for weekend activiti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.  How can she rag on me when she defiled the Beast?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e work will be done prior to next week's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e bruised Beast in your prayers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9:3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023159_70004.173_FHT6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, Thanks for the suggestion RE:fuel gauge fitting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yberdyne actually manufactures a fitting that go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der valve to the 1/8 npt fitting on the pressure sender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is.  The schrader valve on the fuel rail has a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.  This pin must be depressed in order f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sed by the sender.  The Cyberdyne fitting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depressing this pin, so the pressure never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ve on the fuel rail looks very similar to a standard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ire.  There is a cap that covers it and removing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what I'm talking about.  What I need is a fi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crews on to the valve and depresses the pin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heck in the phone book to see if I can find anybod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s the pneumatics and hydraulic pieces.  I'll j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abricating a setup to meet my needs.  As I said, the Cyber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doesn't fi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body else installed this Cyberdyne fuel pressure gau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9:32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023205_70004.173_FHT6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just suggesting a way that through some simple exper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can finally prove or disprove this differential carrier 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sket thing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 thought just flashed into my head. (no jokes about sme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fire, please &lt;g&gt;)  I have recently seen some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ad Ziplock baggies.  A couple of old ladies swear by u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es, while the announcer extols the virtues of the Glad Zi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.  As a test, he suggests a test 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ome GM executive who owns an Impala SS (stock gask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his car to hard usage, while a list member (upgrade gas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.  Then we'll measure the difference in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ggested as a bit of humor as I doubt it's even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deration.  Please let's end this thread here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aterial in the archives to allow any person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 and informed decision on which gaske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19:4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head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527024659071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Gang , Whew , I am about done with cars for the weekend ! 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lbrock headers yesterday on my own Impala . And today had some friend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tch the Indy 500 , US 500 and the Coca-Cola 600. Geez , I do ca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, then bury myself in them all weekend ! My girlfriend thinks I'm nut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ll know I'm NORMAL  &lt;G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one posted ( sorry , forgot who ) their concern that the Edelb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"require cutting and welding " Yep , they do . The drivers side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 in and the passenger side needs the header collector extension wel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yst . This is a simple operation . Just cut the inlet flang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per the instructions , test fit , scribe marks or tack weld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 down to the welding shop to run a bead around it . No big deal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rside header took less than an hour to install . Real easy 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header will take you the rest of the day !  Remove alternato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stick ,  cut and weld catalyst etc. etc.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 tip for  Impala header installations .  Remove the front wheels 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old bolts are real easy to get to from the wheel well with a 2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vel socket . Your uncut knuckles will thank 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ommend Edelbrock on the excellent fit and ease of installation 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side welding was  unavoidable design . I phoned Edelbrock and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hy "the cut and weld extension"? Their answer made even better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installed them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lbrock said  " we wanted to keep the factory catalyst flange. Two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ork but we ruled them out . On a shorty style the last exhaus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nly be an inch long before the header collector . Bad for power .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length we were afraid with the required length and rou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ipes to meet the flange would create excessive heat to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impression .  Wow what an improvement ! Top end power really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irps the tires going into second much harder than before . But a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is a bottom end improvement too . Right off idle even . Really got 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problem now ! OK , now this is a guess , IMHO the Edelbrock hea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20 Horsepower ! Does not surprise me though . The factory manifo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restrictive . The restriction is not very obvious until you in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olds off the engine . Yuck ! The casting is very thick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s restricted down to only an 1 3/4" open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lbrock header #6603 construction . All 409 stainless steel . Cylinde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ges are nice 3/8" thick laser cut one piece units. Tubing is 1 5/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rel formed . Emissions exemption granted and legal for sale and us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t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20:43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D Bartusek &lt;bart@cmf.nrl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Car Covers? and w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70343.XAA09548@ginger.cmf.nrl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 car covers really do any good for a car which is kept out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es, is it really worth the hassle of taking it on/off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ar which is driven regularly.  This seems like a real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uld a car cover actually harm a cars fin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dmit I park my SS in our driveway under a giant oak tree which dr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mess and I'd probably take the prize for "dirtiest car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help of the many feathered friends we have nesting high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really don't like washing this car all the time, bu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 should be doing ocasionally to care for the cars pa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 Bart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S Black   (Hey, I refuse to buy a FWD Cutla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71 Cutlass Supreme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69 Cutlass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When you close the hood, do you pull down on the plastic gr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higher to the metal part?  The grill seems kinda flimsy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not used to cars with this much plas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May 1996 21:3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ranklin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anklin's killer musta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003211_121540367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'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that attended the Arlington meet may remember a story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, I think he and some of the other members  on the way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s house on fri. nite a run was made with a mustang and the member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got , well you know  sand kicked in his face. As I remember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man driving the mustang said  his car wa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uck would have it I was at a friends tonite watching the the Coke 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to talking cars with a kid at the party who owns the mustang. His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, does this match ?  When I said I had an ss he said that he r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 group of many one he had no problem with and one was st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uy the way he thinks the is Impala is major cool . He works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hop, Franklin it was not stock, no cats, K &amp; N, headers, 5 sp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( Franklin at least you were even on this point),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1K less weight and did I forget NOS !  So Franklin lift you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how the story goes, what's the offical club version ? Franklin, 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burnout king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, what a TV weekend, two Indy races, Coke 600, and NH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Lam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W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01:21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 delete / H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71221.IAA27093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ted I did the Delete  / H-pipe last week. I Decid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pinions to myself for a week just so I could give this mo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sink in. Here are my comments for those of you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ormance: Seem to have a better seat of the pants thro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Acceleration is a little better. I have not run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ack so these my not hold true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ability(?): Not too good I'm sad to say. I have never do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exhaust mod before so this is a first. HEAVY drone at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h. Almost undrivable. Very good sound at idle. VERY good s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T. Hiway speed (60-75)...depends on your mood.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quality: Very good at idle. Low deep grumble. 1/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....BLAAAAAAAAAATTTTTTTT. Sounds like very cheep glass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......Who cares...you do want noise don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not recomend this option to anyone with a family who 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r. My wife will die when she has to take a trip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wn the use of a light touch can increase the driv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option. On the interstate....I drove this car 700+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ekend on the interstate.....this can drive you crazy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H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have two questions: 1. Why does the car now feel as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ears? 2. Can the Flowmasters ect...be used with the stock pip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06:57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H. Lynch" 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35755_102126.3561_EHS8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found a way to install a scanner, CB and/or ham (2M /70cm)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n a good looking manner?  This would mean the whip and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lack, or better yet, retractable.  I'm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-mounts,,they scratch the paint, and the inside the car antennas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ive the performance I'm looking for.  I just hate to mu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car w/ too many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one has installed the 9C1 ground straps, please let me know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ynch, black 95, mostly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08:07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10736_543336911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my wife gave birth to our first baby...A 10 pound boy!...20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long, and full of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a ride home Saturday in the Impala...He loved it (of cours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pers to change and burpin'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uncan -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09:33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anklin's killer musta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9D961.5A07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69Z28@ao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members that attended the Arlington meet may remember a story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nklin , I think he and some of the other members  on the way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Gordons house on fri. nite a run was made with a mustang and the members ss(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luck would have it I was at a friends tonite watching the the Coke 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ot to talking cars with a kid at the party who owns the mustang. His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red, does this match ?  When I said I had an ss he said that he raced one(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is how the story goes, what's the offical club version ? Franklin, 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r burnout king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Don Lam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all the Mustang was white not red, and this guy had way more than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lthough Mark Spain did think that maybe he hit the nitrous button in 3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view RAZZOR's ta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0:27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7172733.006af39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for you folks who have installed the Cold Air Intake, a la AS &amp; 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e air intake pass through the old PCM mounting location?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t a hole in the sheetmetal there, or am I totally missing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&amp;M unit comes with a bracket that relocates the PCM. The PCM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like it is propped up against the washer fluid bottl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retained and used in this position, and the same brack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unt the K&amp;N from underneath and connect the 90 degree elb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to drill through the inner fender with a 3" hole saw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1 clip for the original PCM holder mounting location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to stock (with the hole still in place, of course) witho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ing about it. You can also change PCM modules really qu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rude drawing of the br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' Elbow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Here     / PCM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/ Her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/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+=======+====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&amp;N Moun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s like I need to cut about a 3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le in the metal, where the inner wheelwell panel curves down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ttom of the PCM support.  How did you do this?  A big hole saw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ong those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this is how the AS&amp;M (and I think the Honker) both work.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ut was 3", and it was totally contained in the flat part of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M. Be sure you get the hole far enough forward, because the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ump on the plastic wheelwell insert that will prevent the 7"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unting up properly. I can send you the template that I us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it a bit forward (AS&amp;M mucked it up a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r axl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 500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Sewer pipe , SCOTT R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ear out of the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w Addi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Tail Ligh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orld Chevrolet Parts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cvdp@magicnet.net (Robert J Van Der Plo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Cyberdyne fuel pressure 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5 Speed Auto Trans in m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Enough info on the FelPro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6N1 Riv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Power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"So Long, Old Fre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) Ordering a 96 Impala?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othy E. May" &lt;cutem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0:5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axl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75956_73145.1566_FHD4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had the correct FelPro gasket in since 500 miles, when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d rear end fluids for the 1st time. Like I said in my pos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ing along the latest info I received from GM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n how any listmember that still has doubts, can either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ve this thing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ew that you had the FelPro gasket in your car, and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it worked! The info you got from GM about those ho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se spreader ONLY was obviously incomplete, and was n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ince it has been brought up several times befor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you may not have seen it. This issue has been thrashing ab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or almost two years, and I was made aware of it e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eneration Impala/Caprice existed! My '88 Caprice 9C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o the FelPro gaskets since it was new (the department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about this problem also), and of course I have used them eve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car in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ersonally am convinced I should be using the FelPro gasket and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rd to believe, as you stated Scott, that this issue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ed about here in this list. I had hoped that my suggestion(s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put this issue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is is kind of a grey area. It is not like your axle bea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trashed with the incorrect gasket, in fact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ere may be some additional wear, but probably no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moved the axles and inspected them. However, it do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by using the correct gasket with the holes, that oil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wheelbearings is dramatically increased, and that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service the bearing and axle wear will be brought to a minimu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cumented to my satisfaction in the maintenance of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cars used in severe service, that using the wrong gaske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shed outer wheelbearings by 50K to 70K miles, and in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was so severe that material from the bearings and ax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 everthing i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 with any tip like this, it is right to question it, but in this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obvious to anybody who inspects the rear end that un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les will improve outer wheelbearing and axle lubrication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 am pretty much burned out on this subject! I consid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1:00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 500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80022_73145.1566_FHD42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party went off very well indeed! I think we had about 6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tal, and to the best of my knowledge there were about 15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including 2 9C1 cars and of course John Spears killer Impala w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d a '67 Camaro ragtop and a '91 Camaro ragtop to finish the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. The Turbo Buicks were also well represented with a '91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op (did I mention that it had a full Turbo TA drivetrain? &lt;g&gt;), an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ck GN, two '89 Turbo TAs (including mine), and a '66 Cobra replic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+ HP Buick Turbo V6. There was also a '25th anniversary TA Firehawk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made) with complete Daytona Pacecar graphics and strobes! I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Turbo Cobra, and it was pretty much like you would expect..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HP GO-CART! &lt;g&gt; The weather held out for most of the day,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begin to rain (while I was driving the open top Cobra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the cars, the real fun was all of the people! John S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ame from Indiana, and Loren and a friend came up from Galesburg.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and friend came from Milwaukee, and many many m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rea. Mike Lonergan and family was here with his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d Impala, Rush, John Kelly, Marty B., John P. and many more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veral big screen projections going, but the most fun see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age, in the driveway, and on the street as we ogled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Martin M. brought his Mastertech scan tool, but unfortunate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OBDII cartridge yet, so John Spears came to the rescu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1. We scanned Loren's car and determined that his ABS rear whee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had no continuity (was open), so he knows right where to look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B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ere great, the cars were awesome, the food was excellent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d by all. I'll see you all (and hopefully more) next year!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next year we will add lawn parking to fit everybody 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call Mike S. who was at the race but the cellular call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. Troy, also sorry we did not get to talk, but with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happening I was just trying to get around to see everybody!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guys had fun in FL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1:45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ss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wer pipe , SCOTT R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9F83A.45D4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ave loved Scott Muellers Party.  There was this Capric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Cobra V6 turbo and some 9C1s and.......whoops thats Scot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Info on Sewer pipe: 3 1/2 pipe (measured outside- side to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12 degree elbow.  4 1/2 inches of straight pvc from elb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 1le elbow. about 3 inches of straight pvc to MAF.  I use a Fern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6-33 (4") rubber hose from ACE Hdwe. to join PVC to MAF.  S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down good and painted it RED of course.  I have "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 Pipe Equipped" decals available :)  :)  :)  :)  :)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will go 142MPH into a 20 MPH wind and still have a lo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Memor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Scott, when your neighbor moves tell him I will buy his h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ell my neighbor Fred he has to move if Scott wants to mov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lesbur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1:5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45823_543446272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:  To answer your question about Flowmasters,  y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I called my local muffler shop a week or so ago about the ver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he had just completed a Flowmaster installation on another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ost about $450, because all the pipes from the cats 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 He uses aluminized tubing, custom bent.  I don't know if an H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, as I didn't know what one was. &lt;G&gt;  However, he did put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I'm planning on the same thing, but with no resonators and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( I have that scraping problem, too).  Since I'm a little shor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will have to wait;  BUT NOT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You need 2.25 dia., offset inlet / offset outlet.  I'm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mbers, but you may need three-chambers if you have noi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1:58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ar out of the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45834_543446374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:  When I was waxing my new baby for the first time, I fou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 the front bumper.  It was not noticeable, was actual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  I took it back to the dealership, and they had t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ront bumper (the plastic part).  Seems they don't fix'em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'em.  The dealer had to paint it.  Anyway, I can't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int.  It looks completely original.  They even had a must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 day I picked it up...these guys MUST be good!  I'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, and highly recommend them.  For anyone interested, it was Jim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rolet of Fairfax, V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3:26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Addi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71926.PAA1225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D:  Congratulations one your addition!!!  Make sure you l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...no spit-ups in the SS or he won't get to drive it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's 16!!!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g:  Do we have a club fine for not washing your beast regularly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ray:  If you're that unhappy, order the UltraFlos from Su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nks, Ray B!) and add them on! :).  I'm still deciding on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 When should we expect the Newsletter!!  I'm going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ls!!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-3.5" CPE,opened airbox, tint, 9C1 deflectors, with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ws,H pipe and resonator delete forthc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2:38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mwalker@te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, hail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ail Ligh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71938.OAA0174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formed Steve's excellent mod to improve the tail lights o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d the top center lamp as outlined below in Steve's original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d a "rotary rasp" in my die grinder and it only takes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o make the hole for the new center socket that sanps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its PERFECTLY in the original depression for the old bulb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couple of things that I thought I would pass along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s are number 2057 not 1157.  The 2057 lamp has the same stoplamp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32 CP) but the tail lamp is .25 CP DIMMER than an 1157.  2.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57 vs. 2.00 for the 2057.  This was noticable in my application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the original 2057 lamp.  Also, the actual filament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cket/bulb assembly is SLIGHTLY deeper into the lens assemb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enter BRAKE lamp appear SLIGHTLY dimmer.  Since both sid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i.e., balanced, This is not a problem to me and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on the back look GREAT!  Thanks Steve for th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D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3 LIGHT BRAKE LIGHT PROJECT:  Remove the top center single element bul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cket and file out the existing hole* to a  1  1/8"  perfectly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wire in a 2 element, 1157 taking, universal bulb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one I installed just gets forced into the  1  1/8" hole and it has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ngers that lock it into place (got it at my local parts store, but us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s 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* I used a file bit that fits on your drill and is cone sha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y teeth that eats the plastic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3:45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cvdp@magicnet.net (Robert J Van Der Plo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rld Chevrolet Parts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72045.QAA29128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S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Parts Manager at World Parts Center in Orlando Fl.  W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hevrolet dealer which sells new GM parts at wholesale pric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!  I invite you to visit our web site http://www.worldparts.co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give a short sample of our prices for Genuine GM SS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</w:t>
        <w:tab/>
        <w:tab/>
        <w:tab/>
        <w:t xml:space="preserve">       List       S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      Price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1004 Bulb             </w:t>
        <w:tab/>
        <w:t xml:space="preserve">       1.35</w:t>
        <w:tab/>
        <w:t xml:space="preserve">    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1510 Clip for Door Panels           .21</w:t>
        <w:tab/>
        <w:t xml:space="preserve">   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86225 Fuel Bib  </w:t>
        <w:tab/>
        <w:tab/>
        <w:t xml:space="preserve">      12.15</w:t>
        <w:tab/>
        <w:t xml:space="preserve">   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4305 Hub Cap Inserts              13.10</w:t>
        <w:tab/>
        <w:t xml:space="preserve">   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1491 SEO Police Oil/P Sender      24.95</w:t>
        <w:tab/>
        <w:t xml:space="preserve">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3772 Panel Asm Window Switch      28.75</w:t>
        <w:tab/>
        <w:t xml:space="preserve">  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0593 F/Lh Air DeflectorSEO 9C1     4.05</w:t>
        <w:tab/>
        <w:t xml:space="preserve">  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0594 F/Rh Air Deflector SEO 9C1    4.05</w:t>
        <w:tab/>
        <w:t xml:space="preserve">  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0597 Overdrive Sticker             8.10</w:t>
        <w:tab/>
        <w:t xml:space="preserve">   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9207 Emissions Bracket             3.35</w:t>
        <w:tab/>
        <w:t xml:space="preserve"> 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6268 Mobil-1 plate</w:t>
        <w:tab/>
        <w:tab/>
        <w:t xml:space="preserve">       8.10</w:t>
        <w:tab/>
        <w:t xml:space="preserve">   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8742 Impala SS Black Body Script  23.10 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9082 Front Bowtie Emblem           9.90</w:t>
        <w:tab/>
        <w:t xml:space="preserve">  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50947 Impala SS Dash Plate </w:t>
        <w:tab/>
        <w:t xml:space="preserve">       4.85</w:t>
        <w:tab/>
        <w:t xml:space="preserve">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3594 Impala SS Emblem Rear Qtr Rh  5.45</w:t>
        <w:tab/>
        <w:t xml:space="preserve">   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3595 Impala SS Emblem Rear Qtr Lh  5.45</w:t>
        <w:tab/>
        <w:t xml:space="preserve">   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1527 Console, Cup Holder Insert    2.10</w:t>
        <w:tab/>
        <w:t xml:space="preserve">  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2809 D Cherry Met Impala SS Script23.10</w:t>
        <w:tab/>
        <w:t xml:space="preserve">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67037 Caprice SS Black Body Script 40.00 </w:t>
        <w:tab/>
        <w:t xml:space="preserve">  2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7038 Caprice SS Script Grey Green 40.00</w:t>
        <w:tab/>
        <w:t xml:space="preserve">  2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7039 Caprice SS Script Dark Cherry40.00</w:t>
        <w:tab/>
        <w:t xml:space="preserve">  2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8235 2Dsgn Late'95 Trk Lamp Assem  9.30</w:t>
        <w:tab/>
        <w:t xml:space="preserve">   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8239 Caprice SS,Dash Script(Radio)12.60</w:t>
        <w:tab/>
        <w:t xml:space="preserve">   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69614 Impala SS Grill Black </w:t>
        <w:tab/>
        <w:t xml:space="preserve">      82.00</w:t>
        <w:tab/>
        <w:t xml:space="preserve">  6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9615 Impala SS Grill Grey Green   91.25</w:t>
        <w:tab/>
        <w:t xml:space="preserve">  6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9616 Impala SS Grill Dark Cherry  91.25</w:t>
        <w:tab/>
        <w:t xml:space="preserve">  6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ted in the past that you do not wish to have "ads"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then I apologize.  Flame me once and I'll not do it agai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call me 800-756-2438 I can save you money. If your not Florida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sales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 Van Der Pl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vdp@worldp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_Sysop@p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5:29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yberdyne fuel pressure 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222938_76165.1654_GHM7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95 Mark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e valve on the fuel rail looks very similar to a standard valve on a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ap that covers it and removing the cap reveals what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What I need is a fitting that both screws on to the valve and d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heck in the phone book to see if I can find anybody local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atics and hydraulic pieces.  I'll just end up fabricating a setup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eds.  As I said, the Cyberdyne piece doesn't fi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body else installed this Cyberdyne fuel pressure gauge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lly surprised that Cyberdyne doesn't offer a kit or connect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is 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suggestion I have, is to see if GM sells the connect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thinking of the part you need, I think that a GM gauge or toll fi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tire valve" connector. Am I right, or am I thinking of anoth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ystem? If I am correct, they (GM) must have the connec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.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ready to ro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5:30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5 Speed Auto Trans in m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223007_76165.1654_GHM75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do have two questions: 1. Why does the car now feel as if it has  5 g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 the Flowmasters ect...be used with the stock pipes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y Impala SS has always felt like it has 5 speeds. IMO,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....2cd.....3rd.....4th.....4th w/ the torque convertor locked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4 different shiftpoints when I drive my Impala. The same happe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shift. Cruise along in OD w/ LC. Press the throttle slightl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the convertor unlock, and the engine RPMs ris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5-4 downshift. Then give it more gas, and it drops into D, the 4-3 d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it into 2, the 3-2 d/s, and once you are going slow enoug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eel her drop into 1, the 2-1 d/s, therefore, you have a 5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trans. &lt;G&gt; I am surprised you didn't notice this before. Do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ve the same "feel" when they go through the g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es, you can use Flowmasters with the stock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5 speed automatic &lt;G&gt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5:2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nough info on the FelPro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222958_76165.1654_GHM75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is is suggested as a bit of humor as I doubt it's even worth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Please let's end this thread here, as there is enoug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s to allow any person to make an educated and informed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sket to install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xactly the same thing I suggested in an email to Scott 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5:3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N1 Riv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223323_75544.2304_GHJ18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broke my cardinal rule.  I was impatient to get the door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ynaMat, 6N1 Lock module, new speakers, and bla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So now, since I didn't have the stupid rivets....    I'm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on the parts delivery, who knows when it will arrive. 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done, but can't secure the door handle assembl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until I get those rivets.  I thought briefly about using sheet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, but really don't want to do that.  Sooo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are the rivets for the door handle assembly, as well as for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bracket?  I pulled both off, a total of 8 rivets removed, and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....   The Parts department at the nearby Chebby dealer is,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sh with intellect.  They don't store the rivets by PN, just by size.  No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ize is supposed to be, and they were closed when I went back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n the dark.  $@!@#$%@#*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door panels are in the back seat....  But the speakers sound goo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panels will go back on OVER the speakers, since I di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Improvement" engineering to get them to fit.  For what it's worth, 6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really DON'T fit in the doors, unless you want to either c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pening a bit or brace the speaker OUT about 1/2".  We'll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ack on...  I'm doomed to run into constant problems with this doo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get them rattle free now...   dropped a couple of rive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d can't find 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he heat and the humidity....  especially with no garage to work 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6:12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wer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91232_20493536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do tracks, only StreetWise red lights...sometimes rolling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agree with Robert Cheek.  I usually go for 1500 RPM's (Hard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the eyes to focus on 1600...even with a 4" AutoMeter on the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ith  Brembo's the car still thinks it's idling) with a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-followed by WOT...and I'm hard to take down, unless you've be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ound diet, or bulked up over 383 cubes...trick gas/blow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ing.   See ya in the fast lane..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6:12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91227_204935331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way gets an all around 8...and my tips have not hit the deck in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See ya in the fast lane..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6:12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So Long, Old Fre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91235_204935409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y High Performance zine (July '96) says adios to our SS's on pages 5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.."The legendary Impala SS badge was not dishonored in this resur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s now more distinguished."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6:40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othy E. May" &lt;cutem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Ordering a 96 Impala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7234035.006ba6d8@entera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veryone, I am going to talk with my GM dealership in t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96 Impala.  I was wondering if I should order the heat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 and the block heater. Hopefully my dealer in town can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at is the estimated time of delivery once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 I am figuring around 2 months.  Also, if there is an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 that would be kind enough to come by and pick my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up for a ride in their Impala SS it would be greatly apprecia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lly love this car, but have never had the chance to ride/dr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 We are located in the Lombard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em@entera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ngr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vin Lindsay &lt;lindsay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9C1 defl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1996 Export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9C1 (or just Caprice?) wheel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WTU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ront Door panels and speak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@mail.ic.net (Steve Ma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hi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ail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his and tha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uel rail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01:33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Lindsay &lt;lindsay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gr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527083351.310f9bd2@popd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I remember those first few days with a new baby!!! Keep in mind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y that way forever...you might catch up on your sleep in a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7 May 1996 08:07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27110736_543336911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ursday my wife gave birth to our first baby...A 10 pound boy!...20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hes long, and full of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got a ride home Saturday in the Impala...He loved it (of cours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apers to change and burpin'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ul Duncan -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8:35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defl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8013543.006c44a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the 9C1 deflectors as opposed 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s?  What difference will it 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direct more air towards the brakes than the stock d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make the front end look "narrow and svelte" (is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?) ;-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nyone else watching more Cops and Rescue 911 shows in hopes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9C1 stuff in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8:35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6 Export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28013546.006642e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what GM does with export vehicles for 1996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un on leaded fuel? Is there a special PCM progra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OBD-II stuff except for the dual-O2 sens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0:51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(or just Caprice?) wheel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1add025a18f3c@[205.243.195.74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'94 up Caprices I have seen these wheels---the spoked alloy whe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wheel covers, the "pie-plate" stainless steel full wheel cover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owtie in the center) and the bolt on "hub covers" on 9C1'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at was it, and if I bought a 9C1 I would have had 15x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-spoke wheels put on it, but lately I have notic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-looks like the stainless steel "pie-plate" full wheel co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mall "turbine blade" vents around the circumferance o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--in other words, looks kinda like the wheel covers used on the '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 Eldorado.  Seems to be on 9C1 cars.  This looks nice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keep the heavy duty steel wheels on the 9C1 after all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don't know the RPO code or part number for these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else seen these?  Does anybody have the RPO code,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proper name?  They look so much bett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-plates" and all because of such a subt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yway,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0:1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WTU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231013_543729552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RT.BOUNDARY.0.21340.emout12.mail.aol.com.83325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0_21340_833253013@emout12.mail.aol.com.1957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RT.BOUNDARY.0.21340.emout12.mail.aol.com.83325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0_21340_833253013@emout12.mail.aol.com.195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"IMPSS1.W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M8R4KGxGuEAAAAAAAAAAAAAAAAAAAAAOwADAP7/CQAGAAAAAAAAAAAAAAAB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AAAAgAAAAEAAAD+////AAAAAAAAAAD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9////CAAAAP7///8EAAAABQAAAAYAAAA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//7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HQAIABFAG4AdAByAH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WAAUA//////////8DAAAAAhMCAAAAAADAAAAAAAAARgAAAAAAAAAAAAAAAIa3</w:t>
      </w:r>
    </w:p>
    <w:p>
      <w:pPr>
        <w:pStyle w:val="PreformattedText"/>
        <w:bidi w:val="0"/>
        <w:spacing w:before="0" w:after="0"/>
        <w:jc w:val="left"/>
        <w:rPr/>
      </w:pPr>
      <w:r>
        <w:rPr/>
        <w:t>W9IXTLsBAwAAAAAJAAAAAAAATQBhAHQATwBTAF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4AAQH/////BAAAAP/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Ia3W9IXTLsBhrdb0hdMuwEAAAAAAAAAAAAAAABNAE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gACA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wAAAAAAAAAAAAAAAAAAAAAAAAAAAAAAAAAAAAAAAAAAAAAAAAAAAAA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0ATgAw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IAAIBAgAAAAEAAAD/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DwIAAAAAAAA/v///wIAAAADAAAABAAAAAUAAAAGAAAABwAA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AAAACgAAAAsAAAAMAAAADQAAAA4AAAAPAAAAEAAAABEAAAASAAAAEwAAABQAAAA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BcAAAAYAAAAGQAAABoAAAAbAAAAHAAAAB0AAAAeAAAAHwAAACAAAAAhAAAA/v///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9OR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CANDPEeChsRrhAAAAAAAAAAAAAAAAAAAAADsAAwD+/wkAB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BP4LTgAAAAAAAAAAoAWwE1SbAADQAgAAAAD//////////wABAACABgAAPAgA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AIoHAAAKAAAAAAAAAAAAAAAAAAAAAAAAAJQHAAAAAJQHAAAAAJQHAAAAAJQHAAASA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IBwgH4D3QLwEAAAAAANACOAQAAGQAAACUBwAAAAD/////AAAAAAMA0AKmBwAAlgB+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EdyZWV0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mcm9tIFRlcnJ5IEZpZW5lLCBSaXZlciBPYWtzIChGb3J0IFdvcnRoKSwgVFgsIG5ldy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saXN0IHRvZGF5LiBJdCB3YXMgbXkgbG9zcyBub3Qga25vd2luZyBhYm91dCBJbXBhb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lcnMgYmVmb3JlIFN1cGVyIENoZXZ5IGluIERhbGxhcy4gTWFueSBwZW9wbGUgdG9sZ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hYm91dCB5b3UgYWxsLiBJIHdvdWxkIGhhdmUgYmVlbiB0aGVyZS4gRGlkbid0IGZpb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91IG9uLWxpbmUgdW50aWwgdG9kYXkgKG5ldyB0byBjb21wdXRlcnMpLiAgSSBoYXZlI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UgQmxhY2sgU1MsIHRyYWlsZXIgaGl0Y2gsIGFpciBzaG9ja3MsIFZIRiBIaWdoIDIgd2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hZGlvLCB0aHJ1IGdsYXNzIChsaWtlIGNlbGwgcGhvbmUpIGFudGVubmEsICBjZWxsI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lLCAgMTAwIHdhdHQgc2lyZW4gLyBhaXIgaG9ybiwgIDkgc3Ryb2JlcywgIFIvVy9CI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nZW4gNS0wIGRhc2ggbGlnaHQsICBoaWdoIGJlYW0gYnVsYnMgc3dpdGNoZWQgdG8gM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hdHRlcnMsICBoaWdoIGJlYW1zIGFuZCBzaWRlIGNvcm5lciBsaWdodHMgd2lyZWQgdG8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sdGktcGF0dGVybiBmbGFzaGVyLCByZWxvY2F0ZWQgaW5ib2FyZCB0dXJuIHNpZ25hb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lZC9ibHUgc3Ryb2JlcyB0b29rIHBsYWNlIG9mICBmcm9udCB0dXJuIHNpZ25hbCBidW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kgdG8gYmVoaW5kIGdyaWxsLCBibGFjayBjYXJwZXQgZGFzaCBjb3ZlciwgY29uc29sZ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vdmVkIGZvciBlYXNlIG9mIHJhZGlvIGluc3RhbGxhdGlvbiwgIGZpcmUgZXh0aW5ndW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yLCBhbmQgc3VwcG9ydCBlcXVpcG1lbnQgKFJvbGEtdGFwZSwgIGJhcnJpZXIgdGFwZ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uZCBhIGZldyBvdGhlciBpdGVtcyB0aGF0IEknbGwgbm90IGxpc3QpLiAgIEkgaGF2Z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wMDAgb24gaXQuICBXYXMgdmVyeSBpbnRlcmVzdGVkIHRvIHJlYWQgb2Ygb3RoZXJzI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sZW1zIHdpdGggcG9vciBxdWFsaXR5IG9mIGFzc2VtYmx5LiBJIGhhZCBiYWQgZG9vc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3aW5kc2hpZWxkIGZpdCBhbmQgdGVycmlibGUgZ3JpbGxlIHRvIGhlYWRsYW1wIGZpd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uZyB3aXRoIHBvb3IgcGFpbnQgb24gbGVmdCBmIGZlbmRlciBhbmQgcmFnZ2VkIGVkZ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uICBiYWNrIDEvNCBJbXBhbGEgU1MgZW1ibGVtcyAoaGF2ZSByZW1vdmVkIHRoZW0pL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zZSBteSBTUyBmb3IgZGFpbHkgY29wIHdvcmssIHBlcnNvbmFsIHRyYW5zcG9ydGF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hbmQgdG8gcHVsbCBteSBjb3AtbWFya2VkIGRyYWdiaWtlIGluIGEgZnVsbHkgZW5jb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gdHJhaWxlci4gV2lsbCByZWFkIHdpdGggaW50ZXJlc3QgdGhlIEltcGFsYSBEaWdlc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tIGVzcGVjaWFsbHkgaW50ZXJlc3RlZCBpbiBwZXJmb3JtYW5jZSBtb2RzLiBIb3BlI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2ZW4ndCB0YWtlbiB0b28gbXVjaCBzcGFjZS4gVGFrZSBjYXJlISAgICAgIA0KDQo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AAH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AAgQAQABAAB+BgAAgA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EAAIAGAAANAAABAACA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QEA9UaW1lcyBOZXcgUm9tYW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gAODjYA2qnDG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fGj6vAADQzxHgAQD+/wMKAAD/////AhMCAAAAAADAAAAAAAAARhAAAABNaWNyb3NvZ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V29ya3MADQAAAE1TV29ya3NXUERvYwAAAAAA0M8R4KGxGuEAAAAAAAAAAAAAAAAAAAAAO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CQAGAAAAAAAAAAAAAAABAAAAAQAAAAAAAAAAEAD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AQBDAG8AbQBwAE8AYgBq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IAAgD////////////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iAAAAR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////////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/////////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RT.BOUNDARY.0.21340.emout12.mail.aol.com.83325301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2:01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0404.XAA0992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ray,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3.42 gears in and the drivability problem with the muf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being noisy  is reduced 10 fold.  you wont hear it at 70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rone drops about 10mph all a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thou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7:0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@mail.ic.net (Steve Ma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nt Door panels and speak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OG3u-003F0lC@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John Snyder's post about door handle rivets and 6/12" install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ished installation of Infinity Reference 6x9's in the back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" in the front doors. The rear deck speakers are an exact fit (Blau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) for the mounting holes. I did not need to do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/install on the front doo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front door speakers, I di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screwed the screw in the map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screwed the door armrest/handle (two scr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ed the plastic retainers out on sides and bottom (sometimes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which fastens to the door panel comes apart instead of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r (clips/screws) coming out of the holes in the met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se can be a bear to get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n I removed the 4x6 speaker AND the plastice container which hold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en used Crutchfield's 6x9 plastic install bracket (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6.5 "" speakers into a 6x9 hol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drilled 3 holes into this plastic to match the 3 screw hol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en installed the speaker into the plastic plate with a 6.5" xtc b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(the plastic and baffle raised the speaker away from the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fit without altering the o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then screwed through the speaker, baffle and plastic mount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actor holes (only two matched). I then screwed the plast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existing screw hole. Finally, I screwed a fourth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eaker, baffle, and pl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 was a firm install with clearance in front for panel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ttached the factor speaker connections to the Crutchfiel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type connectors(which I had attached to the spea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ttached the door panel with new plastic retainers. rescrew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/rest and map pocket s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did this without having to take off the entire panel! I did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pulling the panel away from the door while I worked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for a 7" n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system now sounds COMPLETELY different than the factor speaker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mp. It gets plenty loud, clean, and clear without it.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. The rear channels on the factory unit seem to put out more w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is to anyone looking to keep the factory un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invest in or install an amp, and not wishing to heavi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. I kept all the original stuff in box. Hope this help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(Infinity speakers, Dynomax exhaust on back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2:07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hi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0404.AAA2571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in the process of organizing the Ohio Chapter of the NAISSO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 record of all the list members from Ohio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about future club events. Please email me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number and any special skills you would like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ub. We're working on a group meet for the Super Chevy Show in Nor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on August 2-4 and would like to spread the wor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4u@ga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2:09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il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0412.XAA1036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guy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 nice little hail storm hit in SA this morning.   OF cour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as out in the parking lot at work and seems to have weathe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in fine fashion, HOWEVER I havent washed it yet so I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know if I have any dents.  My Wifes car however was at h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way where the hail was a bit bigger.  Her  car now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omeone danced on it with a ballpean h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y way of preventing this hail dammage while my SS is a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uld a car cover help?)  There is NO covered parking withi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of where I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What should I look for in getting her car fixed.  By this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echniques are there for fixing hail dammage.  I don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adeling bondo into the holes if I can help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vice would be appreciated.  I suspect its only a matter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y SS gets nailed.  I have no choice but drive it everyd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m thinking of some way to get my motorcycle down here from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2:24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0424.AAA1770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add to the availability index:  Beverly Hills F$#D has a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 for sale.  VIN #166353.  $22,995.  Mileage unknown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r color.  I'm going to try and stop by and see it and dr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er in it! &lt;G&gt;.  Someone needs to rescue this thing from the f#$#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!  Who would have the nerve to trade it in on a F@!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rivate party is selling a '96 (black) with 2K m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$25,900.00.  What is up with these peopl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ip side, I was washing my Suburban and my beast today...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drives up, stops and asks me if the Beast was mine.  (No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washing it bub..&lt;G&gt;.) Told him yeah.  He got out said he's s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driving by and wants one.  So he checked it out.  I pointed hi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H F#$d direction, gave him a flyer.  Hopefully, 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ppy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question:  For the H pipe to be added, is a MIG we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we have stainless exhaust?  Thats what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says...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sounds like you coulda had your own Illinoisapolis 50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ron there and I'm sure you guys wouldn't run in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.  What is your opinion of the scanners sold by Pep Boys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bout $80.00 I think.  Will they work on a '96 with the OBD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  wish I coulda been ther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Van Der Ploeg:  Nice to have the info.  One question...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hipping charges?   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-3.5" CPE,opened airbox, tint, 9C1 deflectors, with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ws,H pipe and resonator delete forthc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6:30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s and tha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7.214125pdt."16236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clear, I'm about to fill up a complete di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L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bought my 95 LT1 Caprice, it had everything but keyless entr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dded the GM VS200 system to my car, and mounted the un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ve box right on top of the plastic cover that goes under the dash.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, while traveling back from an auction in Knoxville, I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ome light was on (the keyless system controls the light) and th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locking/unlocking repeatedly, and I removed the fuses and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hen arriving home 150 miles later, I replaced the fuses and it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Tonight, when I was driving around, I noticed the 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his time, further investigating was needed.  I notic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s to the unit were WET.  I noticed a small trickle of wa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to be comming from the duct work.  Anyone else have leaking A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?  I looked under the hood and the drain hose was dripping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seem a little lose, however, and I pushed it back against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.  Anyway, I took the keyless entry unit apart and found it was 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, and tried to dry/clean it best I could.  Its apparently fri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ill doesn't work 100%.  I'll let it dry out one hot day and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s....Any suggestions on the water leak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tin Bailey and myself attended the Univ. of Tenn auction 5/18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showed just how much more Chevy's are worth than F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 had 7(or maybe 8) police cars.  1 was a 1993 9C1 Caprice, 4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, small (305) motor, no options, (no power windows/locks or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oster!)  The car went for $4,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lso had 6 (or maybe 7) 1994 Ford Crown Vic's.  4 had 75,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,000 miles and went for $2,500-$3,000.  The other two had 28,00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9,000 miles.  These went for $4,700 and $4,100!! These cars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liter police interceptor, power locks/windows/mirrors, defroster, et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two showed that a one year NEWER Ford, equipped bett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+ LESS miles are worth less than a Chev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'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needing information on Galls products, give me an E-mail,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 some prices.  For those asking about stobes, THEY are expensi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book they are selling titled "Secrets of Lock Pi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7.99) sounds pretty interesting!!!!!! They also have the 55/100 w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bs for just over $12, along with a mulitiude of wig-wag setup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lashes BOTH headlights at the same time ($39.99), legal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f 5/16, I have qualified for a CONSTABLE seat here in Sumner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nessee.  The election will be Aug 1, and if elected, I will ha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ENFORCEMENT powers within the county (it is the oldest law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state).  Anyone know of a good 9C1 for sale as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nish all equipment (but I'll get to have Blue lights, stob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g-wag's (legally!)).   Please wish me luck.......I have one person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ning in my district. (Those driving B-cars are immune to ti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2:5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rail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055016_73145.1566_FHD3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valve on the fuel rail looks very similar to a standard val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.  There is a cap that covers it and removing the cap reveals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.  What I need is a fitting that both screws on to the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es the pin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am missing something, but don't you just unscrew the pin (val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n the center, which is possible with any standard Schrader val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you deflate a tire quickly. Then the Cyberdyne piece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here would be no pin to depress. Be sure the fitting is scr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before you fire it up or there will be fuel all over the place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* &lt;ekiernan@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ail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re does it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597 wig-wa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ETTE5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dustable  Fuel Reg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r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Stereo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omona 6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Ochser, David" &lt;ochser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ART NUMBER QUESTION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Jum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cvdp@magicnet.net (Robert J Van Der Plo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Please, more discussion of axle gas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2:5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* &lt;ekiernan@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4C31.138DF700@ppp03.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bout three weeks behind on the Digests.  I can't believe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uff coming through here!!!  Just wanted to mention a f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Had my driver's front rim replaced under warranty.  It seems 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hoever puts the tires on) did not take care enough to prot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the rim where the tire bead meets the rim.  It was scuff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oticably.  The dealer tried to blame it on me for hitting a cur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 that the General is pretty picky about replaceing rim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y after customer takes delivery.  My sweetness was only 20 day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I still had the plastic on the floor from when I took delivery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! Yah, just try to tell me I hit a cur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d the ol' muffler delete (1000 miles into ownership).  Did not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" yet.  Ran out of time I'll get to it soon though).  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.. "I guess mom never really needed a ride in the queen af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" It might hurt her ears.  I LOVE it!!!  Might be a tad bit on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side when you go WOT, but golly it sure can whip some peoples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round!!!  Yah, that's me doin' a little sideways action!  O.K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road's a little wet and maybe a tad slickery.  I agree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said, "you might not like it for a week, but you'll never g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"  I just wish the fuel pump was a little quieter.  Let me hear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rumble... I am happy that I can hear the radio real well at 5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65 while in O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iernan@idcnet.com 96 Black muffler delete, tint i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2:44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il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A92AB.4E6F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27 May 1996 22:09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Hail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Any way of preventing this hail dammage while my SS i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would a car cover help?)  There is NO covered parking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les of where I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hail storm here 2 weeks ago my truck was outside I g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r cover over it and it survived with no dammage.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facturer but I think it was made from a produc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4. Got it form JC Whitney and they still lis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e house and the sat. dish wern't as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 What should I look for in getting her car fixed.  By thi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techniques are there for fixing hail dammage.  I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 ladeling bondo into the holes if I can hel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advice would be appreciated.  I suspect its only a 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fore my SS gets nailed.  I have no choice but drive it every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ere you live but here in Indiana a bunch of pa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 repair services sprang up after our hail storms. One is 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 all over the country as some of the people here had w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to set up a new shop after a storm there. I belie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. DENT. I have a friend who had 2 of his cars repai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ork was excel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heavy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5:14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re does it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1214.AA05781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received my 'Use Overdrive for High Spe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.  What I want to know is does anyone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cial' location for it is?  Does it g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press brake before shifting (or something like th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or somewhere else?  It has been a while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a police car (I test drove one in February)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where it wa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6:21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ETTE5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97 wig-wa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092154_402125953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97,  Glen N.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multitude of wig-wag setups, one which flashes BOTH headligh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$39.99), legal in EVER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"poo poo" the idea of having strobes or flashing light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s,  but I think you should double check Illinois' law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2-215 of the Illinois Vehicle Code clearly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use of oscillating, rotating, red, b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lights is prohibited upon a highway upon a vehicle NO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nicipal or emergency 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llinois, failure to comply with this law may result in a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 charge!!! That equals a minimum of 4 years in prison if convic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nderstood it in the past,  it's O.K. to do it if you onl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ws, parades,  or off road usage.  If you're caught mess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on the street by a police officer,  they won't be talk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about your SS,  they'll be towing it!!!   Too many mental ca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driving around in the 9C1's outfitted like a squad pu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women late at night.  Your idea of strobes is cool and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legal in your area,  but I caution Illinoisians........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Glen,  CONGRATS on the qualification for constable!!!  I'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for 5 years in the Greater Chicago area now and it's f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dangerous every year!  Not to mention they make me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@#D!!!!! aaaahhh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Good Luck! Good Luc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e 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SS...Bone stock,  ready to rock,  no strobes or flashing li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6:51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ustable  Fuel Reg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8.065514pdt."14949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Fellas, who out there has the adjustable fuel regulator and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inions of this unit on your performan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, indicated that the Camaro guys swear by it, but I wonder how i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beas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inions? Any data?  Is this a good purchase or should I save my 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8:15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1415.KAA25086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ally got around to replacing those speakers in the b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ones are a joke - even for factory speakers!  I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cheaper construction, the magnet was the smallest I've se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x 9.  The speakers are removed from the top. 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/trim piece is removed by squeezing 4 spring cli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(inside the trunk).  The original speaker is mou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crews.  They are unscrewed from the top (inside the car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 pair of Sony 6 x 9 (Model XS-6953) 3 way speakers 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40 watts peak.  I paid $150 plus tax for them.  They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to the speaker cavity and all four screw holes li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.  I was expecting more difficulty.  I had to cut the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off and directly connect the wires the the new spea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oldered to insure long term reliability.  The dif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quality is dramatic.  The factory cassette stereo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tage than I expected.  I will be adding an amp later though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e display on the stereo dimming a little at medium /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when a lot of bass is being played.  Adding the amp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n off the in das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od - the door speakers.   They actually sound wors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ar spea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('96 BBB SS)  "Wow!  Does that have a V-6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9:04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ereo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70ef52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rear channels on the factory unit seem to put out more wattag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true.. The front factory speakers are rated at 4 ohms nom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s are 6 ohm.  The factory head unit is designed for these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put out more wattage into aftermarket rear speaker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ost are) rated at 4 ohms.  You might be careful to check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 unit occassionally to make sure you're not fry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ctory CD head unit gets warm even though it's onl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-to-line-level converters.  After playing it for a couple hours (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rip from Arlington ;-) CD's come out very hot.  Usually 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own until it cools off.  An Aftermarket head unit will be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o the stereo to give me true line outs and full bass/tre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p.  Now if Pioneer would just add CD changer controls to their 1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GM-fit head uni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8:31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Ochser, David" &lt;ochser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 6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4C70.0AD4FFC0@gwymc1.ug.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ala SS Atende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to inform you that I will not be attending the Street leg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.  There are two car shows in Southern Cal that weekend and I wi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nding both with my show car (68 Jaguar XKE road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me informed on what the regional club is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8:34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1534.AA06019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t Van Chev in Carrollton this morning and they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M on the show room floor.  It is apparently still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window sticker on it, so I don't know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what I saw, I don't have anything to do with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 nor do I know any sales people there.  I have jus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anager and he owns a Chevy Impala SS. 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ime the NAISSO club info and he will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DVB, tinted, busted fuel gauge :-(  rear axle 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rvice writer knew of the TSB and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e, I thought I was getting terrific gas mil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uge went to half a tank and stay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ccelerating from a stop light on a slight curve in the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umbled and I quickly did some calculations and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at I was almost empty.  Luckily there was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ight there.  After putting in some gas,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really love this car.  I even got a F*&amp;% friend (works for F*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 to admit that he really liked the c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4:50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1551.AA0913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106 ET at 92.41 MPH corrected for 55 degrees, 15% relative hum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foot elevation and 30.00 barometric pressure (I guessed at the BP) is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t 92.04 MPH. Congratulations on breaking the 14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the ET go down (better performance) but the tra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(worse performance.)  I would think that the cor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eather would help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9:02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160212_70004.173_FHT80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dyne gauge is installed.  Cyberdyne did have a fi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from the stock Schrader valve, to the Cyberdyne send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, the problem was that the plunger/cor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ve was not depressed by the Cyberdyne fitting. 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lunger/core.  It came out just like a valve co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.  Now I can start to fine tune my fuel pressure,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boost.  Thanks to Steve D. and Kurt K. for thei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9:15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NUMBER QUESTIO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8.111130cdt.19585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:  I want to purchase and install the Injector cov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What do I need to get and how much should it cos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Injector covers, Fuel Rail cover, bolts, clamp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:  Thanks for opening your house.  I had a wonderfu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ed meeting all the other Impala fol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:  Hope that your drive home went well. Good luck with the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:  Are things a go for Wed at the t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9:47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m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164747_73145.1566_FHD5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else watching more Cops and Rescue 911 shows in hopes to catch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stuff in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'll admit to that! I'm always looking for the Chevys on thos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BTW, I just watched the movie Jumanji on tape (with Robin William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prices featured prominently in the movie, one of th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1-'92 9C1 that gets more and more damaged throughout the show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imals and things released by this game. In the en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 scene where a giant vine loops around the car at the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it sideways off the road and through some trees. As the car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ees, it is folded in half and you get a pretty good 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carriage. There is another '91-'92 Caprice that i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by Elephants during the movie. Oh well I normally woul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but I just saw the movie last night and it was fresh in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people watch movies or shows just for the car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know what GM does with export vehicles for 1996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un on leaded fuel? Is there a special PCM program for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OBD-II stuff except for the dual-O2 sens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NM8 (leaded fuel) cars of any year have NO O2 sensor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have to have O2 sensor bungs welded into the export pip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them. The NM8 cars run a completely differen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(same PCM) that estimates A/F ratio rather than knowing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. You would not want to run that PCM calibration as it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ours, and would not be as able to adapt the A/F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one thing I LOVE to do is to pass my car off to the unsuspec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t car shows or the drive-in) as being COMPLETEL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! I enter the car in the "stock" class at the car shows, as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ctory setup does not really belong in the modified classe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nything goes). Technically I get away with this through a sho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 which allows additional factory options as being "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". They certainly were purchased through a dealer, and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by one even though I did all the work. Heck I di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warranty work on my car (with their authorization), so I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s an unpaid mechanic for Chev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ose of you that have seen my car know that it DOES look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finitely factory. &lt;g&gt; I guess I have been coerced into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de by all of the people who assume that my car is stock with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nything, for example at the last show I was at one gu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ys "So are you going to do anything to this car,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". I said, "Well, this combination of options is so rare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really modify it at all, it would destroy the 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just look at them and smile... &lt;G&gt; You could say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ing the mystique of the Impala and of course the factory skunk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visible part on my car IS a factory part (except the Herb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bars, and they are painted to look stock and mounted with stock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 I seem to be able to get away with this easily. In fac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dified my car show sign to list all of the additional SEO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 have added to my car by the correct factory option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verybody the impression that my car is a unique (one of one 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der factory prototype job. Well it is - sort of anyway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AISSO members (or future NAISSO members) are always let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how it is really done, and how they can do the same thing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&lt;g&gt; The Z28 instrument cluster (code UB3) and floor shifter (on a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further this impression as I tell them "yeah, this wa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 were originally going to do with the '96 model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 a different cluster before production" &lt;g&gt;. I can'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has a "prototype" LT4 sitting in the engine bay "yeah, Chev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roduction of a special Impala SS/GS LT4, but I guess the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put it down"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point of all this is that occasionally a sharp-eye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 will catch on to the Export NM8 exhaust, and ask how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did I really get a car from the factory that way. I now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"export" emissions sticker (#12551380 cost $5) I placed on the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pport replacing the original one, which says "NON-CATALYST", and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nly". I say "Yeah, this car was created for export to Saudi"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factory export emissions labeling to further my case. &lt;g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 the NM8 pipes, note that the part number I quoted is fo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 '95 and '96 export cars get different labels, which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up. These labels include the large emissions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r's side) as well as the smaller emissions hose routing stic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ope the list members do not find this little charade I sometim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fensive, normally I would never intentionally mislead anybody!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myself when it comes to this, especially with some of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I get at the car shows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9:44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cvdp@magicnet.net (Robert J Van Der Plo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1644.MAA06131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obert Van Der Ploeg:  Nice to have the info.  One question...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out shipping charges?    Than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y the shipping charges on orders over $400.00.  Florida residents add 6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.(sorry :( it's the law) Non Floida residents NO TAX!  (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will take before the .gov stuffs that ho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 Van Der Pl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vdp@worldp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_Sysop@p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9:24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ease, more discussion of axle gas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96857565.44029025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 axle gaskets on the Impala SS are much like religion. 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believe in 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mine to the Fel-Pro type.      Why?           Because Scot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o me why he thought I should.    No further evidence nee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lets continue to beat this dead ho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 NAISSO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SS List to bust 10,000 h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IBACH SPRINGS TIPS &amp;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in with red Mustang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icago Area SSers- Wed night at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ainless SS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lorida Party and Va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AISSO BLANK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Hai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an Jose, CA Chevy part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DREXLER@applelink.apple.com (Drexler,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uffler delete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ail lite modifications /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ail damag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ase Spr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W: balance tube or "h" pip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injector co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0:01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List to bust 10,000 h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28095632.21247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 average of 101.3 hits per day since the counter went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Impala SS Internet Headquarters is about to bust 10,000 h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a part of it!  Point those bookmarks and startup scree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your continued support an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g Dav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av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curi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0:2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Clu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IBACH SPRINGS TIPS &amp;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28.113105.1442.27021@diablo.hunt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nstalled and ridden on Eibachs and Bilsteins...I pass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umero U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nd/or trim lower control arm strike out bumpers to one thi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height!  I drove the car to Arlington and all over STL wond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 was getting "bump steer".  The car now drives like a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 #1 Rears "screw out and in", best done on a frame contact lift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 #2 Fronts are easier than the rear!  Remove shocks, suppor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at the rear frame rail behind back wheel opposite the fro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being removed.  Support lower control arm with second shock st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only the A-frame bolts to arm.  Two bolts per side and no n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 remove the wheels!  Went in "like cake" with a pry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"LT1-PWR" (Missouri 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ach, Bilstein, Muff Delete, Red Bow Tie and a Bad At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9:24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n in with red Mustang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00790270.44028977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may have been the stang that dusted Matt Heimerdinger's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my previous posts regarding this, it brings back too many flash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scene.  It was not a GT, but a 5.0 LX Co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Dont forget, if Matt denies this or tells any "yeah, but John got his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too" stories, just nod your head and agree with him.  He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te of denial (as well as the state of Missou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9:24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L3001@aol.com, christopher.m.schroeder@arthuranderse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cago Area SSers- Wed night at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086272989.44028923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hort notice, but if the weather holds out  (the weath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lly sucked lately ) THE GROUP will be up at Great Lakes Drag A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Grove, W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be at the BRAT STOP in Kenosha at @ 6:30 pm if anyone want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little cheese and brats and maybe one Old Style Beer (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thing), but then plan on being at the track by 7: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rom the so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-94 North heading towards Milwaukee.  10 miles north of the "Ch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"  you will exit at Highway KR or (Kenosha-Racine County Line 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 337). Turn left (West) and go about 4 miles.  The track i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nts (I dont think anyone is dumb enough to wear shorts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met for those of us who run better than a 14.0  (you know who you a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Initials M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$21 for a full night of racing and S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age me at 708-686-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0:45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ail@blkbox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inless SS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1745.AA19640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ext we have the IMPALA SS that goes on the rea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am, they are lazer cut in the exact size and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have to do is remove the stock ones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, o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se products have the 3m tape on the back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Sunday, as we were coming back from the grocery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DCM SS with these decals on it waiting in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-In-The-Box.  It looks very nice on a DCM.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list member, or a HAIL member. 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know who it might b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heading back home from Manvel Monday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ssed a DCM SS heading out of Houston that loo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lowered AND had at least 20" wheels on it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 or chromed factory wheels).  Any new mo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us about, Steve Das?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Beai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0:5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rida Party and Va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135231_402284963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7 19:30:21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ried to call Mike S. who was at the race but the cellular call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through. Troy, also sorry we did not get to talk, but with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was happening I was just trying to get around to see everybody!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e you guys had fun in FL,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 Scott, as you well know when you put on a party it can get craz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bout 50 - 60 people and tons o food.  We had a dozen impa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my family/work group couldn't understand about the "car guys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s plus Scott Hollums and Tom Pierce came in from Georgia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a group huddled around the cars looking at Arlington photo'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d my pilot partner from work explaining to the other nonSSe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looking at photo's of cars".  Someone asked who's car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?. He replied, "The cars they are standing in front of..." 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ot's of blank stares..  ;-&gt;  They just don't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 night's meet in Sanford, Thomas Kempf met us from Austria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lown in to Miami and drove up (5 hours) to meet with us.  We h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impalas there and 5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done with a neat pursuit of a drug dealer in a nearby tow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ing the h@ll out of a 95 Cadillac Northstar.   It beat up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9C1 Crown Vic's but not my Allison Turbine driven Bell Long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15 minutes of running over concrete walkways, driving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, losing hubcaps and body moldings, he finally gave up after box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an intersection.  One for the good guys.  Very CO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0:52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BLANK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135234_402284974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brought to my attention a couple of times so I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t off at the pass.  NAISSO has a written contract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ed Chevrolet logos on stationary, flyers, application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club.  Make sure all of those cleaned up flyers out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evrolet statement" on the bottom just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does not have permission to make, manufacture or sell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pyrighted logos such as the Impala Deer, "Impala SS" let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ties, etc.  All of the merchandise that we promote via our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shirts, jackets, hats, coolers, etc. are all approved &amp;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eeing more and more SS stuff being sold and I am not trying to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  I do need to keep NAISSO very clean from corporate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list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0:52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ai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135232_402284970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28 01:55:4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.  What should I look for in getting her car fixed.  By this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 techniques are there for fixing hail dammage.  I don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m ladeling bondo into the holes if I can help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 advice would be appreciated.  I suspect its only a matter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fore my SS gets nailed.  I have no choice but drive it everyd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roy at dentzone@aol.com.   We met him coming back through Bat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lington.  They use that dent wizard technology to remove small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.  He can at least get you the right info. 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0:5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DREXLER@applelink.apple.com (Drexler,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n Jose, CA Chevy part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33306279.1320164@AppleLink.Appl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 can't find the Gas Bibs in the San Jose Area.  The Dealers come u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d the S.J. Police 9C1s are Black down low and don't have the bibs!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o has bought one/ordered one should have a record of the par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, I contacted a number of Chevy parts depts. here in the San Jos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eal I found was Billings Chevrolet in Milpitas.  They offer 20%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Marty Draper at 408-453-8200.  He's willing to dig around to ge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O parts info.  Billings has a nice parts dept. and they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ports (for example, they had a booth at the Oakland Hot Rod s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just picked-up a bunch of parts there last week, including a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/n 10186225 "Shield-Fuel").  (Thanks again to Thomas Pierce for grea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il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GGM, FelPro, dual bugle horn pad update, front end correctly torqued/lu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deflectors and wipers, no home plate/1LE elbow, gas bib, K&amp;N filter/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x, cool "LT1" plate on throttle body, BHMA car cover, etc.  ATR 2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(not Quad) exhaust system (gift from wife!) in garag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Camaro engine dress parts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1:0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 delete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B3F94.286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ability(?): Not too good I'm sad to say. I have never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ind of exhaust mod before so this is a first. HEAVY drone a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h. Almost undrivable. Very good sound at idle. VERY good s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T. Hiway speed (60-75)...depends on your mood.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dmit that the delete option can be annoying at certain speeds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'll get used to some of it after a couple of da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quickly learn to avoid tho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not recomend this option to anyone with a family who 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car. My wife will die when she has to take a trip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ound town the use of a light touch can increase the driv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is option. On the interstate....I drove this car 700+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weekend on the interstate.....this can drive you craz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MH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all three kids ride with me all the time.  Wife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t first but now ignores it.  She drives the car whenever s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has never made much comment about it.  My Trans AM had an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ackage exhaust and muffler that was "droning" at 45m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 me $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1:25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il lite modifications /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B4501.5DD4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 LIGHT BRAKE LIGHT PROJECT:  Remove the top center single element bul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cket and file out the existing hole* to a  1  1/8"  perfectly circula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wire in a 2 element, 1157 taking, universal bulb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e I installed just gets forced into the  1  1/8" hole and it has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gers that lock it into place (got it at my local parts store, but u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s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 I used a file bit that fits on your drill and is cone sha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y teeth that eats the plastic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t' done this yet, but will TON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one something different though that really changes the look of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re are no lights at all in the bottom half of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assembly.  It is simply used as a reflector.  I drilled three ho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hamber and added the single filament bulb (forget the numb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yonet mount turn/park lights, about peanut size).  Now my tail l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lit up from top to bottom and side to side.  When you see my c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ala/Caprice with the lights on, you'll really se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hinking of changing the single element bulbs to the dual sy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half will light up with the brake al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1:35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il damag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B475A.149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.  What should I look for in getting her car fixed.  By thi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techniques are there for fixing hail dammage.  I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ladeling bondo into the holes if I can hel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advice would be appreciated.  I suspect its only a 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fore my SS gets nailed.  I have no choice but drive it every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, including the owner of the local Pontiac dealership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luck with the XA Dent people (Mr. Carnahan had his $30,000 Fire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 after a major hail storm, and it looks original, co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0 or so).  The franchises and independent operators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ames but you get the idea.  It's usually way cheap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o/paint route and there's not paint work done at all.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"spoons" to smooth the metal from underneath.  They'll dril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holes in interior panels (not trim but sheetmetal part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hops will be glad to tell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1:44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se Spr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1845.AA21814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sked these same questions to a GM person. They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for the special case spreader tool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the differential carrier. The tools "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nd then you crank the tool to spread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preader! CASE SPREADER!!  What do they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?!!  A Macintosh??  AHH HA HA HA HA HA HA!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heads.  They just crack me up sometim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ers!  I guess they will tell you next that the we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haust system (right side) is to keep the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 in balance!  What will those Chevy guy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xt?  I have to laugh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0:4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: balance tube or "h" pip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1855.AA16154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HUT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ance tube or "h" pip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day, May 24, 1996 1:1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, SS'rs. After reading the July issue of Chevy High Performance, I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at Torque Tech in Valdosta, GA (912/242-0691) to discuss thei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ermining the optimum balance tube/"h" pipe/equalizer tub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in the magazi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you'll need to spray a line of paint on the side of the head pip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or back approximately 20 inches. With the vehicle runn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at what point the paint stops burning off.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ube should be mou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with Keith reveal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will work with any size exhau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the car to achieve normal operating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re the paint stops burning off is the "reversion"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od job, Mr. Alger!), where the gas cools and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ly to crossover (or attempt to)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physically impossible to install at that exact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or deviations either to the rear or front won't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to Keith and John Alger, who originally posted the the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ion. (I revert when I push the accel pedal down. aaarrrhh, aaarrrh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rrrhh!)(startin' to sound like VINMAN) No flame intended, Vinny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ut so much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N.A.I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Northwest Area Impala Lovers (NAIL) identify yourself, please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2:04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, jpinkert@sig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jector co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B4E42.63A9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an extra injector cover pair.  I mis-ordered a double right sid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ayne Nelson last week. I've ordered the left side so I'll have a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 are 10208794 and 5</w:t>
        <w:tab/>
        <w:tab/>
        <w:tab/>
        <w:t>$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 (4 needed) 10108672</w:t>
        <w:tab/>
        <w:tab/>
        <w:tab/>
        <w:t>$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booster hose  10214035</w:t>
        <w:tab/>
        <w:tab/>
        <w:tab/>
        <w:t>$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e fitting on the brake booster and intake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smaller corvette brake booster hose.  Parts ar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Autozone/ HiLo 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RVETTE in RED get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4 Injector cov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2432 &amp; 12552431 (not sure which is which l&amp;r)    $18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change to the corvette rocker covers also you'll need the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right hand injector cover.  I've misplaced that part numb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vette rocker co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05 and 6  $102ea retail.  You don't need the gaskets or gromme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IMPALA digest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/C Fan Slowdown and Seatbelt Replac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re on Taili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rvice Manual Now Avaliabl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Beast Has Arriv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nder dash water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WTU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achomet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ar chas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Antenna accesori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S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tereo Upgrades, Par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Fairfax Co. Chev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07:08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8.122806pdt."14757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&gt;a multitude of wig-wag setups, one which flashes BOTH headligh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ime ($39.99), legal in EVER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     Not to "poo poo" the idea of having strobes or flashing light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SSes,  but I think you should double check Illinois' law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 Section 12-215 of the Illinois Vehicle Code clearly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                       ....use of oscillating, rotating, red, b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flashing lights is prohibited upon a highway upon a vehicle NO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for municipal or emergency u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NO!!  I guess you missunderstood my "legal in EVERY STATE" qu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one who wants (or advises) to put stobes in my car (yet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some discussion of it earlier...I was just mentioning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bes for those interested.  There was also much 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g-wags, where the alternating pattern was discussed, plus the o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th lights flash at the same time."  This was discussed as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to "flash to pass," as the B-cars do not have this.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lights flashed at the same time, then you could use the setup leg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state, in place of pulling the turn-signal lever.  I jus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ore than a few seconds and use them only as a "flash to pass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/C Fan Slowdown and Seatbelt Replac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78324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dumped from the list again because of my server changing retu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gain.  Please verify the "new" return address before s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thing direct.  Sorry if this comes through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else out there had problems with the A/C fan motor cutting out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ing down for no apparent reason?  Mine slows down sometimes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at stop lights, highway speeds, under most any condition, 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ittent.  At first, I thought that since it happened at a s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 the problem might be voltage to the fan when the engine dropp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.  But when it did it at highway speed, I ruled low voltage bec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asonably certain the fan motor is getting plenty of voltage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or spinning 2K rpm.  One of the Goodwrench mechanics said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 does the same thing, and it's supposed to do that when it (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?) gets cold.  I figure he's confusing the compressor cutting i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ith my previously stated problem.  Needless to say, they were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uplicate the problem.  Most likely, it's because they did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t but 5.5 miles.  I told them I would survey the list member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and get 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on the same visit they replaced the RR seat belt assembly.  The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s as screwed up as the original - it wouldn't retract every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talking to the Customer Satisfaction Group at the factory ab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e service writer said he would see if there had been a TS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nitatum Vis - Through Unit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lfwc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lmtas.lm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wthma@smtpgate.lfwc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2:51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on Taili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1951.OAA0025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r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nt' done this yet, but will TON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done something different though that really changes the look of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'll notice that there are no lights at all in the bottom half of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e assembly.  It is simply used as a reflector.  I drilled three ho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each chamber and added the single filament bulb (forget the numb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bayonet mount turn/park lights, about peanut size).  Now my tail l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lly lit up from top to bottom and side to side.  When you see my c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Impala/Caprice with the lights on, you'll really se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thinking of changing the single element bulbs to the dual sy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ower half will light up with the brake al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e top center bulbs yesterday.  A few notes for you.  Use #2057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157.  The 2057 has slightly different candlepower on tai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.  Also, you might want to put about a 1 1/8 in by 1/8 "O" 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to make sure it is sealed to the housing to minimize d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rusion.  I got a couple of "O" rings today and will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notice that the top center lamp is SLIGHTLY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than the outer ones.  I think this is because the center 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LIGHTLY deeper into the reflector than the original bulb w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"O" ring will help this too.  The difference in intensit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but it is there.  Let me know how you come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ual filament bulbs on the bottom... check i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 I don't think there is enough depth to do tha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 if they will fit, they might be too close to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 and might melt it. 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what's going on with your car???  I guess you got the body fixed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2:57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rvice Manual Now Avaliabl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1959.MAA15976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got a call from Customer Service of GM Canada, they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1996 Service Manual is now avaliable in Canada. (Three Month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  The price is $115 Cdn (about $83 US) plus GST, sh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and there's no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Wiper, Gas Bib, DTL [Double Trunk Light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3:06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Beast Has Arriv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AB5CB8.DC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away for a while and haven't had time to read or post.  But I took delivery of my bab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7.  Its been a long time since October 9, 19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:</w:t>
        <w:tab/>
        <w:tab/>
        <w:t>1.  Tint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Aero Wipers (FWIW mine are metal and only cost me $8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Home plate stolen and 1LE elbo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Air Box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 9C1 Deflecto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Muffler delete/H-pipe Inst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o come.  Custom Plates "LT1 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4:21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er dash water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2019.QAA2051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noticed that all  the plugs to the unit were WET.  I notic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of water that  appeared to be comming from the duct work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ve leaking A/C  units?  I looked under the hood and the drain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pping correctly.   It did seem a little lose, however, and I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against the fire  wall.  Anyway, I took the keyless entry un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it was wet  inside, and tried to dry/clean it best I coul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fried, as  it still doesn't work 100%.  I'll let it dry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day and see if it  workes....Any suggestions on the water lea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h Oh...the dreaded under dash water leak problem. Glen I'd sugges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est search for this problem because it caused quite a discussion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I had the problem myself on my '94 to the extent that it soa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ot once on a tight right hand turn. The dealer checked all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and the windshield moldings but could never conclusive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e problem. Oddly enough it's been nearly a year since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so I haven't pursu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5:3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WTU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182931_205583073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Terry Fiene, River Oaks (Fort Worth), TX, new to lis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my loss not knowing about Impala SSers before Super Chevy in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told me about you, and I would have been there had I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find you on-line until today (052796) (new to computers)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SS, trailer hitch, air shocks, VHF High 2 way radio, thru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ell phone) antenna, cell phone, 100 watt siren/air horn, 9 st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/B halogen 5-0 dash light, high beam bulbs switched to 100 watter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nd side corner lights wired to multi-pattern flasher,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ard turn signals (red/blu strobes took place of front turn signal bu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ind grill, black carpet dash cover, console removed for ease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fire extinguisher, and support equipment (Rolatape,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and a few other items that I'll not list)  I have 19,000 on i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ed to read of other problems with poor quality of assemb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ad door to windshild fit and terrible grille to headlamp f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aint on left fender and ragged edges on back 1/4 Impala SS em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removed them).  I use my SS for daily cop work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and to pull my cop marked dragbike in a full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  Will read with interest the Impala Digest.  Am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erformance mods.  Hope I haven't taken too much spac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is the text I mailed to you that you received in a jumb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e tuned my computer skills or know what is or is not compa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C to AOL.  However, I am reading my "Tour Guide" and hope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istakes....Sorry for the mis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6:01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chomet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230146_73145.1566_FHD6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membered that you installed the same Cyberdyne tach that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ing.  However, I thought that another list member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ach, using a wire under the dash as the RP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'96, you don't have a tach signal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compartment. The best place to get a clean noise free tac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om the PCM connector pin A13. All B/F-car PCMs output the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n this pin. You will need a terminal p/n 12084913 (for 20 ga.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the PCM A connector, and then run the wire (the factor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re for this application and if you are diseased like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lor is important &lt;g&gt;) over to the oval plug in the firew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 wheelwell. I removed this plug, slit it up from the bottom,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hrough it, and re-installed the plug back in the firewall for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seal. Now you have a tach signal for any tach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6:01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chas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230158_73145.1566_FHD69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asked who's cars were in the pictures?. He replied, "The ca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ing in front of..."   This was followed by lot's of blank sta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&gt;  They just don't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 them it's all part of the diSSease. They think we hav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etings to recover from this affliction, but little do the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meetings we are plotting ways to infect them al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got done with a neat pursuit of a drug dealer in a nearby tow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ing the h@ll out of a 95 Cadillac Northstar.   It beat up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9C1 Crown Vic's but not my Allison Turbine driven Bell Longr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some guys get to have all the fun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6:16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ntenna accesori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231644_74144.103_BHR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s anyone found a way to install a scanner, CB and/or ham (2M /70cm)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n a good looking manner?  This would mean the whip and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lack, or better yet, retractable.  I'm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-mounts,,they scratch the paint, and the inside the car antennas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ive the performance I'm looking for.  I just hate to mu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car w/ too many antennas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a triangular shaped trunk lip mount CB antenna for mine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brand). It was grey and I used it for a little while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had a small dent fixed on my door I asked the body shop guy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aint the mount while he had the black paint mixed up. He said it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e'd done it before. He just had to rough up the plast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r put some kind of primer on it or something so the pa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 Now it looks just like the paint on my car. It has about 8 or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enna wire attached with a connector at the end so that in the trunk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the rest of the antenna wire that runs through a ho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flap that behind the rear armrest. Then I snaked it ar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back seat, under the plastic kick pad under at the rear entry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ack seat to the h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velcro strips on the radio hold it securely to the carpeting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console so I didn't have to mount any brackets or use velc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. My CB has been attached there without removal for at least six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utocrosses and much spirited driving. I bought a 2' black, fibe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 antenna and put the trunk lip mount at the center of the rear of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. The only thing that is not black is is about an inch and a half of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ntenna screws into the mount. But it all looks goo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d b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mag mount high frequency antenna for a radio I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group. I only attach to a clean trunk and I put a small black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the same size as the mount) between the trunk and the magnet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it at the back corner of ther passenger side of the trunk.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 slip it between the open trunk lid and the back window and st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-down in the trunk on a metal bracket next to the rear speaker.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same hole behind the rear armrest that the CB antenna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ut rather than snake it around the car, I leave it coiled up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d up armrest. When I want to use it I fold down the armrest,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nd pull it to the front seat where I can attach it to my handhel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done I just disconnect it, put it in the armrestrest cavity and f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res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!  I once tried to use the antenna while it was stil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k to see how it would work.  IT MADE MY CAR'S AM/FM RADIO SHUT OF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blew it out or something. I turned the car radio to off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t worked. I tried the handheld connected to the antenna in the trun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. SAME RESULTS! I'll never do it again (I prom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ought one of those four hole cigarette lighters from a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it on the front passenger side of the tranny hump below the da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rd goes up through the ashtray and right into the ciggy lighter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y scanner, cellular phone and handheld all at once. The CB is hot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runs under the console to the underside of the dash) as is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worry to much about too many antennas (well, two or three anywa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you look like you're on "official"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Killmey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7:29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282329.TAA29658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our big Corvette Show here this past weekend in SE Penna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ndors was a guy named Don who owns Scale Visions.  He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of one of the NAISSO flyers I was handing out (courtesy of Tro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e called me today.  He makes exact and I mean exact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of your car.  I have seen his work and it is great! 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he takes your car and puts it through the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ing machine.  Even exact down to the wires in th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tment etc.  He has been doing this for years and has ha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s for racing groups, even for the Smithsonian.  He w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might be an interest in doing the Impala SS's.  Told him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on the digest and see what response I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bad news.  He doesn't come cheap.  Would be $200-$4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 without the itty bitty details and the more detai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you have an interest or have questions, please e-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jr@prodigy.com and I will pass his phone number a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him that if some interest was generated, it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 NAISSO endeavor and he would probably give a dis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f there was sufficien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ddya all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6:44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reo Upgrades, Par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234438_75544.2304_GHJ5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finally got around to replacing those speakers in the b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actory ones are a joke - even for factory speakers!  I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en cheaper construction, the magnet was the smallest I've se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 x 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ine as refrigerator magnets now, but they can't seem to keep th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 coupons on the door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The difference in sound quality is dramatic.  The factory cassett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ttage than I expected.  I will be adding an amp later though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n see the display on the stereo dimming a little at medium /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olume when a lot of bass is being played.  Adding the amp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train off the in das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ad to go try this as soon as I saw it...  Yep, it sure does d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olume levels...  Never noticed it before.  I've got the CD play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amp and all are the same.  Guess I'll have to throw in an amp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measure myself.  I've yet to see an aftermarket head uni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buttons always seem so darn tiny...  At least with the factor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almost everything without taking my eyes off the road.  (OK, Scot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and tell us all about how great that Monte wheel is... &lt;G&gt;)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just keep looking.  Although, after seeing the Rockford Fo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n person....  Or should I say hearing?  Wow.  Wow.  (Did I not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?  Wow.)  It's pretty awsome.  Not something *I* would ever do (w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y tripod?&lt;G&gt;), but still quite impressive.  The local store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fty Kenwood LCD head unit with GPS that retracts into the dash...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500, I think I'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xt mod - the door speakers.   They actually sound wors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l rear spea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, are these fun.  NOT!  The hole in the door is really too small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igger than a 4x6 without modifying it.  I put in 6-1/2" BA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67's this weekend, but haven't had the door panels back on yet, so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justing is necessary.  Had to space the speaker out from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1/2".  And, if you can believe it after seeing the rears, the fr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worse!!  I was just going to do the rears, but then couldn't 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sound coming out of the fronts.  The new speakers in back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he difference in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May 1996 17:05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br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airfax Co. Chev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8200524_122702268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haven't needed any other repairs, fortunately.  However, when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back a few days after I bought it for the bumper repair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:  They tried to say I did it myself, but as soon as I sugg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fall under warranty, they decided that must be true. &lt;G&gt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inting, yes, they have an on-site body shop with a paint boot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wait a week after the bumper came in to pick it up, as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it and then let the paint cure.  They gave me a free loner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xed, by the way.  They have about six mechanics' bay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n Impala for sale on the lot.  The latest two were black and DC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ecided to order my car, I called Koon's Chevrolet in Tyson's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im McKay.  I told both that I wanted a DGGM, loaded.  Jim McK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an hour and asked did I want to pick it up in two days?  They h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down from PA and I drove it off the lot the next night.  Ko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the next week and wanted $5,000 down before they would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I could have negotiated, but it was more fun to tell them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hind they were.  If you're unfamiliar with Koon's, they are on Le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and Chain Bridge road, and they easily have 300-400 new cars on the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bout the same number of used cars.  Jim McKay keeps about 40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t.  Bigger is not always better.  Rod, the sales manager,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recommended Calhoun's Speed Shop, in Alexandria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, I migh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be of any more help, just give me a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M, airfoil, "STNBRK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I'll probably get your mail sooner if you send it to my wor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one@del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